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45pt;height:6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733524" r:id="rId2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ab/>
        <w:tab/>
        <w:t xml:space="preserve">  </w:t>
        <w:tab/>
        <w:tab/>
        <w:tab/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36"/>
          <w:szCs w:val="36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60"/>
        <w:jc w:val="center"/>
        <w:rPr/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spacing w:lineRule="exact" w:line="260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lineRule="exact" w:line="2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 ЖИТОМИРСЬКОЇ МІСЬКОЇ РАДИ</w:t>
      </w:r>
    </w:p>
    <w:p>
      <w:pPr>
        <w:pStyle w:val="Normal"/>
        <w:spacing w:lineRule="exact" w:line="240"/>
        <w:jc w:val="center"/>
        <w:rPr>
          <w:bCs/>
          <w:sz w:val="6"/>
          <w:szCs w:val="6"/>
          <w:lang w:val="uk-UA"/>
        </w:rPr>
      </w:pPr>
      <w:r>
        <w:rPr>
          <w:bCs/>
          <w:sz w:val="6"/>
          <w:szCs w:val="6"/>
          <w:lang w:val="uk-UA"/>
        </w:rPr>
      </w:r>
    </w:p>
    <w:p>
      <w:pPr>
        <w:pStyle w:val="Normal"/>
        <w:rPr>
          <w:b/>
          <w:b/>
          <w:bCs/>
          <w:sz w:val="22"/>
          <w:szCs w:val="6"/>
          <w:lang w:val="uk-UA"/>
        </w:rPr>
      </w:pPr>
      <w:r>
        <w:rPr>
          <w:b/>
          <w:bCs/>
          <w:sz w:val="22"/>
          <w:szCs w:val="6"/>
          <w:lang w:val="uk-UA"/>
        </w:rPr>
      </w:r>
    </w:p>
    <w:p>
      <w:pPr>
        <w:pStyle w:val="Normal"/>
        <w:rPr>
          <w:b/>
          <w:b/>
          <w:sz w:val="22"/>
          <w:lang w:val="uk-UA" w:eastAsia="en-US"/>
        </w:rPr>
      </w:pPr>
      <w:r>
        <w:rPr>
          <w:b/>
          <w:sz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6172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485.95pt,3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Р Я Д О К   Д Е Н Н И 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виконавчого комітету міської ради</w:t>
      </w:r>
    </w:p>
    <w:p>
      <w:pPr>
        <w:pStyle w:val="Normal"/>
        <w:tabs>
          <w:tab w:val="clear" w:pos="708"/>
          <w:tab w:val="center" w:pos="4677" w:leader="none"/>
          <w:tab w:val="left" w:pos="75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 липня   2018 року о 10.00</w:t>
      </w:r>
    </w:p>
    <w:p>
      <w:pPr>
        <w:pStyle w:val="Normal"/>
        <w:tabs>
          <w:tab w:val="clear" w:pos="708"/>
          <w:tab w:val="center" w:pos="4677" w:leader="none"/>
          <w:tab w:val="left" w:pos="75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5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011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142"/>
        <w:gridCol w:w="42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питан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повідач та співдоповіда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боту департаменту соціальної політики Житомирської міської ради за 2017 рі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пінська Людмила Іванівна - в.о. директора департаменту соціальної політи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вдання з підготовки міського господарства до нового осінньо-зимового періоду 2018-2019 рок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ук Віталій Андрійович - в.о. начальника управління комунального господарства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іщенко Андрій Анатолійович- в.о. начальника управління житлового господарства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списання комунального майн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жин Дмитро Володимирович – директор КП «Житомиртепло-комуненерго»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міну цільового призначення об’єкта нерухомості комунального май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писання основних фондів комунального підприємства «Міський інформаційний центр» Житомирської міської рад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ченко Валентин Іванович  – директор КП «Міський інформаційний центр»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писання основних засобів комунального підприємства «Експлуатація штучних споруд» Житомир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чук Володимир Миколайович – директор КП «Експлуатація штучних споруд»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звіту про виконання фінансового плану комунального підприємства «Центр захисту тварин» Житомир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Олександра Василівна -  директор КП «Центр захисту тварин» Житомирської міської ради</w:t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порядкування, уточнення та надання нових адрес об’єктам архітектур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лажиєвськ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гор Йосипович –</w:t>
            </w:r>
            <w:r>
              <w:rPr>
                <w:rFonts w:cs="Georgia" w:ascii="Georgia" w:hAnsi="Georgia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ректор департаменту містобудування та земельних відносин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годження розміщення офісу з продажу/придбання житл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годження варіантів поділу житлового будинку № 15-а по               вул. Перемоги в м. Житомир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годження варіантів виділу в натурі частин житлового будинку № 34 по пров. Попова в                                     м. Житомир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режиму роботи об’єктів торгівлі, закладів ресторанного господарства та сфери послуг в нічний час на території м. Житоми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риця Микола Миколайович – директор департаменту економічного розвитку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графіка прийому юридичних та фізичних осіб в Центрі надання адміністративних послуг міської рад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ецька Сюзанна Леонідівна – начальник Центру надання адміністратив-них послуг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далення зелених насаджень у м. Житомир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рановська Тамара Олександрівна – головний спеціаліст відділу еколог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Інспекція з благоустрою              м. Житомира»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зяття на квартирний облік, включення до списків першочергового та позачергового одержання жилих приміщень і упорядкування черги за місцем проживан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дун Надія Ігорівна - начальник відділу по обліку та розподілу  жилої площі міської ради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оренду комунального майна та внесення змін в рішення міськвиконкому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люк Олена Валеріївна -  в.о. директора КП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Регулювання орендних відносин» 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надання адресних соціальних допомог пенсіонерам, інвалідам, малозабезпеченим верствам населення та іншим категоріям громадян міста Житоми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пінська Людмила Іванівна - в.о. директора департаменту соціальної політи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ї ради</w:t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значення грошової компенсації за належні для отримання жилі приміщення деяким категоріям осіб, які захищали незалежність, суверенітет та територіальну цілісність Україн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одання про можливість призначення опіку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одання про можливість призначення опіку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одання щодо влаштування у психоневрологічний інтернат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одання щодо влаштування у психоневрологічний інтернат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висновку  про надання дозволу опікуну на купівлю-продаж квартири та надання повноважень члену ради опіки та піклування при виконавчому комітеті Житомирської міської ради на підписання заяви від імені опікуна в інтересах недієздатного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статусу дитини-сирот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бла Ольга Василівна-  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и у справах дітей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опік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становлення опік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правлення до інтернатного закла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безпечення функціонування прийомної сім’ї у                                  м. Житомир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ибуття вихованця з дитячого будинку сімейного типу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висновку щодо можливості визначення місця проживання малолітнього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висновку щодо недоцільності позбавлення батьківських прав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висновку щодо позбавлення батьківських прав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висновку щодо позбавлення батьківських пра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ібрання. малолітньої дочки                          затвердження висновку щодо позбавлення матері батьківських прав та направлення дитини до державного закла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ібрання малолітніх дітей затвердження висновку щодо позбавлення матері батьківських прав та направлення дітей до державного дитячого заклад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участь у вихованні                           та порядок побачення із дітьм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участь у вихованні та порядок побачення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участь у вихованні та порядок побачення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дарування житла та земельної ділянки               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дарування житл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дарування житла малолітній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дарування житла та земельної ділянки 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надання дозволу на дарування житл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на дарування            жит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дарування житл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купівлю житл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підписання необхідних документів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підписання необхідних документів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продаж  житла від імені малолітньої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продаж  житла від імені малолітньої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продаж садового будинку та земельної ділянки від імені малолітньої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продаж житла неповнолітній             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на  переоформлення реєстраційних документів та продаж  автомобіля від імені малолітньо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ради                                         С. Г. Ольшан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jc w:val="both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4">
    <w:name w:val="Основной текст Знак"/>
    <w:qFormat/>
    <w:rPr>
      <w:b/>
      <w:bCs/>
      <w:sz w:val="36"/>
      <w:szCs w:val="24"/>
      <w:lang w:val="uk-UA"/>
    </w:rPr>
  </w:style>
  <w:style w:type="character" w:styleId="3">
    <w:name w:val="Заголовок 3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60"/>
    </w:pPr>
    <w:rPr>
      <w:b/>
      <w:bCs/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43:00Z</dcterms:created>
  <dc:creator>Ola</dc:creator>
  <dc:description/>
  <cp:keywords/>
  <dc:language>en-US</dc:language>
  <cp:lastModifiedBy>User</cp:lastModifiedBy>
  <cp:lastPrinted>2018-06-15T11:37:00Z</cp:lastPrinted>
  <dcterms:modified xsi:type="dcterms:W3CDTF">2018-07-06T14:25:00Z</dcterms:modified>
  <cp:revision>6</cp:revision>
  <dc:subject/>
  <dc:title> </dc:title>
</cp:coreProperties>
</file>