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9104212" r:id="rId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pacing w:lineRule="exact" w:line="260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exact" w:line="2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ЖИТОМИРСЬКОЇ МІСЬКОЇ РАДИ</w:t>
      </w:r>
    </w:p>
    <w:p>
      <w:pPr>
        <w:pStyle w:val="Normal"/>
        <w:spacing w:lineRule="exact" w:line="240"/>
        <w:jc w:val="center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sz w:val="22"/>
          <w:szCs w:val="6"/>
          <w:lang w:val="uk-UA"/>
        </w:rPr>
      </w:pPr>
      <w:r>
        <w:rPr>
          <w:b/>
          <w:bCs/>
          <w:sz w:val="22"/>
          <w:szCs w:val="6"/>
          <w:lang w:val="uk-UA"/>
        </w:rPr>
      </w:r>
    </w:p>
    <w:p>
      <w:pPr>
        <w:pStyle w:val="Normal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85.95pt,3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Д Е Н Н И 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 міської ради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липня   2018 року о 10.00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42"/>
        <w:gridCol w:w="42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ч та співдоповід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департаменту соціальної політики Житомирської міської ради за 2017 рі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пінська Людмила Іванівна - в.о. директора департаменту соціальної політ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вдання з підготовки міського господарства до нового осінньо-зимового періоду 2018-2019 ро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Віталій Андрійович - в.о. начальника управління 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енко Андрій Анатолійович- в.о. начальника управління житлов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писання комунального майн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ин Дмитро Володимирович – директор КП «Житомиртепло-комуненерго»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міну цільового призначення об’єкта нерухомості комунального май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писання основних фондів комунального підприємства «Міський інформаційний центр» Житомирської міської рад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Валентин Іванович  – директор КП «Міський інформаційний центр»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писання основних засобів комунального підприємства «Експлуатація штучних споруд» Житомир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Володимир Миколайович – директор КП «Експлуатація штучних споруд»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нання фінансового плану комунального підприємства «Центр захисту тварин» Житомир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Олександра Василівна -  директор КП «Центр захисту тварин» Житомирської 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порядкування, уточнення та надання нових адрес об’єктам архітектур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ажиєв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гор Йосипович –</w:t>
            </w:r>
            <w:r>
              <w:rPr>
                <w:rFonts w:cs="Georgia" w:ascii="Georgia" w:hAnsi="Georgi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департаменту містобудування та земельних відносин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розміщення офісу з продажу/придбання жит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варіантів поділу житлового будинку № 15-а по               вул. Перемоги в м. Житоми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варіантів виділу в натурі частин житлового будинку № 34 по пров. Попова в                                     м. Житоми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режиму роботи об’єктів торгівлі, закладів ресторанного господарства та сфери послуг в нічний час на території м. Житоми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иця Микола Миколайович – директор департаменту економічного розвитк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графіка прийому юридичних та фізичних осіб в Центрі надання адміністративних послуг міської рад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ецька Сюзанна Леонідівна – начальник Центру надання адміністратив-них послуг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 у м. Житомир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овська Тамара Олександрівна – головний спеціаліст відділу еколог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Інспекція з благоустрою              м. Житомира»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зяття на квартирний облік, включення до списків першочергового та позачергового одержання жилих приміщень і упорядкування черги за місцем прожи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ун Надія Ігорівна - начальник відділу по обліку та розподілу  жилої площі міськ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ренду комунального майна та внесення змін в рішення міськвиконкому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люк Олена Валеріївна -  в.о. директора К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егулювання орендних відносин» 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адресних соціальних допомог пенсіонерам, інвалідам, малозабезпеченим верствам населення та іншим категоріям громадян міста Житоми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пінська Людмила Іванівна - в.о. директора департаменту соціальної політ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про можливість призначення опіку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про можливість призначення опіку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щодо влаштування у психоневрологічний інтерна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щодо влаштування у психоневрологічний інтернат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 про надання дозволу опікуну на купівлю-продаж квартири та надання повноважень члену ради опіки та піклування при виконавчому комітеті Житомирської міської ради на підписання заяви від імені опікуна в інтересах недієздатног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статусу дитини-сиро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а Ольга Василівна- 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у справах дітей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опік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становлення опік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правлення до інтернатного закла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функціонування прийомної сім’ї у                                  м. Житоми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буття вихованця з дитячого будинку сімейного типу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можливості визначення місця проживання малолітньог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недоцільності позбавлення батьківських пра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позбавлення батьківських пра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позбавлення батьківських пра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ібрання. малолітньої дочки                          затвердження висновку щодо позбавлення матері батьківських прав та направлення дитини до державного закла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ібрання малолітніх дітей затвердження висновку щодо позбавлення матері батьківських прав та направлення дітей до державного дитячого закла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                          та порядок побачення із дітьм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та порядок побаченн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та порядок побаченн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та земельної ділянки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малолітні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та земельної ділянки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дозволу на дарування житл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дарування            жит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купівлю житл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ідписання необхідних документі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ідписання необхідних документі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 житла від імені малолітньої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 житла від імені малолітньої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садового будинку та земельної ділянки від імені малолітньої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житла неповнолітній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 переоформлення реєстраційних документів та продаж  автомобіля від імені малолітньо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     С. Г. Ольш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4">
    <w:name w:val="Основной текст Знак"/>
    <w:qFormat/>
    <w:rPr>
      <w:b/>
      <w:bCs/>
      <w:sz w:val="36"/>
      <w:szCs w:val="24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3:00Z</dcterms:created>
  <dc:creator>Ola</dc:creator>
  <dc:description/>
  <cp:keywords/>
  <dc:language>en-US</dc:language>
  <cp:lastModifiedBy>User</cp:lastModifiedBy>
  <cp:lastPrinted>2018-06-15T11:37:00Z</cp:lastPrinted>
  <dcterms:modified xsi:type="dcterms:W3CDTF">2018-07-06T14:25:00Z</dcterms:modified>
  <cp:revision>6</cp:revision>
  <dc:subject/>
  <dc:title> </dc:title>
</cp:coreProperties>
</file>