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45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0560168" r:id="rId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ab/>
        <w:tab/>
        <w:t xml:space="preserve">  </w:t>
        <w:tab/>
        <w:tab/>
        <w:tab/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36"/>
          <w:szCs w:val="36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60"/>
        <w:jc w:val="center"/>
        <w:rPr/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spacing w:lineRule="exact" w:line="260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exact" w:line="2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 ЖИТОМИРСЬКОЇ МІСЬКОЇ РАДИ</w:t>
      </w:r>
    </w:p>
    <w:p>
      <w:pPr>
        <w:pStyle w:val="Normal"/>
        <w:spacing w:lineRule="exact" w:line="240"/>
        <w:jc w:val="center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Normal"/>
        <w:rPr>
          <w:b/>
          <w:b/>
          <w:bCs/>
          <w:sz w:val="22"/>
          <w:szCs w:val="6"/>
          <w:lang w:val="uk-UA"/>
        </w:rPr>
      </w:pPr>
      <w:r>
        <w:rPr>
          <w:b/>
          <w:bCs/>
          <w:sz w:val="22"/>
          <w:szCs w:val="6"/>
          <w:lang w:val="uk-UA"/>
        </w:rPr>
      </w:r>
    </w:p>
    <w:p>
      <w:pPr>
        <w:pStyle w:val="Normal"/>
        <w:rPr>
          <w:b/>
          <w:b/>
          <w:sz w:val="22"/>
          <w:lang w:val="uk-UA" w:eastAsia="en-US"/>
        </w:rPr>
      </w:pPr>
      <w:r>
        <w:rPr>
          <w:b/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485.95pt,3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Р Я Д О К   Д Е Н Н И 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зачергового засідання виконавчого комітету міської ради</w:t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 липня   2018 року о 09.30</w:t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50"/>
        <w:gridCol w:w="39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ч та співдоповіда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основних засобів, матеріальних цін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лет Іван Володимирович – директор КП «Житомиртран- спорт»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на баланс виконаних робіт по об’єк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зунов В’ячеслав Володимирович – в.о. начальника управління капітального будівництва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спортивних майданчиків міського культурно-спортивного центру Житомир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Ірина Анатоліївна – начальник управління у справах сім’ї, молоді та спорту міської ради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адресних соціальних допомог пенсіонерам, інвалідам, малозабезпеченим верствам населення та іншим категоріям громадян міста Житоми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пінська Людмила Іванівна - в.о. директора департаменту соціальної політи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значення грошової компенсації за належні для отримання жилі приміщення деяким категоріям осіб, які захищали незалежність, суверенітет та територіальну цілісність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дання про можливість призначення опіку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дання про можливість призначення опіку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дання щодо влаштування у психоневрологічний інтерна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дання щодо влаштування у психоневрологічний інтерна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 про надання дозволу опікуну на купівлю-продаж квартири та надання повноважень члену ради опіки та піклування при виконавчому комітеті Житомирської міської ради на підписання заяви від імені опіку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статусу дитини-сиро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а Ольга Василівна- 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и у справах дітей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опі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становлення опі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правлення до інтернатного закла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безпечення функціонування прийомної сім’ї у     м. Житомир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можливості визначення місця проживання малолітнь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недоцільності позбавлення батьківських пра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позбавлення батьківських пра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позбавлення батьківських пра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ідібрання . малолітньої дочки                          затвердження висновку щодо позбавлення матері батьківських прав та направлення дитини до державного закла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ібрання. малолітніх дітей затвердження висновку щодо позбавлення матері батьківських прав та направлення дітей до державного дитячого закла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часть у вихованні   та порядок побачення із дітьм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часть у вихованні та порядок побачення із дочкою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часть у вихованні та порядок побачення із сином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дарування житла та земельної ділянки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дарування житл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дарування житла малолітні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дарування житла та земельної ділянки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дарування житл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дарування            житл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дарування житл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купівлю житл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підписання необхідних документів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підписання необхідних документі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продаж  житла від імені малолітньої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продаж  житла від імені малолітньої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продаж садового будинку та земельної ділянки від імені малолітньої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продаж житла неповнолітній           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 переоформлення реєстраційних документів та продаж  автомобіля від імені малолітньо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купівлю житла малолітньому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                                                                О. М. Пашко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jc w:val="both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4">
    <w:name w:val="Основной текст Знак"/>
    <w:qFormat/>
    <w:rPr>
      <w:b/>
      <w:bCs/>
      <w:sz w:val="36"/>
      <w:szCs w:val="24"/>
      <w:lang w:val="uk-UA"/>
    </w:rPr>
  </w:style>
  <w:style w:type="character" w:styleId="3">
    <w:name w:val="Заголовок 3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/>
    </w:pPr>
    <w:rPr>
      <w:b/>
      <w:bCs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4:01:00Z</dcterms:created>
  <dc:creator>Ola</dc:creator>
  <dc:description/>
  <cp:keywords/>
  <dc:language>en-US</dc:language>
  <cp:lastModifiedBy>User</cp:lastModifiedBy>
  <cp:lastPrinted>2018-07-12T16:06:00Z</cp:lastPrinted>
  <dcterms:modified xsi:type="dcterms:W3CDTF">2018-07-12T13:22:00Z</dcterms:modified>
  <cp:revision>10</cp:revision>
  <dc:subject/>
  <dc:title> </dc:title>
</cp:coreProperties>
</file>