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5384908" r:id="rId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exact" w:line="260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2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ЖИТОМИРСЬКОЇ МІСЬКОЇ РАДИ</w:t>
      </w:r>
    </w:p>
    <w:p>
      <w:pPr>
        <w:pStyle w:val="Normal"/>
        <w:spacing w:lineRule="exact" w:line="240"/>
        <w:jc w:val="center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22"/>
          <w:szCs w:val="6"/>
          <w:lang w:val="uk-UA"/>
        </w:rPr>
      </w:pPr>
      <w:r>
        <w:rPr>
          <w:b/>
          <w:bCs/>
          <w:sz w:val="22"/>
          <w:szCs w:val="6"/>
          <w:lang w:val="uk-UA"/>
        </w:rPr>
      </w:r>
    </w:p>
    <w:p>
      <w:pPr>
        <w:pStyle w:val="Normal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Д Е Н Н И 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 міської ради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 липня   2018 року о 16.00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76"/>
        <w:gridCol w:w="36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 та співдопові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ушення клопотання про присвоєння почесного звання "Мати-героїня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Ірина Анантоліївна - начальник управління у справах сім'ї, молоді та спор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додатки до рішення виконавчого комітету міської ради від 21.09.2016 №887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Віталій Андрійович - в.о. начальника управління 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иця Микола Миколайович – директор департаменту економічного розвитк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писання комунального май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гожин Дмитро Володимирович - директор КП "Житомиртепло-комуненерго" Житомирсько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авчого комітету міської ради від 18.05.2016 № 43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янович Валентин Володимирович – заступник начальника управління транспорту та зв’язк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виконавчого комітету міської ради від 06.09.2017 № 795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огодження актів про списання багатоквартирних будинків з балансу комунального підприємства "Виробниче житлове ремонтно-експлуатаційне підприємство №1" Житомир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енко Андрій Анатолійович - в.о. начальника управління житлового господарства 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авчого комітету міської ради від 04.05.2018 № 449 "Щодо укладання договорів про надання послуги з управляння багатоквартирним будинком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фінансового плану комунального підприємства "Містобудівна політика м.Житомира" Житомир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люк Тетяна Володимирівна - директор КП "Містобудівна політика м.Житомира" Житомир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на баланс виконаних робіт з реконструкції об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>єк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зунов В’ячеслав Володимирович - в.о. начальника управління капітального будівництва 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 у м. Житомир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овська Тамара Олександрівна – головний спеціаліст відділу еколог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Інспекція з благоустрою              м. Житомира»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ключення жилого приміщення до числа службов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ун Надія Ігорівна - начальник відділу по обліку та розподілу  жилої площі міськ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лючення жилих приміщень з числа службов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атусу дитини, позбавленої батьківського пікл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а Ольга Василівна- 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у справах дітей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статусу дитини-сирот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атусу дитини, позбавленої батьківського пікл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встановлення  опі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встановлення  опі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дарування жит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дарування житла та земельної ділян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дарування жит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дарування житла малолітній 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 надання дозволу на дарування жит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 надання дозволу на дарування жит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 надання дозволу на дарування жит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 надання дозволу на купівлю жит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 надання дозволу на переоформлення реєстраційних документів та продаж транспортного засобу від імені малолітньо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/>
      </w:pPr>
      <w:r>
        <w:rPr>
          <w:sz w:val="28"/>
          <w:szCs w:val="28"/>
          <w:lang w:val="uk-UA"/>
        </w:rPr>
        <w:t>Керуючий справами                                                           О.М. Паш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4">
    <w:name w:val="Основной текст Знак"/>
    <w:qFormat/>
    <w:rPr>
      <w:b/>
      <w:bCs/>
      <w:sz w:val="36"/>
      <w:szCs w:val="24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3:00Z</dcterms:created>
  <dc:creator>Ola</dc:creator>
  <dc:description/>
  <cp:keywords/>
  <dc:language>en-US</dc:language>
  <cp:lastModifiedBy>User</cp:lastModifiedBy>
  <cp:lastPrinted>2018-07-13T15:41:00Z</cp:lastPrinted>
  <dcterms:modified xsi:type="dcterms:W3CDTF">2018-07-13T12:53:00Z</dcterms:modified>
  <cp:revision>22</cp:revision>
  <dc:subject/>
  <dc:title> </dc:title>
</cp:coreProperties>
</file>