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 xml:space="preserve"> 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object w:dxaOrig="681" w:dyaOrig="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18pt;width:45pt;height:63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428681578" r:id="rId2"/>
        </w:objec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ab/>
        <w:tab/>
        <w:t xml:space="preserve">  </w:t>
        <w:tab/>
        <w:tab/>
        <w:tab/>
        <w:tab/>
        <w:tab/>
        <w:tab/>
        <w:tab/>
        <w:tab/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                                           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36"/>
          <w:szCs w:val="36"/>
          <w:lang w:val="uk-UA"/>
        </w:rPr>
        <w:t xml:space="preserve">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260"/>
        <w:jc w:val="center"/>
        <w:rPr/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spacing w:lineRule="exact" w:line="260"/>
        <w:ind w:left="-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TextBody"/>
        <w:spacing w:lineRule="exact" w:line="260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>ВИКОНАВЧИЙ КОМІТЕТ ЖИТОМИРСЬКОЇ МІСЬКОЇ РАДИ</w:t>
      </w:r>
    </w:p>
    <w:p>
      <w:pPr>
        <w:pStyle w:val="Normal"/>
        <w:spacing w:lineRule="exact" w:line="240"/>
        <w:jc w:val="center"/>
        <w:rPr>
          <w:bCs/>
          <w:sz w:val="6"/>
          <w:szCs w:val="6"/>
          <w:lang w:val="uk-UA"/>
        </w:rPr>
      </w:pPr>
      <w:r>
        <w:rPr>
          <w:bCs/>
          <w:sz w:val="6"/>
          <w:szCs w:val="6"/>
          <w:lang w:val="uk-UA"/>
        </w:rPr>
      </w:r>
    </w:p>
    <w:p>
      <w:pPr>
        <w:pStyle w:val="Normal"/>
        <w:rPr>
          <w:b/>
          <w:b/>
          <w:bCs/>
          <w:sz w:val="22"/>
          <w:szCs w:val="6"/>
          <w:lang w:val="uk-UA"/>
        </w:rPr>
      </w:pPr>
      <w:r>
        <w:rPr>
          <w:b/>
          <w:bCs/>
          <w:sz w:val="22"/>
          <w:szCs w:val="6"/>
          <w:lang w:val="uk-UA"/>
        </w:rPr>
      </w:r>
    </w:p>
    <w:p>
      <w:pPr>
        <w:pStyle w:val="Normal"/>
        <w:rPr>
          <w:b/>
          <w:b/>
          <w:sz w:val="22"/>
          <w:lang w:val="uk-UA" w:eastAsia="en-US"/>
        </w:rPr>
      </w:pPr>
      <w:r>
        <w:rPr>
          <w:b/>
          <w:sz w:val="22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44450</wp:posOffset>
                </wp:positionV>
                <wp:extent cx="61722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5pt" to="485.95pt,3.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 О Р Я Д О К   Д Е Н Н И Й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сідання виконавчого комітету міської ради</w:t>
      </w:r>
    </w:p>
    <w:p>
      <w:pPr>
        <w:pStyle w:val="Normal"/>
        <w:tabs>
          <w:tab w:val="clear" w:pos="708"/>
          <w:tab w:val="center" w:pos="4677" w:leader="none"/>
          <w:tab w:val="left" w:pos="754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8 липня   2018 року о 16.00</w:t>
      </w:r>
    </w:p>
    <w:p>
      <w:pPr>
        <w:pStyle w:val="Normal"/>
        <w:tabs>
          <w:tab w:val="clear" w:pos="708"/>
          <w:tab w:val="center" w:pos="4677" w:leader="none"/>
          <w:tab w:val="left" w:pos="754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  <w:tab w:val="left" w:pos="754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</w:t>
      </w:r>
    </w:p>
    <w:tbl>
      <w:tblPr>
        <w:tblW w:w="10681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276"/>
        <w:gridCol w:w="3685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/п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азва питанн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оповідач та співдоповіда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</w:t>
            </w:r>
          </w:p>
        </w:tc>
      </w:tr>
      <w:tr>
        <w:trPr>
          <w:trHeight w:val="8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орушення клопотання про присвоєння почесного звання "Мати-героїня"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ьчук Ірина Анантоліївна - начальник управління у справах сім'ї, молоді та спорту міської рад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ро внесення змін в додатки до рішення виконавчого комітету міської ради від 21.09.2016 №887 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Шевчук Віталій Андрійович - в.о. начальника управління комунального господарства міської ради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стриця Микола Миколайович – директор департаменту економічного розвитку міської рад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списання комунального май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Рогожин Дмитро Володимирович - директор КП "Житомиртепло-комуненерго" Житомирської міської ради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несення змін до рішення виконавчого комітету міської ради від 18.05.2016 № 434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янович Валентин Володимирович – заступник начальника управління транспорту та зв’язку міської рад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внесення змін до рішення виконавчого комітету міської ради від 06.09.2017 № 795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 погодження актів про списання багатоквартирних будинків з балансу комунального підприємства "Виробниче житлове ремонтно-експлуатаційне підприємство №1" Житомирської міської рад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ніщенко Андрій Анатолійович - в.о. начальника управління житлового господарства міської ради</w:t>
            </w:r>
          </w:p>
        </w:tc>
      </w:tr>
      <w:tr>
        <w:trPr>
          <w:trHeight w:val="8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 внесення змін до рішення виконавчого комітету міської ради від 04.05.2018 № 449 "Щодо укладання договорів про надання послуги з управляння багатоквартирним будинком"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звіту про виконання фінансового плану комунального підприємства "Містобудівна політика м.Житомира" Житомирської міської рад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алюк Тетяна Володимирівна - директор КП "Містобудівна політика м.Житомира" Житомирської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ередачу на баланс виконаних робіт з реконструкції об</w:t>
            </w:r>
            <w:r>
              <w:rPr>
                <w:sz w:val="28"/>
                <w:szCs w:val="28"/>
              </w:rPr>
              <w:t>'</w:t>
            </w:r>
            <w:r>
              <w:rPr>
                <w:sz w:val="28"/>
                <w:szCs w:val="28"/>
                <w:lang w:val="uk-UA"/>
              </w:rPr>
              <w:t>єкт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лазунов В’ячеслав Володимирович - в.о. начальника управління капітального будівництва міської ради</w:t>
            </w:r>
          </w:p>
        </w:tc>
      </w:tr>
      <w:tr>
        <w:trPr>
          <w:trHeight w:val="8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идалення зелених насаджень у м. Житомирі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арановська Тамара Олександрівна – головний спеціаліст відділу екології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П «Інспекція з благоустрою              м. Житомира»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ключення жилого приміщення до числа службових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идун Надія Ігорівна - начальник відділу по обліку та розподілу  жилої площі міської ради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иключення жилих приміщень з числа службових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дання статусу дитини, позбавленої батьківського піклуванн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ібла Ольга Василівна-  начальник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лужби у справах дітей міської ради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надання статусу дитини-сироти 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дання статусу дитини, позбавленої батьківського піклуванн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 встановлення  опіки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 встановлення  опіки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надання дозволу на дарування житла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надання дозволу на дарування житла та земельної ділянки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надання дозволу на дарування житла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надання дозволу на дарування житла малолітній </w:t>
            </w:r>
            <w:r>
              <w:rPr>
                <w:sz w:val="28"/>
                <w:szCs w:val="28"/>
                <w:lang w:val="uk-UA"/>
              </w:rPr>
              <w:t xml:space="preserve">                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о надання дозволу на дарування житла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 надання дозволу на дарування житла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о надання дозволу на дарування житла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о надання дозволу на купівлю житла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о надання дозволу на переоформлення реєстраційних документів та продаж транспортного засобу від імені малолітнього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088" w:leader="none"/>
        </w:tabs>
        <w:rPr/>
      </w:pPr>
      <w:r>
        <w:rPr>
          <w:sz w:val="28"/>
          <w:szCs w:val="28"/>
          <w:lang w:val="uk-UA"/>
        </w:rPr>
        <w:t>Керуючий справами                                                           О.М. Пашко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20"/>
      <w:jc w:val="both"/>
      <w:outlineLvl w:val="2"/>
    </w:pPr>
    <w:rPr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eastAsia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Style14">
    <w:name w:val="Основной текст Знак"/>
    <w:qFormat/>
    <w:rPr>
      <w:b/>
      <w:bCs/>
      <w:sz w:val="36"/>
      <w:szCs w:val="24"/>
      <w:lang w:val="uk-UA"/>
    </w:rPr>
  </w:style>
  <w:style w:type="character" w:styleId="3">
    <w:name w:val="Заголовок 3 Знак"/>
    <w:qFormat/>
    <w:rPr>
      <w:sz w:val="28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60"/>
    </w:pPr>
    <w:rPr>
      <w:b/>
      <w:bCs/>
      <w:sz w:val="3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6T08:43:00Z</dcterms:created>
  <dc:creator>Ola</dc:creator>
  <dc:description/>
  <cp:keywords/>
  <dc:language>en-US</dc:language>
  <cp:lastModifiedBy>User</cp:lastModifiedBy>
  <cp:lastPrinted>2018-07-13T15:41:00Z</cp:lastPrinted>
  <dcterms:modified xsi:type="dcterms:W3CDTF">2018-07-13T12:53:00Z</dcterms:modified>
  <cp:revision>22</cp:revision>
  <dc:subject/>
  <dc:title> </dc:title>
</cp:coreProperties>
</file>