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7732992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 квітня   2019 року о 10.0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«Автотранспортне підприємство 0628» Житомирської міської рад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Сергій Володимирович- начальник КП «АТП 0628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«Житлове виробниче підприємство аварійних робіт» Житомирської міської рад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алович Юрій Михайлович – начальник КП «Житлове виробниче підприємство аварійних робіт»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звіту про виконання фінансового плану комунального підприємства «Виробниче житлове ремонтно-експлуатаційне підприємство №9» Житомир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ков Михайло Миколайович- директор КП «ВЖРЕП №9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 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енду комунального майна та внесення змін в рішення міськвиконк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еюк Валерій Володимирович -  директор К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гулювання орендних відносин» 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єстрацію фізичних осіб за місцем проживанн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 Ірина Віталіївна- начальник управління ведення реєстру територіальної громади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дачу на баланс об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יִ</w:t>
            </w:r>
            <w:r>
              <w:rPr>
                <w:sz w:val="28"/>
                <w:szCs w:val="28"/>
                <w:lang w:val="uk-UA"/>
              </w:rPr>
              <w:t xml:space="preserve">єктів капітального ремонту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цун Олександр Васильович- начальник управління 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ереліку об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יִ</w:t>
            </w:r>
            <w:r>
              <w:rPr>
                <w:sz w:val="28"/>
                <w:szCs w:val="28"/>
                <w:lang w:val="uk-UA"/>
              </w:rPr>
              <w:t>єктів капітального ремонту житлового фонду на 2019 рік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ович Юрій Олексійович-начальник управління житлов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нерухомого майн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громадян на квартирний облік за місцем їх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ун Надія Ігорівна- начальник відділу по обліку та розподілу  жилої площі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жилого приміщення до числа службових та надання службового житл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лючення жилих приміщень з числа службових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лючення жилих приміщень із фонду житла для тимчасового проживання громадян та надання їх громадян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громадянам жилої площі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роживання громадян у житлових  приміщення х з фонду житла для тимчасового проживання громад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адресних соціальних допомог громадянам Житомирської міської об</w:t>
            </w:r>
            <w:r>
              <w:rPr>
                <w:sz w:val="28"/>
                <w:sz w:val="28"/>
                <w:szCs w:val="28"/>
                <w:rtl w:val="true"/>
                <w:lang w:val="uk-UA" w:bidi="he-IL"/>
              </w:rPr>
              <w:t>יִ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плату одноразової матеріальної допомоги особам з інвалідністю 1 та 2 групи по зо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виснов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встановлення  опіки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встановлення  піклува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значення опікун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визначення місця проживання малолітнього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визначення місця проживання малолітнього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визначення місця проживання малолітньої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участі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участі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висновку щодо позбавлення батьківських пра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висновку щодо позбавлення батьківських пра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відносно неповнолітньої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відмову у наданні дозволу на реалізацію май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отримання грошової компенсації малолітньом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Пр</w:t>
            </w:r>
            <w:r>
              <w:rPr>
                <w:bCs/>
                <w:sz w:val="28"/>
                <w:szCs w:val="28"/>
              </w:rPr>
              <w:t>о надання дозволу на дарування житла малолітні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дозволу на підписання необхідних документів від імені малолітнь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дозволу на підписання необхідних документі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а продаж житла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   О.М.П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42:00Z</dcterms:created>
  <dc:creator>Ola</dc:creator>
  <dc:description/>
  <cp:keywords/>
  <dc:language>en-US</dc:language>
  <cp:lastModifiedBy>user</cp:lastModifiedBy>
  <cp:lastPrinted>2019-03-29T12:25:00Z</cp:lastPrinted>
  <dcterms:modified xsi:type="dcterms:W3CDTF">2019-03-29T14:31:00Z</dcterms:modified>
  <cp:revision>7</cp:revision>
  <dc:subject/>
  <dc:title> </dc:title>
</cp:coreProperties>
</file>