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2</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7624 га, за адресою: вул. Космонавтів, 7-а,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1 122 710 грн. 24 коп. (один мільйон сто двадцять дві  тисячі сімсот десять гривень 24 копійки) у розрахунку за 1 м. кв. 147 грн. 26 коп. (сто сорок сім гривень 26 копійок) на підставі експертної грошової оцінки (дата оцінки 30.06.2019р., рецензія на звіт  про експертну грошову оцінку від 30.09.2019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фізичній особі – підприємцю Вакуловичу Олександру Васильовичу (місце проживання: ________________) земельну ділянку площею 0,7624 га, за адресою: вул. Космонавтів, 7-а, кадастровий номер 1810136600:07:001:0010, на якій розміщені об’єкти нерухомого майна заявника (витяг про реєстрацію права власності на нерухоме майно від 27.07.2010р.) за 1 122 710 грн. 24 коп. (один мільйон сто двадцять дві  тисячі сімсот десять гривень 24 копійки), для розміщення та експлуатації будівель та споруд підприємств переробної, машинобудівної та іншої промисловості. Земельна ділянка перебуває в оренді у фізичної особи – підприємця  Вакуловича Олександра Васильовича згідно з договором оренди земельної ділянки від 26.11.2014 року № 332.</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4. Зарахувати до суми, яку покупець має сплатити за земельну ділянку, авансовий внесок в сумі 50 000</w:t>
      </w:r>
      <w:r>
        <w:rPr>
          <w:sz w:val="28"/>
          <w:szCs w:val="28"/>
        </w:rPr>
        <w:t xml:space="preserve"> грн. 00 коп. (пʼятдесят тисяч гривень 00 копійок)</w:t>
      </w:r>
      <w:r>
        <w:rPr>
          <w:sz w:val="28"/>
          <w:szCs w:val="28"/>
          <w:lang w:val="uk-UA"/>
        </w:rPr>
        <w:t>, сплачений відповідно до договору № 18 від 03.07.2019  року. Решта вартості земельної ділянки у сумі 1 072 710 грн. 24 коп. (один мільйон сімдесят дві  тисячі сімсот десять гривень 24 копійки)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Фізичній особі-підприємцю Вакуловичу Олександру Васильовичу,  до моменту реєстрації права власності на земельну ділянку, виконувати умови договору оренди земельної ділянки від 26.11.2014 року № 332.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Фізичній особі-підприємцю Вакуловичу Олександру Васильовичу оформити впродовж трьох місяців договір купівлі-продажу земельної ділянки площею  0,7624 га, за адресою: вул. Космонавтів, 7-а,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Вакуловичу Олександру Васильовичу,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9-10-16T11:16:00Z</cp:lastPrinted>
  <dcterms:modified xsi:type="dcterms:W3CDTF">2019-11-21T08:25:35Z</dcterms:modified>
  <cp:revision>403</cp:revision>
  <dc:subject/>
  <dc:title/>
</cp:coreProperties>
</file>