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1</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1906 га, за адресою: вул. Якова Зайка, 14,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186 368 грн. 68 коп. (сто вісімдесят шість тисяч триста шістдесят вісім гривень 68 копійок) у розрахунку за 1 м. кв. 97 грн. 78 коп. (девʼяносто сім гривень 78 копійки) на підставі експертної грошової оцінки (дата оцінки 01.03.2019р., рецензія на звіт  про експертну грошову оцінку від 17.05.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фізичній особі – підприємцю Фисюк — Головко Ользі Анатоліївні (місце проживання: м. Житомир, __________________________) земельну ділянку площею 0,1906 га, за адресою: вул. Якова Зайка, 14, кадастровий номер 1810136600:01:030:0025, на якій розміщені об’єкти нерухомого майна заявника (витяг з Державного реєстру речових прав на нерухоме майно від 24.10.2017р.) за 186 368 грн. 68 коп. (сто вісімдесят шість тисяч триста шістдесят вісім гривень 68 копійок), для розміщення та експлуатації будівель та споруд підприємств переробної, машинобудівної та іншої промисловості. Земельна ділянка перебуває в оренді у фізичної особи – підприємця  Фисюк — Головко Ольги Анатоліївни згідно з договором оренди земельної ділянки від 10.09.2019 року №145.</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50 000</w:t>
      </w:r>
      <w:r>
        <w:rPr>
          <w:sz w:val="28"/>
          <w:szCs w:val="28"/>
        </w:rPr>
        <w:t xml:space="preserve"> грн. 00 коп. (пʼятдесят тисяч гривень 00 копійок)</w:t>
      </w:r>
      <w:r>
        <w:rPr>
          <w:sz w:val="28"/>
          <w:szCs w:val="28"/>
          <w:lang w:val="uk-UA"/>
        </w:rPr>
        <w:t>, сплачений відповідно до договору № 3 від 20.03.2019  року. Решта вартості земельної ділянки у сумі 136 368 грн. 68 коп. (сто тридцять шість тисяч триста шістдесят вісім гривень 68 копійок)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Фізичній особі-підприємцю Фисюк — Головко Ользі Анатоліївні,  до моменту реєстрації права власності на земельну ділянку, виконувати умови договору оренди земельної ділянки від 10.09.2019 року № 145 .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Фізичній особі-підприємцю Фисюк — Головко Ользі Анатоліївні  оформити впродовж трьох місяців договір купівлі-продажу земельної ділянки площею   0,1906 га, за адресою: вул. Якова Зайка, 14,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фізичній особі-підприємцю Фисюк — Головко Ользі Анатоліївні, в установленому законом порядку, право власності на земельну ділянку.</w:t>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7-12-19T10:24:00Z</cp:lastPrinted>
  <dcterms:modified xsi:type="dcterms:W3CDTF">2019-11-21T08:25:15Z</dcterms:modified>
  <cp:revision>391</cp:revision>
  <dc:subject/>
  <dc:title/>
</cp:coreProperties>
</file>