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7</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0600 га, за адресою: вул. Маликова, 27/9,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171 978 грн. 00 коп. (сто сімдесят одна тисяча  девʼятсот сімдесят вісім гривень 00 копійок) у розрахунку за 1 м. кв. 286 грн. 63 коп. (двісті вісімдесят шість гривень 63 копійки) на підставі експертної грошової оцінки (дата оцінки 01.10.2019р., рецензія на звіт  про експертну грошову оцінку від 22.11.2019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фізичній особі – підприємцю Онопрієнко Леччі Олені Василівні (місце проживання: __________________________________) земельну ділянку площею 0,0600 га, за адресою: вул. Маликова, 27/9, м. Житомир, кадастровий номер 1810136300:07:018:0011, на якій розміщені об’єкти нерухомого майна заявника (інформаційна довідка з  Державного реєстру речових прав на нерухоме майно від 16.03.2016р.) за 171 978 грн. 00 коп. (сто сімдесят одна тисяча  девʼятсот сімдесят вісім гривень 00 копійок), для будівництва та обслуговування будівель торгівлі. Земельна ділянка перебуває в оренді у фізичної особи – підприємця  Онопрієнко Леччі Олени Василівни згідно з договором оренди земельної ділянки від 25.11.2014 року №318.</w:t>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4. Зарахувати до суми, яку покупець має сплатити за земельну ділянку, авансовий внесок в сумі 57 353</w:t>
      </w:r>
      <w:r>
        <w:rPr>
          <w:sz w:val="28"/>
          <w:szCs w:val="28"/>
        </w:rPr>
        <w:t xml:space="preserve"> грн. 50 коп. (пʼятдесят сім тисяч триста пʼятдесят три гривні 50 копійок)</w:t>
      </w:r>
      <w:r>
        <w:rPr>
          <w:sz w:val="28"/>
          <w:szCs w:val="28"/>
          <w:lang w:val="uk-UA"/>
        </w:rPr>
        <w:t>, сплачений відповідно до договору № 45 від 19.11.2019  року. Решта вартості земельної ділянки у сумі 114 624 грн. 50 коп. (сто чотирнадцять тисяч шістсот двадцять чотири гривні 50 копійок)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Фізичній особі-підприємцю Онопрієнко Леччі Олені Василівні,  до моменту реєстрації права власності на земельну ділянку, виконувати умови договору оренди земельної ділянки від 25.11.2014 року №318.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Фізичній особі-підприємцю Онопрієнко Леччі Олені Василівні оформити впродовж трьох місяців договір купівлі-продажу земельної ділянки площею   0,0600 га, за адресою: вул. Маликова, 27/9,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фізичній особі-підприємцю Онопрієнко Леччі Олені Василівні,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17-12-19T10:24:00Z</cp:lastPrinted>
  <dcterms:modified xsi:type="dcterms:W3CDTF">2019-11-22T11:55:45Z</dcterms:modified>
  <cp:revision>400</cp:revision>
  <dc:subject/>
  <dc:title/>
</cp:coreProperties>
</file>