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3</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6218 га, за адресою: вул. Парникова, 27,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593 881 грн. 18 коп. (пʼятсот девʼяносто три тисячі вісімсот вісімдесят одна гривня 18 копійок) у розрахунку за 1 м. кв. 95 грн. 51 коп. (девʼяносто пʼять гривень 51 копійка) на підставі експертної грошової оцінки (дата оцінки 01.10.2019р., рецензія на звіт  про експертну грошову оцінку від 12.11.2019р.).</w:t>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3. Продати товариству з обмеженою відповідальністю “Нептун - К” (юридична адреса: __________________________) земельну ділянку площею 0,6218 га, за адресою: вул. Парникова, 27, кадастровий номер 1810136300:04:017:0202, на якій розміщені об’єкти нерухомого майна заявника (витяг про реєстрацію права власності на нерухоме майно від 27.12.2004р.) за 593 881 грн. 18 коп. (пʼятсот девʼяносто три тисячі вісімсот вісімдесят одна гривня 18 копійок), для розміщення та експлуатації будівель та споруд підприємств переробної, машинобудівної та іншої промисловості. Земельна ділянка перебуває в оренді у товариства з обмеженою відповідальністю “Нептун - К” згідно з договором оренди земельної ділянки від 30.07.2019 року № 119.</w:t>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4. Зарахувати до суми, яку покупець має сплатити за земельну ділянку, авансовий внесок в сумі 50 000</w:t>
      </w:r>
      <w:r>
        <w:rPr>
          <w:sz w:val="28"/>
          <w:szCs w:val="28"/>
        </w:rPr>
        <w:t xml:space="preserve"> грн. 00 коп. (пʼятдесят тисяч гривень 00 копійок)</w:t>
      </w:r>
      <w:r>
        <w:rPr>
          <w:sz w:val="28"/>
          <w:szCs w:val="28"/>
          <w:lang w:val="uk-UA"/>
        </w:rPr>
        <w:t>, сплачений відповідно до договору № 34 від 07.11.2019  року. Решта вартості земельної ділянки у сумі 543 881 грн. 18 коп. (пʼятсот сорок три тисячі вісімсот вісімдесят одна гривня 18 копійок)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Товариству з обмеженою відповідальністю “Нептун - К”,  до моменту реєстрації права власності на земельну ділянку, виконувати умови договору оренди земельної ділянки від 30.07.2019 року № 119.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Товариству з обмеженою відповідальністю “Нептун - К” оформити впродовж трьох місяців договір купівлі-продажу земельної ділянки площею  0,6218 га, за адресою: вул. Парникова, 27,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товариству з обмеженою відповідальністю “Нептун - К”,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19-10-16T11:16:00Z</cp:lastPrinted>
  <dcterms:modified xsi:type="dcterms:W3CDTF">2019-11-21T08:25:55Z</dcterms:modified>
  <cp:revision>414</cp:revision>
  <dc:subject/>
  <dc:title/>
</cp:coreProperties>
</file>