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5" w:hanging="0"/>
        <w:rPr>
          <w:b/>
          <w:b/>
          <w:lang w:val="uk-UA"/>
        </w:rPr>
      </w:pPr>
      <w:r>
        <w:rPr>
          <w:b/>
          <w:lang w:val="uk-UA"/>
        </w:rPr>
        <w:object w:dxaOrig="681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10.2pt;width:39.45pt;height:51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3338669" r:id="rId2"/>
        </w:object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21"/>
        <w:spacing w:before="0" w:after="0"/>
        <w:ind w:left="0" w:right="-5" w:hanging="0"/>
        <w:jc w:val="center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П Р О Є К Т    Р І Ш Е Н Н Я</w:t>
      </w:r>
    </w:p>
    <w:p>
      <w:pPr>
        <w:pStyle w:val="Style21"/>
        <w:spacing w:before="0" w:after="0"/>
        <w:ind w:left="0" w:right="-5" w:hanging="0"/>
        <w:jc w:val="center"/>
        <w:rPr/>
      </w:pPr>
      <w:r>
        <w:rPr/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1"/>
        <w:tabs>
          <w:tab w:val="clear" w:pos="708"/>
          <w:tab w:val="left" w:pos="1560" w:leader="none"/>
        </w:tabs>
        <w:spacing w:before="0" w:after="0"/>
        <w:ind w:left="0" w:right="-5" w:hanging="0"/>
        <w:rPr>
          <w:lang w:val="uk-UA"/>
        </w:rPr>
      </w:pPr>
      <w:r>
        <w:rPr>
          <w:lang w:val="uk-UA"/>
        </w:rPr>
        <w:t>від</w:t>
        <w:tab/>
        <w:tab/>
        <w:t xml:space="preserve"> № </w:t>
      </w:r>
    </w:p>
    <w:p>
      <w:pPr>
        <w:pStyle w:val="Style21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Style21"/>
        <w:spacing w:before="0" w:after="0"/>
        <w:ind w:left="0"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3240" w:leader="none"/>
          <w:tab w:val="left" w:pos="4680" w:leader="none"/>
        </w:tabs>
        <w:spacing w:before="0" w:after="0"/>
        <w:ind w:left="0" w:right="4535" w:hanging="0"/>
        <w:jc w:val="both"/>
        <w:rPr>
          <w:lang w:val="uk-UA"/>
        </w:rPr>
      </w:pPr>
      <w:r>
        <w:rPr>
          <w:lang w:val="uk-UA"/>
        </w:rPr>
        <w:t>Про продаж субʼєктам земельних відносин земельних ділянок несільськогосподарського призначення в м. Житомирі, на яких розміщені об’єкти нерухомого майна заявників</w:t>
      </w:r>
    </w:p>
    <w:p>
      <w:pPr>
        <w:pStyle w:val="Style21"/>
        <w:spacing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Розглянувши звернення субʼєктів земельних відносин, представлені звіти про експертну грошову оцінку земельних ділянок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  <w:lang w:val="uk-UA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lang w:val="uk-UA"/>
        </w:rPr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міська рада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99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1. Продати земельні ділянки несільськогосподарського призначення в м. Житомирі згідно з додатками 1 - 7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 Додаткові умови продажу земельних ділянок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1. Виконувати обов’язки власників земельних ділянок згідно з вимогами ст.91 Земельного кодексу України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2. Забезпечити вільний доступ для прокладання нових, ремонту та експлуатації існуючих інженерних мереж і споруд, що знаходяться в межах земельних ділянок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3. Використовувати земельні ділянки за цільовим призначенням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 xml:space="preserve">2.4. Забезпечити вільний доступ до проданих земельних ділянок для контролю за дотриманням власниками умов продажу земельних ділянок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5. Питання майнових відносин вирішувати в установленому законом порядку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2.6. Заборона капітального будівництва в межах «червоної» лінії перспективного розвитку доріг та вулиць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 xml:space="preserve">3. </w:t>
      </w:r>
      <w:r>
        <w:rPr>
          <w:szCs w:val="28"/>
          <w:lang w:val="uk-UA"/>
        </w:rPr>
        <w:t>Суб'єктам земельних відносин, яким продані земельні ділянки, протягом трьох місяців з дати прийняття дан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, в зазначені строки, рішення про продаж земельних ділянок відносно таких суб’єктів втрачає свою чинність. 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4. Попередити покупців, що право власності на земельні ділянки може бути припинено у випадках, передбачених статтями 140, 143 Земельного кодексу України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бовʼязати власників земельних ділянок, у разі проведення капітального будівництва на земельних ділянках, крім випадків передбачених пунктом 4 статті 40 Закону України «Про регулювання містобудівної діяльності», 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С.І. Сухом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0:00Z</dcterms:created>
  <dc:creator>Невзоров</dc:creator>
  <dc:description/>
  <dc:language>en-US</dc:language>
  <cp:lastModifiedBy/>
  <cp:lastPrinted>2019-11-04T14:35:00Z</cp:lastPrinted>
  <dcterms:modified xsi:type="dcterms:W3CDTF">2019-11-22T11:58:13Z</dcterms:modified>
  <cp:revision>86</cp:revision>
  <dc:subject/>
  <dc:title/>
</cp:coreProperties>
</file>