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5</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5100 га, за адресою: пров. Телефонний, 2-а (попередня адреса пров. 3-й Польовий, 18), м. Житомир.</w:t>
      </w:r>
    </w:p>
    <w:p>
      <w:pPr>
        <w:pStyle w:val="Style19"/>
        <w:tabs>
          <w:tab w:val="clear" w:pos="708"/>
          <w:tab w:val="left" w:pos="9360" w:leader="none"/>
        </w:tabs>
        <w:spacing w:lineRule="auto" w:line="228" w:before="0" w:after="0"/>
        <w:ind w:left="0" w:right="-5" w:firstLine="720"/>
        <w:jc w:val="both"/>
        <w:rPr/>
      </w:pPr>
      <w:r>
        <w:rPr/>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861 288 грн. 00 коп. (вісімсот шістдесят одна тисяча двісті вісімдесят вісім гривень 00 копійок) у розрахунку за 1 м. кв. 168 грн. 88 коп. (сто шістдесят  вісім гривень 88 копійок) на підставі експертної грошової оцінки (дата оцінки 01.10.2019р., рецензія на звіт  про експертну грошову оцінку від 11.11.2019р.).</w:t>
      </w:r>
    </w:p>
    <w:p>
      <w:pPr>
        <w:pStyle w:val="Style19"/>
        <w:tabs>
          <w:tab w:val="clear" w:pos="708"/>
          <w:tab w:val="left" w:pos="720" w:leader="none"/>
          <w:tab w:val="left" w:pos="1440" w:leader="none"/>
        </w:tabs>
        <w:spacing w:lineRule="auto" w:line="228" w:before="0" w:after="0"/>
        <w:ind w:left="0" w:right="-5" w:hanging="0"/>
        <w:jc w:val="both"/>
        <w:rPr/>
      </w:pPr>
      <w:r>
        <w:rPr/>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фізичній особі – підприємцю Бричковському Віталію Валентиновичу (місце проживання: ____________________________________) та  фізичній особі – підприємцю Малярчуку Олександру Васильовичу (місце проживання: Житомирський район, с. Зарічани, вул. Житомирська, 24, ідентифікаційний номер 2961902855) земельну ділянку площею 0,5100 га, за адресою: пров.Телефонний, 2-а (попередня адреса пров. 3-й Польовий, 18), кадастровий номер 1810136600:05:026:0030, на якій розміщені об’єкти нерухомого майна заявників (витяг з Державного реєстру речових прав на нерухоме майно від 23.03.2018р.) за 861 288 грн. 00 коп. (вісімсот шістдесят одна тисяча двісті вісімдесят вісім гривень 00 копійок), для будівництва та обслуговування будівель торгівлі. Земельна ділянка перебуває в оренді у фізичної особи – підприємця  Бричковського Віталія Валентиновича та у фізичної особи – підприємця Малярчука Олександра Васильовича згідно з договором оренди земельної ділянки від 10.09.2019 року №146.</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712 749</w:t>
      </w:r>
      <w:r>
        <w:rPr>
          <w:sz w:val="28"/>
          <w:szCs w:val="28"/>
        </w:rPr>
        <w:t xml:space="preserve"> грн. 81 коп. (сімсот дванадцять тисяч сімсот сорок девʼять гривень 81 копійка)</w:t>
      </w:r>
      <w:r>
        <w:rPr>
          <w:sz w:val="28"/>
          <w:szCs w:val="28"/>
          <w:lang w:val="uk-UA"/>
        </w:rPr>
        <w:t>, сплачений відповідно до договору № 32 від 16.10.2019  року. Решта вартості земельної ділянки у сумі 148 538 грн. 19 коп. (сто сорок вісім тисяч пʼятсот тридцять вісім гривень 19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pPr>
      <w:r>
        <w:rPr/>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Фізичній особі-підприємцю Бричковському Віталію Валентиновичу та фізичній особі – підприємцю Малярчуку Олександру Васильовичу,  до моменту реєстрації права власності на земельну ділянку, виконувати умови договору оренди земельної ділянки від 10.09.2019 року №146.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Фізичній особі-підприємцю Бричковському Віталію Валентиновичу та фізичній особі – підприємцю Малярчуку Олександру Васильовичу оформити впродовж трьох місяців договір купівлі-продажу земельної ділянки площею   0,5100 га, за адресою: пров. Телефонний, 2-а (попередня адреса пров. 3-й Польовий, 18),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Бричковському Віталію Валентиновичу та  фізичній особі – підприємцю Малярчуку Олександру Васильовичу,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1-13T12:12:00Z</cp:lastPrinted>
  <dcterms:modified xsi:type="dcterms:W3CDTF">2019-11-21T08:26:31Z</dcterms:modified>
  <cp:revision>407</cp:revision>
  <dc:subject/>
  <dc:title/>
</cp:coreProperties>
</file>