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6</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0377 га, за адресою: вул. Покровська, 54,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197 717 грн. 65 коп. (сто девʼяносто сім тисяч сімсот сімнадцять гривень 65 копійок) у розрахунку за 1 м. кв. 524 грн. 45 коп. (пʼятсот двадцять чотири гривні 45 копійок) на підставі експертної грошової оцінки (дата оцінки 01.10.2019р., рецензія на звіт  про експертну грошову оцінку від 12.11.2019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товариству з обмеженою відповідальністю “Крона А” (юридична адреса: ________________________________________) земельну ділянку площею 0,0377 га, за адресою: вул. Покровська, 54, кадастровий номер 1810136300:08:008:0056, на якій розміщені об’єкти нерухомого майна заявника (витяг з Державного реєстру речових прав на нерухоме майно про реєстрацію права власності від 09.07.2013р.) за 197 717 грн. 65 коп. (сто девʼяносто сім тисяч сімсот сімнадцять гривень 65 копійок), для будівництва та обслуговування будівель торгівлі. Земельна ділянка перебуває в оренді у товариства з обмеженою відповідальністю “Крона А” згідно з договором оренди земельної ділянки від 04.07.2014 року № 149.</w:t>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4. Зарахувати до суми, яку покупець має сплатити за земельну ділянку, авансовий внесок в сумі 161 057</w:t>
      </w:r>
      <w:r>
        <w:rPr>
          <w:sz w:val="28"/>
          <w:szCs w:val="28"/>
        </w:rPr>
        <w:t xml:space="preserve"> грн. 63 коп. (сто шістдесят одна тисяча пʼятдесят сім гривень 63 копійки)</w:t>
      </w:r>
      <w:r>
        <w:rPr>
          <w:sz w:val="28"/>
          <w:szCs w:val="28"/>
          <w:lang w:val="uk-UA"/>
        </w:rPr>
        <w:t>, сплачений відповідно до договору № 24 від 01.08.2019  року. Решта вартості земельної ділянки у сумі 36 660 грн. 02 коп. (тридцять шість тисяч шістсот шістдесят  гривень 02 копійки)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Товариству з обмеженою відповідальністю “Крона А”,  до моменту реєстрації права власності на земельну ділянку, виконувати умови договору оренди земельної ділянки від 04.07.2014 року № 149.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Товариству з обмеженою відповідальністю “Крона А” оформити впродовж трьох місяців договір купівлі-продажу земельної ділянки площею  0,0377 га, за адресою: вул. Покровська, 54,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товариству з обмеженою відповідальністю “Крона А”,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19-11-13T17:32:00Z</cp:lastPrinted>
  <dcterms:modified xsi:type="dcterms:W3CDTF">2019-11-21T08:26:48Z</dcterms:modified>
  <cp:revision>440</cp:revision>
  <dc:subject/>
  <dc:title/>
</cp:coreProperties>
</file>