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ab/>
        <w:tab/>
        <w:t xml:space="preserve"> № ______</w:t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звіт про експертну грошову оцінку земельної ділянки, площею 0,0314 га, за адресою: вул. Чуднівська, 137/2, м. Житомир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вартість земельної ділянки у розмірі 63 264 грн. 72 коп. (шістдесят три тисячі двісті шістдесят чотири гривні 72 копійки) у розрахунку за 1 м. кв. 201 грн. 48 коп. (двісті одна гривня 48 копійок) на підставі експертної грошової оцінки (дата оцінки 30.06.2019р., рецензія на звіт  про експертну грошову оцінку від 06.09.2019р.)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родати Боднарчуку Олегу Миколайовичу (місце проживання:  ________________________________) земельну ділянку площею 0,0314 га, за адресою: вул. Чуднівська, 137/2, кадастровий номер 1810136300:11:008:0019, на якій розміщені об’єкти нерухомого майна заявника (витяг з Державного реєстру речових прав на нерухоме майно від 14.02.2019р.) за 63 264 грн. 72 коп. (шістдесят три тисячі двісті шістдесят чотири гривні 72 копійки), для будівництва і обслуговування житлового будинку, господарських будівель і споруд (присадибна ділянка). Земельна ділянка перебуває в оренді у Боднарчука Олега Миколайовича згідно з договором оренди земельної ділянки від 22.08.2017 року № 169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 w:val="28"/>
          <w:szCs w:val="28"/>
          <w:lang w:val="uk-UA"/>
        </w:rPr>
        <w:tab/>
        <w:t>4. Зарахувати до суми, яку покупець має сплатити за земельну ділянку, авансовий внесок в сумі 14 036</w:t>
      </w:r>
      <w:r>
        <w:rPr>
          <w:sz w:val="28"/>
          <w:szCs w:val="28"/>
        </w:rPr>
        <w:t xml:space="preserve"> грн. 76 коп. (чотирнадцять тисяч тридцять шість гривень 76 копійок)</w:t>
      </w:r>
      <w:r>
        <w:rPr>
          <w:sz w:val="28"/>
          <w:szCs w:val="28"/>
          <w:lang w:val="uk-UA"/>
        </w:rPr>
        <w:t>, сплачений відповідно до договору № 16 від 27.06.2019  року. Решта вартості земельної ділянки у сумі 49 227 грн. 96 коп. (сорок девʼять тисяч двісті двадцять сім гривень 96 копійок) має бути сплачена протягом місяця з дня підписання договору купівлі-продаж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Боднарчуку Олегу Миколайовичу, до моменту реєстрації права власності на земельну ділянку, виконувати умови договору оренди земельної ділянки від 22.08.2017 року № 169.  Після реєстрації права власності на земельну ділянку договір оренди земельної ділянки відповідно до ст.31 Закону України «Про оренду землі» припиняє свою дію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Боднарчуку Олегу Миколайовичу оформити впродовж трьох місяців договір купівлі-продажу земельної ділянки площею  0,0314 га, за адресою: вул.Чуднівська, 137/2, м.Житомир, за ціною визначеною цим рішенням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ісля повної сплати вартості земельної ділянки та відновної вартості зелених насаджень (у разі їх наявності на земельній ділянці) Боднарчуку Олегу Миколайовичу, в установленому законом порядку, право власності на земельну ділянк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ельних відносин </w:t>
        <w:tab/>
        <w:tab/>
        <w:tab/>
        <w:tab/>
        <w:t xml:space="preserve">    І.Й. Блажиєвський</w:t>
      </w:r>
    </w:p>
    <w:p>
      <w:pPr>
        <w:pStyle w:val="Style19"/>
        <w:widowControl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bidi w:val="0"/>
        <w:spacing w:lineRule="auto" w:line="228" w:before="0" w:after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ru-RU"/>
        </w:rPr>
        <w:tab/>
        <w:tab/>
        <w:tab/>
        <w:t xml:space="preserve">        </w:t>
      </w:r>
      <w:r>
        <w:rPr>
          <w:sz w:val="28"/>
          <w:szCs w:val="28"/>
        </w:rPr>
        <w:t>Н.М. Чи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9:00Z</dcterms:created>
  <dc:creator>Невзоров</dc:creator>
  <dc:description/>
  <dc:language>en-US</dc:language>
  <cp:lastModifiedBy/>
  <cp:lastPrinted>2019-10-09T14:33:00Z</cp:lastPrinted>
  <dcterms:modified xsi:type="dcterms:W3CDTF">2019-11-22T11:57:33Z</dcterms:modified>
  <cp:revision>411</cp:revision>
  <dc:subject/>
  <dc:title/>
</cp:coreProperties>
</file>