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скликання </w:t>
      </w:r>
    </w:p>
    <w:p>
      <w:pPr>
        <w:pStyle w:val="Normal"/>
        <w:ind w:left="5529" w:right="0" w:firstLine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ab/>
        <w:t xml:space="preserve"> № ______</w:t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360" w:leader="none"/>
        </w:tabs>
        <w:spacing w:lineRule="auto" w:line="228" w:before="0" w:after="0"/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звіт про експертну грошову оцінку земельної ділянки, площею 0,0119 га, за адресою: вул. Малинська, 10, м. Житомир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вартість земельної ділянки у розмірі 19 439 грн. 84 коп. (девʼятнадцять тисяч чотириста тридцять девʼять гривень 84 копійки) у розрахунку за 1 м. кв. 163 грн. 36 коп. (сто шістдесят три гривні 36 копійок) на підставі експертної грошової оцінки (дата оцінки 30.06.2019р., рецензія на звіт  про експертну грошову оцінку від 06.09.2019р.)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одати Савицькому Валентину Євгенійовичу (місце проживання:  __________________) земельну ділянку площею 0,0119 га, за адресою: вул. Малинська, 10, кадастровий номер 1810136300:05:023:0037, на якій розміщені об’єкти нерухомого майна заявника (витяг з Державного реєстру речових прав на нерухоме майно від 23.05.2016р.) за 19 439 грн. 84 коп. (девʼятнадцять тисяч чотириста тридцять девʼять гривень 84 копійки), для будівництва індивідуальних гаражів. Земельна ділянка перебуває в оренді у Савицького Валентина Євгенійовича згідно з договором оренди земельної ділянки від 30.01.2015 року № 44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>
          <w:sz w:val="28"/>
          <w:szCs w:val="28"/>
          <w:lang w:val="uk-UA"/>
        </w:rPr>
        <w:tab/>
        <w:t>4. Зарахувати до суми, яку покупець має сплатити за земельну ділянку, авансовий внесок в сумі 2 804</w:t>
      </w:r>
      <w:r>
        <w:rPr>
          <w:sz w:val="28"/>
          <w:szCs w:val="28"/>
        </w:rPr>
        <w:t xml:space="preserve"> грн. 70 коп. (дві тисячі вісімсот чотири гривні 70 копійок)</w:t>
      </w:r>
      <w:r>
        <w:rPr>
          <w:sz w:val="28"/>
          <w:szCs w:val="28"/>
          <w:lang w:val="uk-UA"/>
        </w:rPr>
        <w:t>, сплачений відповідно до договору № 21 від 23.07.2019  року. Решта вартості земельної ділянки у сумі 16 635 грн. 14 коп. (шістнадцять тисяч шістсот тридцять пʼять гривень 14 копійок) має бути сплачена протягом місяця з дня підписання договору купівлі-продаж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авицькому Валентину Євгенійовичу, до моменту реєстрації права власності на земельну ділянку, виконувати умови договору оренди земельної ділянки від 30.01.2015 року № 44.  Після реєстрації права власності на земельну ділянку договір оренди земельної ділянки відповідно до ст.31 Закону України «Про оренду землі» припиняє свою дію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Савицькому Валентину Євгенійовичу оформити впродовж трьох місяців договір купівлі-продажу земельної ділянки площею   0,0119 га, за адресою: вул.Малинська, 10, м.Житомир, за ціною визначеною цим рішенням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ісля повної сплати вартості земельної ділянки та відновної вартості зелених насаджень (у разі їх наявності на земельній ділянці) Савицькому Валентину Євгенійовичу, в установленому законом порядку, право власності на земельну ділянку.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Style19"/>
        <w:tabs>
          <w:tab w:val="clear" w:pos="708"/>
          <w:tab w:val="left" w:pos="720" w:leader="none"/>
          <w:tab w:val="left" w:pos="1440" w:leader="none"/>
        </w:tabs>
        <w:spacing w:lineRule="auto" w:line="228" w:before="0" w:after="0"/>
        <w:ind w:left="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ельних відносин </w:t>
        <w:tab/>
        <w:tab/>
        <w:tab/>
        <w:tab/>
        <w:t xml:space="preserve">    І.Й. Блажиєвський</w:t>
      </w:r>
    </w:p>
    <w:p>
      <w:pPr>
        <w:pStyle w:val="Style19"/>
        <w:widowControl/>
        <w:tabs>
          <w:tab w:val="clear" w:pos="708"/>
          <w:tab w:val="left" w:pos="720" w:leader="none"/>
          <w:tab w:val="left" w:pos="1440" w:leader="none"/>
        </w:tabs>
        <w:suppressAutoHyphens w:val="true"/>
        <w:autoSpaceDE w:val="false"/>
        <w:bidi w:val="0"/>
        <w:spacing w:lineRule="auto" w:line="228" w:before="0" w:after="0"/>
        <w:ind w:left="-1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>Секретар міської ради</w:t>
      </w:r>
      <w:r>
        <w:rPr>
          <w:sz w:val="28"/>
          <w:szCs w:val="28"/>
          <w:lang w:val="ru-RU"/>
        </w:rPr>
        <w:tab/>
        <w:tab/>
        <w:tab/>
        <w:t xml:space="preserve">        </w:t>
      </w:r>
      <w:r>
        <w:rPr>
          <w:sz w:val="28"/>
          <w:szCs w:val="28"/>
        </w:rPr>
        <w:t>Н.М. Чи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"/>
    </w:rPr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9:00Z</dcterms:created>
  <dc:creator>Невзоров</dc:creator>
  <dc:description/>
  <dc:language>en-US</dc:language>
  <cp:lastModifiedBy/>
  <cp:lastPrinted>2019-10-09T14:33:00Z</cp:lastPrinted>
  <dcterms:modified xsi:type="dcterms:W3CDTF">2019-11-22T11:56:21Z</dcterms:modified>
  <cp:revision>402</cp:revision>
  <dc:subject/>
  <dc:title/>
</cp:coreProperties>
</file>