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2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7845"/>
        <w:gridCol w:w="992"/>
        <w:gridCol w:w="1134"/>
        <w:gridCol w:w="993"/>
        <w:gridCol w:w="992"/>
        <w:gridCol w:w="1276"/>
        <w:gridCol w:w="1134"/>
      </w:tblGrid>
      <w:tr>
        <w:trPr>
          <w:trHeight w:val="303" w:hRule="atLeast"/>
        </w:trPr>
        <w:tc>
          <w:tcPr>
            <w:tcW w:w="15027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0" w:name="RANGE!A1%253AI135"/>
            <w:bookmarkEnd w:id="0"/>
            <w:r>
              <w:rPr>
                <w:rFonts w:cs="Times New Roman" w:ascii="Times New Roman" w:hAnsi="Times New Roman"/>
                <w:color w:val="000000"/>
                <w:lang w:val="uk-UA"/>
              </w:rPr>
              <w:t>Додаток 2</w:t>
              <w:br/>
              <w:t xml:space="preserve"> до Програми</w:t>
            </w:r>
          </w:p>
        </w:tc>
      </w:tr>
      <w:tr>
        <w:trPr>
          <w:trHeight w:val="556" w:hRule="atLeast"/>
        </w:trPr>
        <w:tc>
          <w:tcPr>
            <w:tcW w:w="15027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зультативні показники виконання Програми розвитку  громадського транспор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ої міської об’єднаної територіальної громади на 2016 - 2019 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3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Назва показни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диниці вимір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ихідні дані на початок дії Програми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16-2019 рр.</w:t>
            </w:r>
          </w:p>
        </w:tc>
      </w:tr>
      <w:tr>
        <w:trPr>
          <w:trHeight w:val="176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19</w:t>
            </w:r>
          </w:p>
        </w:tc>
      </w:tr>
      <w:tr>
        <w:trPr>
          <w:trHeight w:val="1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</w:tr>
      <w:tr>
        <w:trPr>
          <w:trHeight w:val="130" w:hRule="atLeast"/>
        </w:trPr>
        <w:tc>
          <w:tcPr>
            <w:tcW w:w="13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. Показники затрат Прогр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15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1.Обсяги видатків на фінансування заходів Програми в тому числі шляхом здійснення внесків до статутного капіталу КП "ЖТТУ" міської ради: 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дбання тролейбус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4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дбання автобусів (екологічного стандарту євро-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9200,0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3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дбання електричних міських автобус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000,0</w:t>
            </w:r>
          </w:p>
        </w:tc>
      </w:tr>
      <w:tr>
        <w:trPr>
          <w:trHeight w:val="64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дбання вузлів, агрегатів, матеріалів, запасних частин для проведення капітальних ремонтів елетротранспор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6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830,0</w:t>
            </w:r>
          </w:p>
        </w:tc>
      </w:tr>
      <w:tr>
        <w:trPr>
          <w:trHeight w:val="3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дбання вузлів, агрегатів, матеріалів, запасних частин для рухомого скла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6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дбання стрілочних переходів для трамвайної колії  – 2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7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дбання рейок і комплектуючих для трамвайної кол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78,4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8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будівництво контактної мереж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9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дбання матеріалів, спецчастин контактної і кабельної мережі для будівництва та обслуговування тролейбусної лін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10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ереоснащення тягових підстанцій заміною лінійних вимикачів та схем управління до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1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дбання контактного проводу, спецчастин, матеріалів та ізоляторів для контактної мереж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897,0</w:t>
            </w:r>
          </w:p>
        </w:tc>
      </w:tr>
      <w:tr>
        <w:trPr>
          <w:trHeight w:val="3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1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дбання силового кабелю для проведення капітального ремонту кабельної мереж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61,0</w:t>
            </w:r>
          </w:p>
        </w:tc>
      </w:tr>
      <w:tr>
        <w:trPr>
          <w:trHeight w:val="64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13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ехнічне переоснащення системи диспетчеризації тягових підстанцій з заміною комплексу телемеханіки на „Граніт-Мікро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1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дбання матеріалів, спецчастин контактної і кабельної мережі  для реконструкції тролейбусної лінії по вул. Промисловій в м. Житомир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1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дбання інформаційних систем для рухомого скла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75,0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16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дбання системи відеонагляду в тролейбу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17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дбання автомобіля КРАЗ для буксирування рухомого скла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18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дбання мийного комплек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19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дбання автовишки контактної мереж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800,0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20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дбання автопідйом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2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дбання віброплити для ущільнення асфаль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2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дбання зварювального напівавтом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23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дбання генер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2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дбання комплекту обладнання для відшуку місць пошкодження кабельних лін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2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дбання газоплазменної різки листового мета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26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дбання обладнання для полімерного фарбування дета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27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дбання компресора стаціонар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28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дбання ножниць гільотин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29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дбання матеріалів і комплектуючих для системи освіт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64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30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дбання комплектів освітлення території та виробничих приміщень тролейбусного депо по вул. Ольжича,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64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3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дбання комплекту системи відеоспостереження території та виробничих приміщень тролейбусного депо по вул. Ольжича,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3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придбання зварювального агрегат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33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дбання підстанції тягової модульно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1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3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дбання міні-екскав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3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дбання матеріалів для ремонту покрівлі виробничих приміщ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36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дбання матеріалів для капітального ремонту виробничих приміщень тролейбусного деп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50,0</w:t>
            </w:r>
          </w:p>
        </w:tc>
      </w:tr>
      <w:tr>
        <w:trPr>
          <w:trHeight w:val="64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37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дбання матеріалів і комплектуючих для реконструкції системи опалення в трамвайно-тролейбусному деп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00,0</w:t>
            </w:r>
          </w:p>
        </w:tc>
      </w:tr>
      <w:tr>
        <w:trPr>
          <w:trHeight w:val="103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38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дбання матеріалів, спецчастин контактної і кабельної мережі для будівництва і обслуговування тролейбусної лінії до індустірального парку( з тяговою підстанціє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0000,0</w:t>
            </w:r>
          </w:p>
        </w:tc>
      </w:tr>
      <w:tr>
        <w:trPr>
          <w:trHeight w:val="65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39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придбання GPS – пристроїв та пристроїв для озвучування зупин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Встанов-лено 10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40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дбання обладнання для діагностики механічного та електронного обладнання тролейбус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4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ехнічне переоснащення автоматизованою системою оплати за проїз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3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0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4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дбання обладнання для доступу до WiFi в електротранспор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43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дбання шин для електротранспор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50,0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4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дбання автонавантажув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90,0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4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будівництва АЗС в тролейбусному деп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000,0</w:t>
            </w:r>
          </w:p>
        </w:tc>
      </w:tr>
      <w:tr>
        <w:trPr>
          <w:trHeight w:val="1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46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дбання та встановлення теплозахисних штор на воротах трамвайно-тролейбусного депо. Здійснити закупівлю через систему «ProZorro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1.47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дбання та встановлення вікон. Здійснити закупівлю через систему «ProZorro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1.48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чищення системи підігріву води миючого комплексу та   встановлення фільтрів. Здійснити закупівлю через систему «ProZorro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47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иготовлення та встановлення  схем з графіками руху на зупинках громадського транспор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48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дбання та встановлення  Європейських електронних табло прогнозування транспорту на зупин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64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49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иготовлення проектно-кошторисної документації для будівництва тролейбусної лінії до мікрорайону Мали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50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иготовлення проектно-кошторисної документації для реконструкції тролейбусної ліні по вул.Промисловій в м. Житомир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5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иготовлення проектно-кошторисної документації для будівництва тролейбусної ліні по вул. Героїв Пожежних м. Житомирі (район Мальован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00,0</w:t>
            </w:r>
          </w:p>
        </w:tc>
      </w:tr>
      <w:tr>
        <w:trPr>
          <w:trHeight w:val="58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5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иготовлення проектно-кошторисної документації для капітального ремонту виробничих приміщень тролейбусного деп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</w:p>
        </w:tc>
      </w:tr>
      <w:tr>
        <w:trPr>
          <w:trHeight w:val="8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53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иготовлення проектно-кошторисної документації для реконструкції тролейбусної лінії (розворотного кільця) по вул.Покровській, вул.Львівській, вул.Небесної сотні, вул.Київськ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3,9</w:t>
            </w:r>
          </w:p>
        </w:tc>
      </w:tr>
      <w:tr>
        <w:trPr>
          <w:trHeight w:val="64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5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иготовлення проектно-кошторисної документації для будівництва тролейбусної до індустріального пар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</w:p>
        </w:tc>
      </w:tr>
      <w:tr>
        <w:trPr>
          <w:trHeight w:val="8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5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иготовлення проектно-кошторисної документації "Реконструкція  існуючої автозаправної станції на території тролейбусного депо по вул. Ольжича,1 у                        м. Житомирі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120,8</w:t>
            </w:r>
          </w:p>
        </w:tc>
      </w:tr>
      <w:tr>
        <w:trPr>
          <w:trHeight w:val="64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56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иготовлення проектно-кошторисної документації для реконструкції системи опалення в трамвайно-тролейбусному деп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57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дбання нових зупинок громадського транспор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93 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58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блаштування благоустрою територій міста та встановлення зупинок громадського транспор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64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59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дбання матеріалів для ремонту зупинок громадського транспорту, що перебувають на балансі КП "ЖТТУ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60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бстеження пасажиропотоку в міському пасажирському транспор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6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дбання  пластикових карт для автоматизованої системи оплати за проїзд - 80000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6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иплата заробітної плати, сплата податків і зборів на заробітну плату та оплата електроенергії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12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86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9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63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трахування електротранспортних засобів (трамваї, тролейбуси), водіїв, кондукторів від нещасних випадків на транспор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20,0</w:t>
            </w:r>
          </w:p>
        </w:tc>
      </w:tr>
      <w:tr>
        <w:trPr>
          <w:trHeight w:val="77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6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поточний ремонт дорожнього покриття переїздів трамвайної колії: вул.Корольова-Східна, вул.Корольова-Космонавтів, вул.Корольова-Параджано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6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плата надання транспортних послуг з перевезення пасажирів міським електричним тран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1 3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765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1" w:firstLine="101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66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ля реалізації Проекту модернізації громадського тролейбусного транспорту м.Житомир за фінансування ЄБРР(забезпечення виконання умов кредитного договор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260,0</w:t>
            </w:r>
          </w:p>
          <w:p>
            <w:pPr>
              <w:pStyle w:val="Normal"/>
              <w:spacing w:lineRule="auto" w:line="240" w:before="0" w:after="0"/>
              <w:ind w:left="-101" w:firstLine="101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>
          <w:trHeight w:val="8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6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7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дбання матеріалів, спецчастин контактної і кабельної мережі  для реконструкції тролейбусної лінії (розворотного кільця) по вул.Покровській, вул.Львівській, вул.Небесної сотні,вул.Київсько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244,0</w:t>
            </w:r>
          </w:p>
          <w:p>
            <w:pPr>
              <w:pStyle w:val="Normal"/>
              <w:spacing w:lineRule="auto" w:line="240" w:before="0" w:after="0"/>
              <w:ind w:left="-101" w:firstLine="101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>
          <w:trHeight w:val="6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68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дбання тепловентиляторів для облаштування системи опалення в виробничих приміщенн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00,0</w:t>
            </w:r>
          </w:p>
          <w:p>
            <w:pPr>
              <w:pStyle w:val="Normal"/>
              <w:spacing w:lineRule="auto" w:line="240" w:before="0" w:after="0"/>
              <w:ind w:left="-101" w:firstLine="101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>
          <w:trHeight w:val="130" w:hRule="atLeast"/>
        </w:trPr>
        <w:tc>
          <w:tcPr>
            <w:tcW w:w="13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бсяг видатків КП «Житомиртранспорт» міської рад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</w:p>
        </w:tc>
      </w:tr>
      <w:tr>
        <w:trPr>
          <w:trHeight w:val="90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6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гашення заборгованості із виплати заробітної плати працівникам КП «Житомиртранспорт» міської ради, сплата штрафних санкцій та виплата заробітної пла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69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бання основних засобів, в т.ч.: комп'ютерної техніки, периферійних пристроїв, мережевого обладнання, офісних меблів, розробка сайту, тощ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50,0</w:t>
            </w:r>
          </w:p>
        </w:tc>
      </w:tr>
      <w:tr>
        <w:trPr>
          <w:trHeight w:val="64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7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оведення заходів інформування населення в т.ч.: розробка графічних, відео, аудіо- матеріалів та їх розповсюдження, тощ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8,0</w:t>
            </w:r>
          </w:p>
        </w:tc>
      </w:tr>
      <w:tr>
        <w:trPr>
          <w:trHeight w:val="5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7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творення, утримання (розширення) інфраструктури інформування населення про рух громадського транспорту (стенди, електронні табло, графіки, тощ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06,5</w:t>
            </w:r>
          </w:p>
        </w:tc>
      </w:tr>
      <w:tr>
        <w:trPr>
          <w:trHeight w:val="5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7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провадження "Картки житомирянина" в т.ч.: збір та обробка заяв, виготовлення та видачі персоналізованих карток, тощ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6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>
          <w:trHeight w:val="130" w:hRule="atLeast"/>
        </w:trPr>
        <w:tc>
          <w:tcPr>
            <w:tcW w:w="15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І. Показники продукту Програми</w:t>
            </w:r>
          </w:p>
        </w:tc>
      </w:tr>
      <w:tr>
        <w:trPr>
          <w:trHeight w:val="389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.1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інформаційних систем для рухомого складу, які планується придб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25</w:t>
            </w:r>
          </w:p>
        </w:tc>
      </w:tr>
      <w:tr>
        <w:trPr>
          <w:trHeight w:val="519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проектів для будівництва тролейбусної лінії до мікрорайонів, які планується виготови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автобусів (стандарту євро-5), які планується придб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 </w:t>
            </w:r>
          </w:p>
        </w:tc>
      </w:tr>
      <w:tr>
        <w:trPr>
          <w:trHeight w:val="5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.2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ількість проектів натехнічне переоснащення автоматизованою системою оплати за проїз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634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.3.</w:t>
            </w:r>
          </w:p>
        </w:tc>
        <w:tc>
          <w:tcPr>
            <w:tcW w:w="7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ількість тролейбусів, які планується капітально відремонтувати</w:t>
              <w:br/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uk-UA"/>
              </w:rPr>
              <w:t>Кількість трамваїв, які планується капітально відремонтува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10</w:t>
            </w:r>
          </w:p>
        </w:tc>
      </w:tr>
      <w:tr>
        <w:trPr>
          <w:trHeight w:val="13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.4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овжина рейок трамвайної колії та кількість стрілок трамвайної колії, що планується заміни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</w:t>
              <w:br/>
              <w:t xml:space="preserve">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50 м</w:t>
              <w:br/>
              <w:t xml:space="preserve"> 3 стріл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0 м та 1 стрі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50 м та 2 стрі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5 м</w:t>
              <w:br/>
              <w:t xml:space="preserve"> 1 стрі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125 м</w:t>
              <w:br/>
              <w:t xml:space="preserve"> 1 стрілка</w:t>
            </w:r>
          </w:p>
        </w:tc>
      </w:tr>
      <w:tr>
        <w:trPr>
          <w:trHeight w:val="19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.5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Контактна мережа підлягає замін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1600</w:t>
            </w:r>
          </w:p>
        </w:tc>
      </w:tr>
      <w:tr>
        <w:trPr>
          <w:trHeight w:val="3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.6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ількість тягових підстанцій, на яких необхідно здійснити технічне переоснащ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.7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ількість автовишок, які планується придб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.8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лоща покрівлі виробничих приміщень, яку планується відремонтув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.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.9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ількість GPS-пристроїв та пристроїв для озвучування зупинок, які планується придб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 10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ількість транспортних засобів та працівників, яких планується застрахув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д.</w:t>
              <w:br/>
              <w:t xml:space="preserve"> ч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0</w:t>
              <w:br/>
              <w:t xml:space="preserve"> 4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2</w:t>
              <w:br/>
              <w:t xml:space="preserve"> 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5</w:t>
              <w:br/>
              <w:t xml:space="preserve"> 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0</w:t>
              <w:br/>
              <w:t xml:space="preserve"> 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130</w:t>
              <w:br/>
              <w:t xml:space="preserve"> 435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 1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ількість зупинок, що планується облаштув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 1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ількість міні-екскаваторів, які планується придб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.13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ількість електричних міських автобусів, які планується придба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.1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ількість тролейбусів, які планується придб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9</w:t>
            </w:r>
          </w:p>
        </w:tc>
      </w:tr>
      <w:tr>
        <w:trPr>
          <w:trHeight w:val="3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.1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дбання автомобіля КРАЗ для буксирування рухомого скла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.16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бання зварювального напівавтом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.17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бання генер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.18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бання комплекту обладнання для відшуку місць пошкодження кабельних лін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.19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бання газоплазменної різки листового мета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.20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бання обладнання для полімерного фарбування дета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.2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бання компресора стаціонар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.2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бання ножниць гільотин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.23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бання віброплити для ущільнення асфаль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15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ІІ. Показники ефективності Програми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.1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апітально відремонтовані тролейбу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.2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апітально відремонтовані трамва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.4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ібрано виру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 0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 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2 0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81 489,0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 5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 т.ч. - по разових тало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 6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6 6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8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71 797,0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.6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по проїзних квитках (пакетів по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 3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 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2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9 692,0</w:t>
            </w:r>
          </w:p>
        </w:tc>
      </w:tr>
      <w:tr>
        <w:trPr>
          <w:trHeight w:val="15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.7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тролейбу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 9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4 4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 2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67 709,0</w:t>
            </w:r>
          </w:p>
        </w:tc>
      </w:tr>
      <w:tr>
        <w:trPr>
          <w:trHeight w:val="1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.8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трамв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 1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 1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 8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13 780,0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.9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еревезено пасажирів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ч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 3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1 2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1 6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63 272,0</w:t>
            </w:r>
          </w:p>
        </w:tc>
      </w:tr>
      <w:tr>
        <w:trPr>
          <w:trHeight w:val="12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.10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 т.ч. - безкошто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ч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 9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 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 5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43 924,2</w:t>
            </w:r>
          </w:p>
        </w:tc>
      </w:tr>
      <w:tr>
        <w:trPr>
          <w:trHeight w:val="15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.1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платним проїздо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ч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 4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 9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 0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23 347,8</w:t>
            </w:r>
          </w:p>
        </w:tc>
      </w:tr>
      <w:tr>
        <w:trPr>
          <w:trHeight w:val="17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.1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Трамв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ч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 8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 8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 8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3 950,6</w:t>
            </w:r>
          </w:p>
        </w:tc>
      </w:tr>
      <w:tr>
        <w:trPr>
          <w:trHeight w:val="15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.13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Тролейбу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ч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 6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 0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 1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19 397,2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.1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ередньооблікова чисельність працівни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ч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844</w:t>
            </w:r>
          </w:p>
        </w:tc>
      </w:tr>
      <w:tr>
        <w:trPr>
          <w:trHeight w:val="3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1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ходи від перевезення на 1 од. випущеного рухомого скла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  <w:r>
              <w:rPr>
                <w:rFonts w:cs="Times New Roman" w:ascii="Times New Roman" w:hAnsi="Times New Roman"/>
                <w:lang w:val="uk-UA"/>
              </w:rPr>
              <w:t>840,9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16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ходи від перевезення на 1 км пробі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  <w:r>
              <w:rPr>
                <w:rFonts w:cs="Times New Roman" w:ascii="Times New Roman" w:hAnsi="Times New Roman"/>
                <w:lang w:val="uk-UA"/>
              </w:rPr>
              <w:t>16,46</w:t>
            </w:r>
          </w:p>
        </w:tc>
      </w:tr>
      <w:tr>
        <w:trPr>
          <w:trHeight w:val="31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18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вентарна кількість рухомого складу на кінець пері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  <w:r>
              <w:rPr>
                <w:rFonts w:cs="Times New Roman" w:ascii="Times New Roman" w:hAnsi="Times New Roman"/>
                <w:lang w:val="uk-UA"/>
              </w:rPr>
              <w:t>147</w:t>
            </w:r>
          </w:p>
        </w:tc>
      </w:tr>
      <w:tr>
        <w:trPr>
          <w:trHeight w:val="3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19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едня виручка за 1 годину роботи на лінії (по разових квитк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1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  <w:r>
              <w:rPr>
                <w:rFonts w:cs="Times New Roman" w:ascii="Times New Roman" w:hAnsi="Times New Roman"/>
                <w:lang w:val="uk-UA"/>
              </w:rPr>
              <w:t>220,6</w:t>
            </w:r>
          </w:p>
        </w:tc>
      </w:tr>
      <w:tr>
        <w:trPr>
          <w:trHeight w:val="1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20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едньодобовий випу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  <w:r>
              <w:rPr>
                <w:rFonts w:cs="Times New Roman" w:ascii="Times New Roman" w:hAnsi="Times New Roman"/>
                <w:lang w:val="uk-UA"/>
              </w:rPr>
              <w:t>96,9</w:t>
            </w:r>
          </w:p>
        </w:tc>
      </w:tr>
      <w:tr>
        <w:trPr>
          <w:trHeight w:val="130" w:hRule="atLeast"/>
        </w:trPr>
        <w:tc>
          <w:tcPr>
            <w:tcW w:w="15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V. Ключовий показник ефективності</w:t>
            </w:r>
          </w:p>
        </w:tc>
      </w:tr>
      <w:tr>
        <w:trPr>
          <w:trHeight w:val="1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 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вень задоволеності мешканців міста послугами громадського транспор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</w:tr>
      <w:tr>
        <w:trPr>
          <w:trHeight w:val="1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 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соток безготівкового розрахунку оплати за проїз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</w:t>
            </w:r>
          </w:p>
        </w:tc>
      </w:tr>
      <w:tr>
        <w:trPr>
          <w:trHeight w:val="1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 3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гулярність руху електротранспор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  <w:r>
              <w:rPr>
                <w:rFonts w:cs="Times New Roman" w:ascii="Times New Roman" w:hAnsi="Times New Roman"/>
                <w:lang w:val="uk-UA"/>
              </w:rPr>
              <w:t>97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 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перевезених пасажирів на 1 од. випущеного рухомого складу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ч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  <w:r>
              <w:rPr>
                <w:rFonts w:cs="Times New Roman" w:ascii="Times New Roman" w:hAnsi="Times New Roman"/>
                <w:lang w:val="uk-UA"/>
              </w:rPr>
              <w:t>652,9</w:t>
            </w:r>
          </w:p>
        </w:tc>
      </w:tr>
      <w:tr>
        <w:trPr>
          <w:trHeight w:val="123" w:hRule="atLeast"/>
        </w:trPr>
        <w:tc>
          <w:tcPr>
            <w:tcW w:w="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</w:tc>
        <w:tc>
          <w:tcPr>
            <w:tcW w:w="7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15027" w:type="dxa"/>
            <w:gridSpan w:val="8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чальник управління</w:t>
              <w:br/>
              <w:t xml:space="preserve"> транспорту і зв’язку міської ради                                                                                                                                                К.В. Підпокровний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екретар міської ради                                                                                                                                                                    Н.М. Чиж</w:t>
            </w:r>
          </w:p>
        </w:tc>
      </w:tr>
      <w:tr>
        <w:trPr>
          <w:trHeight w:val="276" w:hRule="atLeast"/>
        </w:trPr>
        <w:tc>
          <w:tcPr>
            <w:tcW w:w="15027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5027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5027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5027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0" w:gutter="0" w:header="708" w:top="1134" w:footer="720" w:bottom="1134"/>
      <w:pgNumType w:start="17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44:00Z</dcterms:created>
  <dc:creator>user</dc:creator>
  <dc:description/>
  <cp:keywords/>
  <dc:language>en-US</dc:language>
  <cp:lastModifiedBy>user</cp:lastModifiedBy>
  <cp:lastPrinted>2019-11-20T10:35:00Z</cp:lastPrinted>
  <dcterms:modified xsi:type="dcterms:W3CDTF">2019-11-20T08:37:00Z</dcterms:modified>
  <cp:revision>12</cp:revision>
  <dc:subject/>
  <dc:title/>
</cp:coreProperties>
</file>