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Додаток 10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___________№_______</w:t>
      </w:r>
    </w:p>
    <w:p>
      <w:pPr>
        <w:pStyle w:val="Normal"/>
        <w:ind w:firstLine="708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>про формування та використання коштів цільового фонду спеціального фонду  бюджету Житомирської міської об'єднаної територіальної громади (бюджет міста Житомира) у 2020 році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Цільовий фонд є складовою частиною доходів та видатків спеціального фонду бюджету Житомирської міської об'єднаної територіальної громади, формується за рахунок коштів, передбачених пунктом 2 цього Положення, та спрямовується на цілі, передбачені пунктом 3 цього Положення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Джерелами формування коштів цільового фонду спеціального фонду бюджету Житомирської міської об'єднаної територіальної громади  є: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1 надходження коштів пайової участі власників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, літніх майданчиків біля закладів ресторанного господарства; відпочинку та розваг, в тому числі, атракціонів; лотків (низькотемпературних прилавків, холодильників) для торгівлі морозивом та безалкогольними напоями; ємностей для торгівлі квасом (ролл-бар, термокега) або іншого обладнання, за допомогою якого здійснюється підприємницька діяльність, незалежно від форм власності та місця розташування в утриманні об'єктів благоустрою Житомирської міської об’єднаної територіальної громади; цільові та благодійні внески підприємств, установ, організацій і громадян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2 цільові, добровільні та благодійні внески юридичних та фізичних осіб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 Кошти цільового фонду спеціального фонду бюджету Житомирської міської об'єднаної територіальної громади спрямовуються на 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1 фінансування заходів з благоустрою (за рахунок джерел, визначених підпунктом 2.1 цього Положе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2 виконання заходів міських цільових програм за напрямками, визначених рішенням про бюджет (за рахунок надходжень, визначених підпунктом 2.2 цього Положення)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адати комунальному підприємству «Інспекція з благоустрою м.Житомира» Житомирської міської ради повноваження щодо укладання, підписання, реєстрації, супроводу договорів про пайову участь в утриманні об’єктів благоустрою на території міста Житомира та контролю за сплатою пайової участі відповідно до рішення виконавчого комітету міської ради від 21.09.2016 № 887 «Про затвердження Порядку визначення обсягів   пайової   участі  власників тимчасових   споруд  торговельного, побутового,   соціально- культурного та іншого призначення для провадження підприємницької діяльності в утриманні об’єктів благоустрою на території міста Житомира».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 Кошти цільового фонду зберігаються на казначейських рахунках балансового рахунку 3152, мають постійне бюджетне призначення і вилученню не підлягають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6. Звіт про доходи і видатки цільового фонду розглядається на сесії міської ради одночасно із розглядом звіту про виконання місцевого бюджету за відповідний період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міської ради</w:t>
        <w:tab/>
        <w:tab/>
        <w:tab/>
        <w:tab/>
        <w:tab/>
        <w:tab/>
        <w:tab/>
        <w:t>Н.М.Чиж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юджету та фінансів Житомирської </w:t>
      </w:r>
    </w:p>
    <w:p>
      <w:pPr>
        <w:pStyle w:val="Normal"/>
        <w:jc w:val="both"/>
        <w:rPr/>
      </w:pPr>
      <w:r>
        <w:rPr>
          <w:szCs w:val="28"/>
          <w:lang w:val="uk-UA"/>
        </w:rPr>
        <w:t>міської ради</w:t>
        <w:tab/>
        <w:tab/>
        <w:tab/>
        <w:tab/>
        <w:tab/>
        <w:tab/>
        <w:tab/>
        <w:tab/>
        <w:t>Д.А.Прохор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62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pacing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lang w:val="uk-UA"/>
    </w:rPr>
  </w:style>
  <w:style w:type="paragraph" w:styleId="13">
    <w:name w:val="Цитата1"/>
    <w:basedOn w:val="Normal"/>
    <w:qFormat/>
    <w:pPr>
      <w:ind w:left="600" w:right="459" w:hanging="0"/>
      <w:jc w:val="both"/>
    </w:pPr>
    <w:rPr>
      <w:b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20" w:after="0"/>
      <w:ind w:left="567" w:right="0" w:firstLine="851"/>
      <w:jc w:val="both"/>
    </w:pPr>
    <w:rPr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Cs w:val="24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/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Стиль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4">
    <w:name w:val="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36:00Z</dcterms:created>
  <dc:creator>User</dc:creator>
  <dc:description/>
  <cp:keywords/>
  <dc:language>en-US</dc:language>
  <cp:lastModifiedBy>Свіцельська Ірина</cp:lastModifiedBy>
  <cp:lastPrinted>2019-11-13T14:54:00Z</cp:lastPrinted>
  <dcterms:modified xsi:type="dcterms:W3CDTF">2019-12-05T16:15:00Z</dcterms:modified>
  <cp:revision>7</cp:revision>
  <dc:subject/>
  <dc:title/>
</cp:coreProperties>
</file>