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80" w:leader="none"/>
        </w:tabs>
        <w:ind w:left="10065" w:right="0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780" w:leader="none"/>
        </w:tabs>
        <w:ind w:left="10065" w:right="0" w:hanging="0"/>
        <w:rPr>
          <w:lang w:val="uk-UA"/>
        </w:rPr>
      </w:pPr>
      <w:r>
        <w:rPr>
          <w:lang w:val="uk-UA"/>
        </w:rPr>
        <w:t>до рішення сесії міської ради</w:t>
      </w:r>
    </w:p>
    <w:p>
      <w:pPr>
        <w:pStyle w:val="Normal"/>
        <w:tabs>
          <w:tab w:val="clear" w:pos="708"/>
          <w:tab w:val="left" w:pos="9780" w:leader="none"/>
        </w:tabs>
        <w:ind w:left="10065" w:right="0" w:hanging="0"/>
        <w:rPr>
          <w:lang w:val="uk-UA"/>
        </w:rPr>
      </w:pPr>
      <w:r>
        <w:rPr>
          <w:lang w:val="uk-UA"/>
        </w:rPr>
        <w:t xml:space="preserve">7 скликання від             №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писок субʼєктів господарювання, яким надається дозвіл на проведення </w:t>
      </w:r>
    </w:p>
    <w:p>
      <w:pPr>
        <w:pStyle w:val="Normal"/>
        <w:tabs>
          <w:tab w:val="clear" w:pos="708"/>
          <w:tab w:val="left" w:pos="9780" w:leader="none"/>
        </w:tabs>
        <w:ind w:left="0" w:righ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кспертної грошової оцінки земельних ділянок в місті Житомир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131" w:type="dxa"/>
        <w:jc w:val="left"/>
        <w:tblInd w:w="-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2126"/>
        <w:gridCol w:w="1800"/>
        <w:gridCol w:w="1013"/>
        <w:gridCol w:w="1651"/>
        <w:gridCol w:w="1134"/>
        <w:gridCol w:w="1843"/>
        <w:gridCol w:w="2340"/>
        <w:gridCol w:w="2778"/>
      </w:tblGrid>
      <w:tr>
        <w:trPr>
          <w:trHeight w:val="1048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юридичної  особи – суб’єкта підприємницької діяль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/>
            </w:pPr>
            <w:r>
              <w:rPr>
                <w:sz w:val="20"/>
                <w:szCs w:val="20"/>
              </w:rPr>
              <w:t>Адреса земельн</w:t>
            </w:r>
            <w:r>
              <w:rPr>
                <w:sz w:val="20"/>
                <w:szCs w:val="20"/>
                <w:lang w:val="uk-UA"/>
              </w:rPr>
              <w:t>ої</w:t>
            </w:r>
            <w:r>
              <w:rPr>
                <w:sz w:val="20"/>
                <w:szCs w:val="20"/>
              </w:rPr>
              <w:t xml:space="preserve"> ділянк</w:t>
            </w:r>
            <w:r>
              <w:rPr>
                <w:sz w:val="20"/>
                <w:szCs w:val="20"/>
                <w:lang w:val="uk-UA"/>
              </w:rPr>
              <w:t>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 м. Житомир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начена площа, 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</w:t>
            </w:r>
            <w:r>
              <w:rPr>
                <w:sz w:val="20"/>
                <w:szCs w:val="20"/>
              </w:rPr>
              <w:t>ільове призначення земельної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умент, що посвідчує право власності на нерухоме ма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умент, що посвідчує право на землю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орендна плата, кадастровий номер земельної ділянки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Примітка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61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1875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Ліпінська   Тетяна Василі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Вільський Шлях, 205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7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9.02.2020 рок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витяг про реєстрацію права власності на нерухоме майно  від 21.04.2010 </w:t>
            </w:r>
            <w:r>
              <w:rPr>
                <w:sz w:val="20"/>
                <w:szCs w:val="20"/>
                <w:lang w:val="uk-UA"/>
              </w:rPr>
              <w:t>рок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говір оренди від 17.12.2019 року, на 5 років (6515,76 грн./рік,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300:03:003:0129)</w:t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меження не встановлено</w:t>
            </w:r>
          </w:p>
        </w:tc>
      </w:tr>
      <w:tr>
        <w:trPr>
          <w:trHeight w:val="1875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КП “Поліс” у формі Т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Чехова, 1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7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ід 10.10.2019 рок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итяг про реєстрацію права власності на нерухоме майно від 10.03.2014 рок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говір оренди від 31.01.2020 року. на 5 років, (69987,83 грн./рік,  на 5  років, 1810136300:09:004:0011)</w:t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о проїзду на транспортному засобі по наявному шляху площею 0,0127 га</w:t>
            </w:r>
          </w:p>
        </w:tc>
      </w:tr>
      <w:tr>
        <w:trPr>
          <w:trHeight w:val="1875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“Віскіт”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Домбровського, 25-а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68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31.01.2020 рок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з Державного реєстру речових прав на нерухоме майно від 20.06.2019 рок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говір оренди від 28.11.2019 року, на 5 років (145613,71 грн./рік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810136300:08:008:0089)</w:t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на зона навколо (вздовж) обʼєкта енергетичної системи площею 0,1079 га зона особливого режиму забудови площею 0,0453 га</w:t>
            </w:r>
          </w:p>
        </w:tc>
      </w:tr>
      <w:tr>
        <w:trPr>
          <w:trHeight w:val="1875" w:hRule="atLeast"/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П Супрун Наталія Василі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ергія Параджанова, 125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214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0.09.2019 рок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з Державного реєстру речових прав на нерухоме майно  від  12.12.2018 рок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говір оренди від 31.01.2020 року, на 5 років (180 800,90 грн./рік, 1810136600:07:004:0040)</w:t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нітарно — захисна зона навколо обʼєкта площею 1,1214 га</w:t>
            </w:r>
          </w:p>
        </w:tc>
      </w:tr>
      <w:tr>
        <w:trPr>
          <w:trHeight w:val="1875" w:hRule="atLeast"/>
          <w:cantSplit w:val="true"/>
        </w:trPr>
        <w:tc>
          <w:tcPr>
            <w:tcW w:w="4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“Квантум - Сатіс”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ермонтовська, 5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1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04.04.2019 рок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йна довідка з Державного реєстру речових прав на нерухоме майно від 07.06.2016 рок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говір оренди від 29.03.2019 року, на 5 років, (232 870,50 грн./рік, 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600:03:037:0001)</w:t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на зона навколо обʼєкта культурної спадщини площею 0,4215 га</w:t>
            </w:r>
          </w:p>
        </w:tc>
      </w:tr>
      <w:tr>
        <w:trPr>
          <w:trHeight w:val="570" w:hRule="atLeast"/>
          <w:cantSplit w:val="true"/>
        </w:trPr>
        <w:tc>
          <w:tcPr>
            <w:tcW w:w="4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м міської ради від 17.09.2019 року № 1612 питання надання дозволу знято на додаткове вивчення</w:t>
            </w:r>
          </w:p>
        </w:tc>
      </w:tr>
    </w:tbl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містобудування</w:t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емельних відносин міської ради</w:t>
        <w:tab/>
        <w:t xml:space="preserve">           І.Й. Блажиєвський</w:t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 xml:space="preserve">       Н.М. Чиж</w:t>
      </w:r>
    </w:p>
    <w:sectPr>
      <w:type w:val="nextPage"/>
      <w:pgSz w:orient="landscape" w:w="16838" w:h="11906"/>
      <w:pgMar w:left="1560" w:right="678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Style19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FreeSans;Times New Roman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56:00Z</dcterms:created>
  <dc:creator>Невзоров</dc:creator>
  <dc:description/>
  <dc:language>en-US</dc:language>
  <cp:lastModifiedBy/>
  <cp:lastPrinted>2020-02-24T12:26:00Z</cp:lastPrinted>
  <dcterms:modified xsi:type="dcterms:W3CDTF">2020-02-24T10:26:28Z</dcterms:modified>
  <cp:revision>118</cp:revision>
  <dc:subject/>
  <dc:title/>
</cp:coreProperties>
</file>