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>до рішення сесії міської ради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7 скликання від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суб'єктів земельних відносин 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41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126"/>
        <w:gridCol w:w="1800"/>
        <w:gridCol w:w="1013"/>
        <w:gridCol w:w="1651"/>
        <w:gridCol w:w="1134"/>
        <w:gridCol w:w="1843"/>
        <w:gridCol w:w="2340"/>
        <w:gridCol w:w="2788"/>
      </w:tblGrid>
      <w:tr>
        <w:trPr>
          <w:trHeight w:val="104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/>
            </w:pPr>
            <w:r>
              <w:rPr>
                <w:sz w:val="20"/>
                <w:szCs w:val="20"/>
              </w:rPr>
              <w:t>Адреса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м. Житомир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>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71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інський Андрій Воло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сі Українки, 4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4.03.2020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10.03.2020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01.06.2020р. № 73,   10221,03 грн/рік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10136300:08:013:0071)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не зареєстровані</w:t>
            </w:r>
          </w:p>
        </w:tc>
      </w:tr>
      <w:tr>
        <w:trPr>
          <w:trHeight w:val="171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Якусевич Леонід Цеза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ітрука, 2-а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3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4.03.2020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Державного реєстру речових прав на нерухоме майно про реєстрацію власності на майновий комплекс виробничих будівель та споруд від 12.03.2018 року  та від 13.03.2018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01.06.2020р. № 74</w:t>
            </w:r>
            <w:r>
              <w:rPr>
                <w:sz w:val="20"/>
                <w:szCs w:val="20"/>
              </w:rPr>
              <w:t>; 414172,63 грн/рік, (1810136600:04:008:0046)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хоронна зона навколо (вздовж) обʼєкта енергетичної системи площею 0,0083 га; зона особливого режиму забудови площею 0,0338 га; </w:t>
            </w:r>
            <w:r>
              <w:rPr>
                <w:sz w:val="20"/>
                <w:szCs w:val="20"/>
                <w:lang w:val="uk-UA"/>
              </w:rPr>
              <w:t>санітарно — захисна зона навколо обʼєкта площею 0,5135 га</w:t>
            </w:r>
          </w:p>
        </w:tc>
      </w:tr>
      <w:tr>
        <w:trPr>
          <w:trHeight w:val="171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Мазіс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7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4.2020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магазин від 25.11.1999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говір оренди від 04.11.16р., на 5 років, (8051,40 грн./рік,  1810136300:07:031:0004)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собливого режиму забудови площею 0,0101 га</w:t>
            </w:r>
          </w:p>
        </w:tc>
      </w:tr>
      <w:tr>
        <w:trPr>
          <w:trHeight w:val="1711" w:hRule="atLeast"/>
          <w:cantSplit w:val="true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 “Богунія Плюс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нерала Всеволода Петріва, 1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 16.10.19р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реєстру прав власності на нерухоме майно від 03.02.10р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ір оренди від 29.03.19р., на 5 років, (3 596,89 грн./рік,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6:012:0004)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меження не </w:t>
            </w:r>
            <w:r>
              <w:rPr>
                <w:sz w:val="20"/>
                <w:szCs w:val="20"/>
                <w:lang w:val="uk-UA"/>
              </w:rPr>
              <w:t>зареєстровані</w:t>
            </w:r>
          </w:p>
        </w:tc>
      </w:tr>
      <w:tr>
        <w:trPr>
          <w:trHeight w:val="1344" w:hRule="atLeast"/>
          <w:cantSplit w:val="true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м міської ради від 03.04.2020 року №1830 питання   відкладено на додаткове вивчення</w:t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 xml:space="preserve">      І.Й.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Н.М. Чиж</w:t>
      </w:r>
    </w:p>
    <w:sectPr>
      <w:type w:val="nextPage"/>
      <w:pgSz w:orient="landscape" w:w="16838" w:h="11906"/>
      <w:pgMar w:left="1560" w:right="678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6:00Z</dcterms:created>
  <dc:creator>Невзоров</dc:creator>
  <dc:description/>
  <dc:language>en-US</dc:language>
  <cp:lastModifiedBy/>
  <cp:lastPrinted>2020-06-01T15:09:00Z</cp:lastPrinted>
  <dcterms:modified xsi:type="dcterms:W3CDTF">2020-06-01T12:09:39Z</dcterms:modified>
  <cp:revision>165</cp:revision>
  <dc:subject/>
  <dc:title/>
</cp:coreProperties>
</file>