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3</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0044 га, за адресою: вул. Львівська, 11,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57 457 грн. 84 коп. (пʼятдесят сім тисяч чотириста пʼятдесят сім гривень 84 копійки) у розрахунку за 1 м. кв. 1 305 грн. 86 коп. (одна тисяча триста пʼять гривень 86 копійок) на підставі експертної грошової оцінки (дата оцінки 31.01.2020р., рецензія на звіт  про експертну грошову оцінку від 09.04.2020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фізичній особі – підприємцю Білошицькій Ользі Миколаївні (місце проживання: ________________________________________) земельну ділянку площею 0,0044 га, за адресою: вул. Львівська, 11, кадастровий номер 1810136300:08:031:0025, на якій розміщені об’єкти нерухомого майна заявника (витяг про  реєстрацію  права  власності на нерухоме майно від 19.08.2010р.) за 57 457 грн. 84 коп. (пʼятдесят сім тисяч чотириста пʼятдесят сім гривень 84 копійки), для будівництва та обслуговування будівель торгівлі. Земельна ділянка перебуває в оренді у фізичної особи – підприємця  Білошицької Ольги Миколаївни згідно з договором оренди земельної ділянки від 29.03.2019 року № 59.</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4. Зарахувати до суми, яку покупець має сплатити за земельну ділянку, авансовий внесок в сумі 13 058 грн. 15 коп. (тринадцять тисяч пʼятдесят вісім гривень 15 копійок), сплачений відповідно до договору № 50 від 28.12.2019  року. Решта вартості земельної ділянки у сумі 44 399 грн. 69 коп. (сорок чотири тисячі триста девʼяносто девʼять гривень 69 копійок)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Фізичній особі-підприємцю Білошицькій Ользі Миколаївні,  до моменту реєстрації права власності на земельну ділянку, виконувати умови договору оренди земельної ділянки від 29.03.2019 року № 59.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Фізичній особі-підприємцю Білошицькій Ользі Миколаївні оформити впродовж трьох місяців договір купівлі-продажу земельної ділянки площею 0,0044 га, за адресою: вул. Львівська, 11,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фізичній особі-підприємцю Білошицькій Ользі Миколаївні,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20-07-03T08:49:00Z</cp:lastPrinted>
  <dcterms:modified xsi:type="dcterms:W3CDTF">2020-07-13T13:05:14Z</dcterms:modified>
  <cp:revision>409</cp:revision>
  <dc:subject/>
  <dc:title/>
</cp:coreProperties>
</file>