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0" w:firstLine="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2</w:t>
      </w:r>
    </w:p>
    <w:p>
      <w:pPr>
        <w:pStyle w:val="Normal"/>
        <w:ind w:left="5529" w:right="0" w:firstLine="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сесії міської ради </w:t>
      </w:r>
    </w:p>
    <w:p>
      <w:pPr>
        <w:pStyle w:val="Normal"/>
        <w:ind w:left="5529" w:right="0" w:firstLine="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7 скликання </w:t>
      </w:r>
    </w:p>
    <w:p>
      <w:pPr>
        <w:pStyle w:val="Normal"/>
        <w:ind w:left="5529" w:right="0" w:firstLine="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  <w:tab/>
        <w:tab/>
        <w:tab/>
        <w:t xml:space="preserve"> № ______</w:t>
      </w:r>
    </w:p>
    <w:p>
      <w:pPr>
        <w:pStyle w:val="Style19"/>
        <w:tabs>
          <w:tab w:val="clear" w:pos="708"/>
          <w:tab w:val="left" w:pos="9360" w:leader="none"/>
        </w:tabs>
        <w:spacing w:lineRule="auto" w:line="228" w:before="0" w:after="0"/>
        <w:ind w:left="0" w:right="-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9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Погодити звіт про експертну грошову оцінку земельної ділянки, площею 0,4239 га, за адресою: вул. Параджанова, 125, м. Житомир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2. Затвердити вартість земельної ділянки у розмірі 340 857 грн. 99 коп. (триста сорок тисяч вісімсот пʼятдесят сім гривень 99 копійок) у розрахунку за 1 м. кв. 80 грн. 41 коп. (вісімдесят гривень 41 копійка) на підставі експертної грошової оцінки (дата оцінки 31.01.2020р., рецензія на звіт  про експертну грошову оцінку від 08.04.2020р.)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3. Продати фізичній особі – підприємцю Семчук Любові Володимирівні (місце проживання: _______________________________________) земельну ділянку площею 0,4239 га, за адресою: вул. Сергія Параджанова, 125, кадастровий номер 1810136600:07:004:0076, на якій розміщені об’єкти нерухомого майна заявника (витяг з Державну реєстру речових  прав на нерухоме майно  від 10.10.2014р.) за 340 857 грн. 99 коп. (триста сорок тисяч вісімсот пʼятдесят сім гривень 99 копійок), для розміщення та експлуатації основних, підсобних і допоміжних будівель та споруд підприємств переробної, машинобудівної та іншої промисловості. Земельна ділянка перебуває в оренді у фізичної особи – підприємця  Семчук Любови Володимирівни згідно з договором оренди земельної ділянки від 23.07.2019 року №115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4. Зарахувати до суми, яку покупець має сплатити за земельну ділянку, авансовий внесок в сумі 50 000 грн. 00 коп. (пʼятдесят тисяч гривень 00 копійок), сплачений відповідно до договору № 52 від 28.12.2019  року. Решта вартості земельної ділянки у сумі 290 857 грн. 99 коп. (двісті девʼяносто тисяч вісімсот пʼятдесят сім гривень 99 копійок) має бути сплачена протягом місяця з дня підписання договору купівлі-продажу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5. Фізичній особі-підприємцю Семчук Любові Володимирівні,  до моменту реєстрації права власності на земельну ділянку, виконувати умови договору оренди земельної ділянки від 23.07.2019 року №115. Після реєстрації права власності на земельну ділянку договір оренди земельної ділянки відповідно до ст.31 Закону України «Про оренду землі» припиняє свою дію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6. Фізичній особі-підприємцю Семчук Любові Володимирівні оформити впродовж трьох місяців договір купівлі-продажу земельної ділянки площею 0,4239 га, за адресою: вул. Параджанова, 125, м.Житомир, за ціною визначеною цим рішенням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7. Після повної сплати вартості земельної ділянки та відновної вартості зелених насаджень (у разі їх наявності на земельній ділянці) фізичній особі-підприємцю Семчук Любові Володимирівні, в установленому законом порядку, право власності на земельну ділянку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иректор департаменту 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істобудування та земельних відносин </w:t>
        <w:tab/>
        <w:tab/>
        <w:tab/>
        <w:tab/>
        <w:t xml:space="preserve">    І.Й. Блажиєвський</w:t>
      </w:r>
    </w:p>
    <w:p>
      <w:pPr>
        <w:pStyle w:val="Style19"/>
        <w:widowControl/>
        <w:tabs>
          <w:tab w:val="clear" w:pos="708"/>
          <w:tab w:val="left" w:pos="720" w:leader="none"/>
          <w:tab w:val="left" w:pos="1440" w:leader="none"/>
        </w:tabs>
        <w:suppressAutoHyphens w:val="true"/>
        <w:autoSpaceDE w:val="false"/>
        <w:bidi w:val="0"/>
        <w:spacing w:lineRule="auto" w:line="228" w:before="0" w:after="0"/>
        <w:ind w:left="-170" w:righ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3"/>
        <w:tabs>
          <w:tab w:val="clear" w:pos="708"/>
          <w:tab w:val="left" w:pos="6795" w:leader="none"/>
        </w:tabs>
        <w:rPr/>
      </w:pPr>
      <w:r>
        <w:rPr>
          <w:sz w:val="27"/>
          <w:szCs w:val="27"/>
        </w:rPr>
        <w:t>Секретар міської ради</w:t>
      </w:r>
      <w:r>
        <w:rPr>
          <w:sz w:val="27"/>
          <w:szCs w:val="27"/>
          <w:lang w:val="ru-RU"/>
        </w:rPr>
        <w:tab/>
        <w:tab/>
        <w:tab/>
        <w:t xml:space="preserve">        </w:t>
      </w:r>
      <w:r>
        <w:rPr>
          <w:sz w:val="27"/>
          <w:szCs w:val="27"/>
        </w:rPr>
        <w:t>Н.М. Чиж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560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"/>
    </w:rPr>
  </w:style>
  <w:style w:type="paragraph" w:styleId="Style19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39:00Z</dcterms:created>
  <dc:creator>Невзоров</dc:creator>
  <dc:description/>
  <dc:language>en-US</dc:language>
  <cp:lastModifiedBy/>
  <cp:lastPrinted>2020-07-13T08:54:00Z</cp:lastPrinted>
  <dcterms:modified xsi:type="dcterms:W3CDTF">2020-07-13T13:04:56Z</dcterms:modified>
  <cp:revision>410</cp:revision>
  <dc:subject/>
  <dc:title/>
</cp:coreProperties>
</file>