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1</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1350 га, за адресою: вул. Старовільська, 7,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514 863 грн. 00 коп. (пʼятсот чотирнадцять тисяч вісімсот шістдесят три гривні 00 копійки) у розрахунку за 1 м. кв. 381 грн. 38 коп. (триста вісімдесят одна гривня 38 копійок) на підставі експертної грошової оцінки (дата оцінки 01.07.2020р., рецензія на звіт  про експертну грошову оцінку від 10.07.2020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сільськогосподарському товариству з обмеженою відповідальністю “ЄСП” (юридична адреса: _________________________________) земельну ділянку площею 0,1350 га за адресою: вул. Старовільська, 7, кадастровий номер 1810136300:09:013:0011, на якій розміщені об’єкти нерухомого майна заявника (витяг з Державного реєстру речових прав на нерухоме майно  від 18.10.2018р.) за 514 863 грн. 00 коп. (пʼятсот чотирнадцять тисяч вісімсот шістдесят три гривні 00 копійки), для будівництва та обслуговування будівель торгівлі. Земельна ділянка перебуває в оренді у сільськогосподарського товариства з обмеженою відповідальністю “ЄСП” згідно з договором оренди земельної ділянки від 15.11.2019 року №186.</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4. Зарахувати до суми, яку покупець має сплатити за земельну ділянку, авансовий внесок в сумі 363 978 грн. 91 коп. (триста шістдесят три тисячі девʼятсот сімдесят вісім  гривень  91 копійка), сплачений відповідно до договору № 1 від 05.06.2020  року. Решта вартості земельної ділянки у сумі 150 884 грн. 09 коп. (сто пʼятдесят тисяч вісімсот вісімдесят чотири гривні 09 копійок)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Сільськогосподарському товариству з обмеженою відповідальністю “ЄСП”,  до моменту реєстрації права власності на земельну ділянку, виконувати умови договору оренди земельної ділянки від 15.11.2019 року №186.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Сільськогосподарському товариству з обмеженою відповідальністю “ЄСП” оформити впродовж трьох місяців договір купівлі-продажу земельної ділянки площею 0,1350 га, за адресою: вул. Старовільська, 7,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фізичній особі-підприємцю сільськогосподарському товариству з обмеженою відповідальністю “ЄСП”,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20-07-13T08:34:00Z</cp:lastPrinted>
  <dcterms:modified xsi:type="dcterms:W3CDTF">2020-07-13T13:04:40Z</dcterms:modified>
  <cp:revision>411</cp:revision>
  <dc:subject/>
  <dc:title/>
</cp:coreProperties>
</file>