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6</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827 га, за адресою: вул. Сергія Параджанова, 60,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82 542 грн. 87 коп. (вісімдесят дві  тисячі пʼятсот сорок дві  гривні 87 копійок) у розрахунку за 1 м. кв. 99 грн. 81 коп. (девʼяносто девʼять гривень 81 копійка) на підставі експертної грошової оцінки (дата оцінки 01.01.2020р., рецензія на звіт  про експертну грошову оцінку від 17.02.2020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фізичній особі – підприємцю Гаврильченку Сергію Федоровичу (місце проживання: _________________________________) земельну ділянку площею 0,0827 га, за адресою: вул. Сергія Параджанова, 60, кадастровий номер 1810136600:06:025:0024, на якій розміщені об’єкти нерухомого майна заявника (витяг про реєстрацію права власності на нерухоме майно  від 16.05.2003р.) за 82 542 грн. 87 коп. (вісімдесят дві  тисячі пʼятсот сорок дві  гривні 87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користуванні у фізичної особи – підприємця  Гаврильченка Сергія Федоровича згідно з договором оренди земельної ділянки від 11.04.2006 року №040620900260, який поновлено рішенням міської ради від 25.05.2017 року №640.</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4. Зарахувати до суми, яку покупець має сплатити за земельну ділянку, авансовий внесок в сумі 50 000 грн. 00 коп. (пʼятдесят тисяч гривень 00 копійок), сплачений відповідно до договору № 47 від 27.11.2019  року. Решта вартості земельної ділянки у сумі 32 542 грн. 87 коп. (тридцять дві  тисячі пʼятсот сорок дві  гривні 87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Фізичній особі-підприємцю Гаврильченку Сергію Федоровичу оформити впродовж трьох місяців договір купівлі-продажу земельної ділянки площею0,0827 га, за адресою: вул. Сергія Параджанова, 60 ,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Гаврильченку Сергію Федоровичу,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7"/>
          <w:szCs w:val="27"/>
          <w:lang w:val="uk-UA"/>
        </w:rPr>
      </w:pPr>
      <w:r>
        <w:rPr>
          <w:sz w:val="27"/>
          <w:szCs w:val="27"/>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20-07-13T08:58:00Z</cp:lastPrinted>
  <dcterms:modified xsi:type="dcterms:W3CDTF">2020-07-13T13:06:13Z</dcterms:modified>
  <cp:revision>424</cp:revision>
  <dc:subject/>
  <dc:title/>
</cp:coreProperties>
</file>