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4</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2368 га, за адресою: вул. Домбровського, 25-а,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911 893 грн. 12 коп. (девʼятсот одинадцять тисяч вісімсот девʼяносто три гривні 12 копійок) у розрахунку за 1 м. кв. 385 грн. 09 коп. (триста вісімдесят пʼять гривень 09 копійок) на підставі експертної грошової оцінки (дата оцінки 01.07.2020р., рецензія на звіт  про експертну грошову оцінку від 10.07.2020р.).</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3. Продати  товариству з обмеженою відповідальністю “Віксіт” (юридична адреса: (______________________________________), земельну ділянку площею 0,2368 га, за адресою: вул. Домбровського, 25-а,, кадастровий номер 1810136300:08:008:0089, на якій розміщені об’єкти нерухомого майна заявника (інформація з Державного реєстру речових прав на нерухоме майно  від 20.06.2019р.) за 911 893 грн. 12 коп. (девʼятсот одинадцять тисяч вісімсот девʼяносто три гривні 12 копійок), для будівництва та обслуговування будівель торгівлі. Земельна ділянка перебуває в оренді у  товариства з обмеженою відповідальністю “Віксіт” згідно з договором оренди земельної ділянки від 28.11.2019 року №195.</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4. Зарахувати до суми, яку покупець має сплатити за земельну ділянку, авансовий внесок в сумі 589 890 грн. 47 коп. (пʼятсот вісімдесят девʼять тисяч вісімсот девʼяносто  гривень  47 копійок), сплачений відповідно до договору № 2 від 05.06.2020  року. Решта вартості земельної ділянки у сумі 322 002 грн. 65 коп. (триста двадцять дві тисячі дві гривні 65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Товариству з обмеженою відповідальністю “Віксіт”,  до моменту реєстрації права власності на земельну ділянку, виконувати умови договору оренди земельної ділянки від 28.11.2019 року №195.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Товариству з обмеженою відповідальністю “Віксіт” оформити впродовж трьох місяців договір купівлі-продажу земельної ділянки площею 0,2368 га, за адресою: вул. Домбровського, 25-а,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товариству з обмеженою відповідальністю “Віксіт”,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20-07-13T08:50:00Z</cp:lastPrinted>
  <dcterms:modified xsi:type="dcterms:W3CDTF">2020-07-13T13:05:38Z</dcterms:modified>
  <cp:revision>420</cp:revision>
  <dc:subject/>
  <dc:title/>
</cp:coreProperties>
</file>