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851" w:right="851" w:gutter="0" w:header="709" w:top="1418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1457" w:hanging="0"/>
        <w:jc w:val="both"/>
        <w:rPr/>
      </w:pPr>
      <w:r>
        <w:rPr/>
      </w:r>
    </w:p>
    <w:p>
      <w:pPr>
        <w:pStyle w:val="Normal"/>
        <w:ind w:right="145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10620" w:right="1456" w:hanging="0"/>
        <w:jc w:val="both"/>
        <w:rPr>
          <w:b/>
          <w:b/>
          <w:sz w:val="16"/>
          <w:szCs w:val="16"/>
        </w:rPr>
      </w:pPr>
      <w:r>
        <w:rPr/>
        <w:t xml:space="preserve">         </w:t>
      </w:r>
      <w:r>
        <w:rPr/>
        <w:t>Додаток 2 до Програми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лексна цільова Програма розвитку житлового господарства «Ефективне та надійне житлове   господарство - мешканцям міста на 2018-2020 роки» Житомирської міської об’єднаної територіальної громади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ПОКАЗИКИ  РЕЗУЛЬТАТИВНОСТІ  ПРОГРА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"/>
        <w:gridCol w:w="3688"/>
        <w:gridCol w:w="2127"/>
        <w:gridCol w:w="1843"/>
        <w:gridCol w:w="1559"/>
        <w:gridCol w:w="1526"/>
        <w:gridCol w:w="134"/>
        <w:gridCol w:w="1567"/>
        <w:gridCol w:w="33"/>
        <w:gridCol w:w="2127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хідні дані на початок дії програми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 виконання програм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 витрат на виконання програми</w:t>
            </w:r>
          </w:p>
        </w:tc>
      </w:tr>
      <w:tr>
        <w:trPr>
          <w:trHeight w:val="55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рік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20 рі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діл 4.1. Ремонт, реконструкція житлового фонду та благоустрій прибудинкових і внутрішньо квартальних територій, підвищення експлуатаційних властивостей житлового фонду</w:t>
            </w:r>
          </w:p>
        </w:tc>
      </w:tr>
      <w:tr>
        <w:trPr>
          <w:trHeight w:val="336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вдання 1. Провести капітальний ремонт житлового фонду, прибудинкових територій м. Житомира</w:t>
            </w:r>
          </w:p>
        </w:tc>
      </w:tr>
      <w:tr>
        <w:trPr>
          <w:trHeight w:val="21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44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гальна кількість будинків житлового фонд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15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бсяг фінансових ресурсів, запланованих на виконання заходів з  проведення капіталь-ного ремонту житлов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5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</w:t>
            </w:r>
            <w:r>
              <w:rPr>
                <w:color w:val="1F497D"/>
                <w:lang w:val="en-US"/>
              </w:rPr>
              <w:t>456</w:t>
            </w:r>
            <w:r>
              <w:rPr>
                <w:color w:val="1F497D"/>
              </w:rPr>
              <w:t>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1F497D"/>
              </w:rPr>
              <w:t xml:space="preserve">       </w:t>
            </w:r>
            <w:r>
              <w:rPr>
                <w:color w:val="1F497D"/>
              </w:rPr>
              <w:t>253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фінансових ресурсів, запланованих на виконання заходів з  проведення капіталь-ного ремонту асфальтобетонного покриття прибудинкових  тери-торій та проїздів, в т.ч.ОСББ, та   з відновленням підпірних сті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lang w:val="en-US"/>
              </w:rPr>
            </w:pPr>
            <w:r>
              <w:rPr>
                <w:color w:val="1F497D"/>
                <w:lang w:val="en-US"/>
              </w:rPr>
              <w:t>19695</w:t>
            </w:r>
            <w:r>
              <w:rPr>
                <w:color w:val="1F497D"/>
              </w:rPr>
              <w:t>,</w:t>
            </w:r>
            <w:r>
              <w:rPr>
                <w:color w:val="1F497D"/>
                <w:lang w:val="en-US"/>
              </w:rPr>
              <w:t>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lang w:val="en-US"/>
              </w:rPr>
            </w:pPr>
            <w:r>
              <w:rPr>
                <w:color w:val="1F497D"/>
                <w:lang w:val="en-US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1F497D"/>
              </w:rPr>
              <w:t xml:space="preserve">       </w:t>
            </w:r>
            <w:r>
              <w:rPr>
                <w:color w:val="1F497D"/>
              </w:rPr>
              <w:t>9089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фінансових ресурсів, запланованих на виконання капітального ремонту житлових будинків на умовах спів фінансування (кошти співвласників не менше 30%, а решта (різниця) – кошти місцевого бюджету), а сам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капітальний ремонт ліф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" w:hanging="360"/>
              <w:rPr>
                <w:rFonts w:cs="Arial"/>
              </w:rPr>
            </w:pPr>
            <w:r>
              <w:rPr>
                <w:rFonts w:cs="Arial"/>
              </w:rPr>
              <w:t>-інші види капітального ремо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" w:hanging="360"/>
              <w:rPr>
                <w:rFonts w:cs="Arial"/>
              </w:rPr>
            </w:pPr>
            <w:r>
              <w:rPr>
                <w:rFonts w:cs="Arial"/>
              </w:rPr>
              <w:t>Капітальний ремонт території благоустрою з встановленням дитячих майданч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будинків, які планується капітально відремонтувати, 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 електрощитові, розподільчі щити, силові проводки, прилади облі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/>
              </w:rPr>
              <w:t>-</w:t>
            </w:r>
            <w:r>
              <w:rPr>
                <w:rFonts w:cs="Calibri"/>
              </w:rPr>
              <w:t xml:space="preserve"> аварійні балкони (або заміна) з підсиленням   захисних конструккцій або їх демонтаж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ількість будинків,  т.ч. ветхих та аварійних, та їх конструктив-них елементів, в яких планує-ться проведення капітального ремон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 ліфтів, які планується замінити в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ількість  нежитлових примі-щень, в яких планується прове-дення капітального ремо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Площа прибудинкових територій та проїздів, </w:t>
            </w:r>
            <w:r>
              <w:rPr>
                <w:rFonts w:cs="Arial"/>
              </w:rPr>
              <w:t xml:space="preserve"> на якій планується проведення капітального ремонту асфальтобетонного покриття</w:t>
            </w:r>
            <w:r>
              <w:rPr>
                <w:rFonts w:cs="Calibri"/>
              </w:rPr>
              <w:t xml:space="preserve">  прибудинкових територій та проїздів з відновленням підпірних стінок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1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4,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62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/>
              </w:rPr>
              <w:t>Кількість ліфтів в житловому фонді, що планується капітально відремонтувати, на умовах спів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ількість будинків, які планується відремонтувати на умовах спів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ількість територій благоустрою, які планується  капітально відремонтувати з встановленням дитячих майданч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капітального ремонту одного житлового буди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31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капітального ремонту та заміни електро-освітлення силових проводок, приладів обліку, електро-щитових, розподільчих щи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ня вартість </w:t>
            </w:r>
            <w:r>
              <w:rPr>
                <w:rFonts w:cs="Calibri"/>
              </w:rPr>
              <w:t xml:space="preserve">капітального ремонту аварійних балконів (заміни) з підсиленням   захисних конструкцій </w:t>
            </w:r>
            <w:r>
              <w:rPr/>
              <w:t xml:space="preserve"> в  житловому будинку або їх демонт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ня вартість капремонту житлових будинків, в т.ч. ветхих і аварійних, та окремих конструктивних елемент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40,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4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 проведення заміни одного ліфта  в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ня вартість капремонту нежитлових приміщень в житлових будинках, в т.ч. виготовлення ПКД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  <w:p>
            <w:pPr>
              <w:pStyle w:val="Normal"/>
              <w:rPr>
                <w:color w:val="1F497D"/>
                <w:sz w:val="4"/>
                <w:szCs w:val="4"/>
              </w:rPr>
            </w:pPr>
            <w:r>
              <w:rPr>
                <w:color w:val="1F497D"/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1F497D"/>
              </w:rPr>
              <w:t xml:space="preserve">     </w:t>
            </w:r>
            <w:r>
              <w:rPr>
                <w:color w:val="1F497D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проведення капітального ремонту 1 кв.м прибудинкових територій з відновленням підпірної сті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гр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7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капітального ремонту одного ліфта на умовах спів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капітального ремонту одного житлового будинку на умовах спів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ередня вартість капітального ремонту території благоустрою    з встановленням дитячого майданч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27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новлення житлов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ращення експлуатаційних показників будин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меншення частки ветхих, аварійних об’є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ідвищення енергоефективності житлових будин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Зменшення енергоспоживання у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умов мешканцям для комфортного прожи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дання 2. Забезпечити надійну та безперебійну експлуатацію ліфтів в житловому фонді, в т.ч. ОСББ</w:t>
            </w:r>
          </w:p>
        </w:tc>
      </w:tr>
      <w:tr>
        <w:trPr>
          <w:trHeight w:val="18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гальна кількість ліфтів в житловому фонді м. Жито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</w:rPr>
              <w:t>Обсяг видатків запланованих на виконання заходів з  проведення капітального ремонту ліфтів житлового фонду, в т.ч. житлових будинків ОСББ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color w:val="1F497D"/>
                <w:lang w:val="en-US"/>
              </w:rPr>
            </w:pPr>
            <w:r>
              <w:rPr>
                <w:color w:val="1F497D"/>
              </w:rPr>
              <w:t xml:space="preserve">        </w:t>
            </w:r>
          </w:p>
          <w:p>
            <w:pPr>
              <w:pStyle w:val="Normal"/>
              <w:rPr>
                <w:color w:val="1F497D"/>
                <w:lang w:val="en-US"/>
              </w:rPr>
            </w:pPr>
            <w:r>
              <w:rPr>
                <w:color w:val="1F497D"/>
                <w:lang w:val="en-US"/>
              </w:rPr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color w:val="1F497D"/>
              </w:rPr>
              <w:t xml:space="preserve">         </w:t>
            </w:r>
            <w:r>
              <w:rPr>
                <w:color w:val="1F497D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бсяг видатків запланованих на виконання заходів з  проведення експертної оцінки технічного стану ліфтів, в т.ч. житлових будинків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4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ліфтів в житловому фонді, що планується капітально відремонтувати,  в т.ч.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ліфтів,на які плануєть-ся провести експертну оцінку технічного стану,                            в т.ч в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3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 проведення капітального ремонту одного ліфта  в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проведення експертної оцінки одного ліфта     в житлових будин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меншення зношених ліфті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3. Провести капітальний ремонт житлового фонду об’єднань співвласників багатоквартирних будинків м. Житомира</w:t>
            </w:r>
          </w:p>
        </w:tc>
      </w:tr>
      <w:tr>
        <w:trPr>
          <w:trHeight w:val="20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4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ru-RU"/>
              </w:rPr>
            </w:pPr>
            <w:r>
              <w:rPr>
                <w:rFonts w:cs="Arial"/>
              </w:rPr>
              <w:t>Загальна кількість будинків житлового фонду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бсяг видатків запланованих на виконання заходів з  проведення капітального ремонту житлового фонду ОСБ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ількість будинків ОСББ, в яких планується проведення капітального ремо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проведення капітального ремонту одного будинку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новлення житлового фонду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>Підвищення енергоефективності житлових будинків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еншення зношених ліфтів в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еншення енергоспоживання у житлових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умов для комфортно-го проживання в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8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4.  Забезпечити ремонт житлового фонду, прибудинкових територій, елементів та їх облаштування, інші заходи</w:t>
            </w:r>
          </w:p>
        </w:tc>
      </w:tr>
      <w:tr>
        <w:trPr>
          <w:trHeight w:val="24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6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гальна кількість будинків житлового фонд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Обсяг видатків запланованих на виконання заходів з  придбання матеріалів для проведення ремонтних робіт, проведення поточного ремонту (реконст-рукції) житлового фонду, прибудинкових територій житлових будинків та їх елементів, в т.ч. за пропозиціями депутаті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7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73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придбання, влаштування і ремонт дитячих і спортивних майданчиків (комплексів) та їх елементів,  в т.ч. за пропозиціями депута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1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ремонт та влаштування контейнерних майданчиків для збору ТПВ та для складування великогабаритних і будівельних відходів, в т.ч. за пропозиціями детута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 запланованих на забезпечення екологічно безпечного збирання, видалення, знешкодження і захоронення від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придбання та влаштування систем диспетчеризації ліфтів у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виготовлення електронної карти-схеми прибудинкових територій житлов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виготовлення та ведення електронної карти-довідника житлового фонду м. Житомира (ІІ чер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firstLine="3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25"/>
              <w:rPr/>
            </w:pPr>
            <w:r>
              <w:rPr/>
              <w:t xml:space="preserve">    </w:t>
            </w:r>
            <w:r>
              <w:rPr/>
              <w:t>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2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промивання внутрішньо -будинкових систем централізованого опаленн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 для виготовлення  на фасади житлових будинків покажчиків (табличок) назви вулиці, провулка, площі та номерних зна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для встановлення на фасадах житлових будинків покажчиків (табличок) назви вулиці, провулка, площі та номерних зна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й на    капітальний ремонт, влашту-вання ігрового та спортивного простору «Дитячий парк «Моя дитяча мрія» за адресою: Бульвар Польський, 7 м. Житомир, в т.ч. виготовлення ПКД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й на капітальний ремонт віконних і дверних блоків у місцях загального користування житлових будин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Обсяг видатків, запланований на проведення поточного ремонту асфальтобетонного покриття прибудинкових територій житлового фонду м. Житомира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й на обробку дерев’яних конструкцій вогнезахисними сумішами  об’єктів комунальної власності, де розташовані дитячі будинки сімейного ти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пітальний ремонт частини житлового будинку за адресою: м. Житомир, провул. Скельний, 3 кв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точний ремонт нежитлових приміщень у багатоквартирн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9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Кількість будівель, в яких планується проведення ремонтних робіт та облашту-вання прибудинкових територі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58+3</w:t>
            </w:r>
          </w:p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FFFFFF"/>
                <w:sz w:val="16"/>
                <w:szCs w:val="16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ількість будинків, в яких пла-нується проведення ремонту та влаштування дитячих ігрових майданч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6"/>
                <w:szCs w:val="16"/>
                <w:lang w:val="en-US"/>
              </w:rPr>
            </w:pPr>
            <w:r>
              <w:rPr>
                <w:color w:val="FFFFFF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color w:val="FFFFFF"/>
                <w:sz w:val="16"/>
                <w:szCs w:val="16"/>
                <w:lang w:val="en-US"/>
              </w:rPr>
            </w:pPr>
            <w:r>
              <w:rPr>
                <w:color w:val="FFFFF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/>
              <w:t>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контейнерних майданчиків, які планується влаштувати на прибудинкових територі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ількість відходів, що планується зібрати, видалити, знешкодити і захорони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8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065,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ількість електронних карт-схем прибудинкових територій, що планується виготови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Кількість електронних карт-довідників житлового фонду, що планується виготови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Arial"/>
              </w:rPr>
              <w:t>Кількість будинків, в яких планується проведення промивання внутрішньо –будинкових систем централізованого опа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житлових будинків, де планується виготовити покажчики (таблички) назви вулиці, провулка, площі та номерні зна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ількість житлових будинків, де планується встановити покажчи-ки (таблички) назви вулиці, про-вулка, площі та номерні зна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об’єктів, де планується провести капітальний ремонт, влаштування ігрового та спорти-вного простору «Дитячий парк «Моя дитяча мрія» за адресою: Бульвар Польський, 7                    м. Жито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Площа дворових територій, на якій планується проведення поточного ремонту асфальтобетонного покри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32291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житлових будинків, в яких планується провести капітальний ремонт віконних і дверних блоків у місцях загаль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об’єктів, де планується провести обробку дерев’яних конструкцій дитячих будинків сімейного ти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color w:val="1F497D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об’єктів, де планується провести капітальний ремонт дитячого будинку сімейного ти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color w:val="1F497D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об’єктів, де планується провести поточний ремонт нежитлових приміщень у багатоквартирн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color w:val="1F497D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90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і  витрати на придбання матеріалів, проведення ремонту одного об’є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20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ня вартість ремонту та влаштування одного дитячого ігрового майданч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>6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</w:tr>
      <w:tr>
        <w:trPr>
          <w:trHeight w:val="86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ремонту та влаштування одного контейнерного майданч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вартість збирання, видалення, знешкодження і захоронення одного куб.м. відход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./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і видатки на влаштування однієї системи диспетчеризації ліфтів у житлових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і видатки на виготовлення однієї електронної карти-схеми прибудинкових територій житлов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і видатки на виготовлення однієї електронної карти-довідника житлов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Середні видатки на  проведення промивання внутрішньо –будинкових систем централізованого опал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на виготов-лення покажчиків (табличок) назви вулиці, провулка, площі та номерних знаків на один житловий буди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на встановлення покажчиків (табличок) назви вулиці, провулка, площі та номерних знаків на один житловий буди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на  капітальний ремонт, влаштування ігрового та спортивного простору «Дитячий парк «Моя дитяча мрія» за адре-сою: Бульвар Польський, 7          м. Житомир, в т.ч. виготовлення ПК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,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поточного ремонту на 1 кв.м. прибудинкової територ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48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ремонту та заміни окремих віконних і дверних блоків на один буди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обробки дерев’яних конструкцій одного дитячого будинку сімейного тип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2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капітального ремонту одного дитячого будинку сімейного тип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Середня вартість поточного ремонту одного нежитлового приміщення у багатоквартирних будинка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59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Зменшення втрат тепла у будин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             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окращення стану прибудинкових територ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умов для комфорт-ного проживання в будинках ОСБ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/>
              </w:rPr>
              <w:t>4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ворення системи диспетчеризації ліф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ворення умов для комфорт-ного проживання в дитячих будинках сімейного тип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          </w:t>
            </w:r>
            <w:r>
              <w:rPr>
                <w:rFonts w:cs="Arial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авдання 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.  Забезпечення пожежної безпеки в будинках підвищеної поверховості</w:t>
            </w:r>
          </w:p>
        </w:tc>
      </w:tr>
      <w:tr>
        <w:trPr>
          <w:trHeight w:val="13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44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гальна кількість будинків житлового фонду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15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виконання  заходів  з розроблення робочих проектів на  влаштування систем протипожежного захисту житлових будинків підвищеної поверховості до автоматичних систем пожежної сигналізації диспетчерських пункті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Кількість об’єктів житлового фонду (будинків), що підлягають обладнанню системами протипожежного захи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житлових будинків підвищеної поверховості, на які планується виготовити робочі проекти для влаштування систем протипожежного захи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систем  пожежного захисту, що планується встановити в будинках підвищеної поверховості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підключення систем протипожежного захисту житлових будинків підвищеної поверховості до автоматичних систем пожежної сигналізації диспетчерських пунк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на виготовлення робочого проекту для влаштування систем протипожежного захисту в одному житловому будинк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побігання виникнення пожежних ситу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ворення системи протипожежного захисту в житловому будинк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вдання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  Запобігти та ліквідувати надзвичайні ситуації та наслідки стихійного лиха</w:t>
            </w:r>
          </w:p>
        </w:tc>
      </w:tr>
      <w:tr>
        <w:trPr>
          <w:trHeight w:val="22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виконання демонтажу (розбирання, знесення) будів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придбання дезінфікуючих засобів для прибирання місць загального користування в багатоквартирних будинках та обробки контейнерів для смі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житлових будинків, де планується провести демонтаж (розбирання, знесен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ількість ємностей (5 літрів) дезінфікуючого засобу, який планується придб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демонтажу (розбирання, знесення) одного житлового буди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0,0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редня вартість придбання  однієї єм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4,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побігання виникнення надзвичайних ситу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іл 4.2. Підтримка діяльності житлово-комунальних підприємств</w:t>
            </w:r>
          </w:p>
        </w:tc>
      </w:tr>
      <w:tr>
        <w:trPr>
          <w:trHeight w:val="14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дання 1. Фінансова підтримка житлово-комунальних підприємств</w:t>
            </w:r>
          </w:p>
        </w:tc>
      </w:tr>
      <w:tr>
        <w:trPr>
          <w:trHeight w:val="27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Кількість комунальних підприємств, яким збільшуєтьс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>-статутний капі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-обсяг обігов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Результат фінансової діяльності КП "ЖВПАР" на початок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Видатки для здійснення внеску до Статутного капіталу КП "ЖВПАР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</w:rPr>
              <w:t xml:space="preserve">Розмір статутного капіталу підприємств на 01.01.2018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lang w:val="ru-RU"/>
              </w:rPr>
            </w:pPr>
            <w:r>
              <w:rPr>
                <w:rFonts w:cs="Arial CYR"/>
              </w:rPr>
              <w:t>КП "ЖВПАР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підтримки на виплату заробітної плати та сплату податків і зборів на зарплату КП «ЖВПАР» Житомир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4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допомоги КП «ВЖРЕП №11» для відшко-дування понесених витрат КАТП 0628 за виконані роботи з виве-зення та захоронення побутових відходів з території КП «ВЖРЕП №9» та КП «ВЖРЕП №1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на надання фінансової підтримки на виплату заробітної плати та сплату податків і зборів на зарплату для КП «ВЖРЕП №11» Житомирської міської рад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на надання фінансової підтримки на виплату заробітної плати та сплату податків і зборів на зарплату для КП «ВЖРЕП №14» Житомирської міської рад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    на надання фінансової підтримки для погашення боргу                  КП «ВЖРЕП №6» перед КП «Житомиртеплокомуненерг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підтримки на виплату заборгованості по заробітній платі та сплату податків і зборів на зарплату КП «ВЖРЕП №15» Житомир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підтримки на виплату заборгованості по заробітній платі та сплату податків і зборів на зарплату КП «ВЖРЕП №16» Житомирської міської рад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підтримки на виплату заборгованості по заробітній платі та сплату податків і зборів на зарплату КП «ВЖРЕП №5» Житомирської міської рад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бсяг видатків, запланованих для надання фінансової підтримки на виплату заборгованості по заробітній платі та сплату податків і зборів на зарплату КП «ВЖРЕП №13» Житомирської міської рад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59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іввідношення статутного капіталу підприємства на </w:t>
            </w:r>
            <w:r>
              <w:rPr>
                <w:sz w:val="22"/>
                <w:szCs w:val="22"/>
              </w:rPr>
              <w:t>01.01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  <w:lang w:val="ru-RU"/>
              </w:rPr>
            </w:pPr>
            <w:r>
              <w:rPr>
                <w:rFonts w:cs="Arial CYR"/>
                <w:sz w:val="22"/>
                <w:szCs w:val="22"/>
              </w:rPr>
              <w:t>КП «ЖВПА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Результат фінансової діяльності підприємств на кінець року (нерозподілений прибуток /непокритий збиток), в т.ч.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lang w:val="ru-RU"/>
              </w:rPr>
            </w:pPr>
            <w:r>
              <w:rPr>
                <w:rFonts w:cs="Arial CYR"/>
              </w:rPr>
              <w:t>КП «ЖВПА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КП «ЖВПАР» для виплати заробітної плати та сплати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 КП «ВЖРЕП №11» на відшкодування понесених витрат КАТП 0628 за виконані роботи з виве-зення та захоронення побутових відходів з території КП «ВЖРЕП №9» та КП «ВЖРЕП №1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 xml:space="preserve">Збільшення обігових коштів          КП «ВЖРЕП №11» Житомирської міської ради на виплату заробітної плати та сплату податків і зборів на зарпла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      КП «ВЖРЕП №14» Житомирської міської ради на виплату заробітної плати та сплату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 КП «ВЖРЕП №6» Житомирської міської ради на погашення боргу перед КП «Житомиртеплокомун-енерго» за теплопостач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      КП «ВЖРЕП №15» Житомирської міської ради на виплату заборгованості по заробітній платі та сплату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Збільшення обігових коштів          КП «ВЖРЕП №16» Житомирської міської ради на виплату заборгованості по заробітній платі та сплату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Збільшення обігових коштів          КП «ВЖРЕП №5» Житомирської міської ради на виплату заборгованості по заробітній платі та сплату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</w:rPr>
              <w:t>Збільшення обігових коштів          КП «ВЖРЕП №13» Житомирської міської ради на виплату заборгованості по заробітній платі та сплату податків і зборів на зарпл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8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2. Оновити матеріально-технічну базу житлово-комунальних підприємств</w:t>
            </w:r>
          </w:p>
        </w:tc>
      </w:tr>
      <w:tr>
        <w:trPr>
          <w:trHeight w:val="21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бсяг видатків, запланованих на оновлення матеріально-технічної бази житлово-комунальних підприєм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Кількість транспортних засобів, які планується придб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Кількість спец обладнання, яке планується придб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ередні видатки на придбання одного транспортного засоб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ередні видатки на придбання одного спецоблад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Оновлення парку спецтехніки</w:t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</w:rPr>
              <w:t xml:space="preserve">Оновлення матеріально-технічної бази (обладнання) в </w:t>
            </w:r>
            <w:r>
              <w:rPr>
                <w:rFonts w:cs="Arial CYR"/>
                <w:sz w:val="22"/>
                <w:szCs w:val="22"/>
              </w:rPr>
              <w:t>КП«ЖВПАР»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озділ 4.3. Виконання робіт з очищення шахтних колодязів загального користування</w:t>
            </w:r>
          </w:p>
        </w:tc>
      </w:tr>
      <w:tr>
        <w:trPr>
          <w:trHeight w:val="20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вдання 1</w:t>
            </w:r>
            <w:r>
              <w:rPr>
                <w:b/>
                <w:bCs/>
                <w:sz w:val="22"/>
                <w:szCs w:val="20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Виконання робіт з очищення шахтних колодязів</w:t>
            </w:r>
          </w:p>
        </w:tc>
      </w:tr>
      <w:tr>
        <w:trPr>
          <w:trHeight w:val="205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шахтних колодязів загаль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видатків, запланованих на очищення шахтних колодязів загального корист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ідна кількість очищень шахтних колодяз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очищень шахтних колодязів, що планується здійсни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ньорічні видатки на проведення  очищення одного шахтного колодяз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5,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5,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проведення очищення одного шахтного колодяз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соток кількості шахтних колодязів, які планується очис-тити, до кількості шахтних колодязів, що потребують очищ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населення приват-ного сектору якісною питаною вод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озділ 4.4. Забезпечення контролю за виконанням робіт на об’єктах житлового господарства</w:t>
            </w:r>
          </w:p>
        </w:tc>
      </w:tr>
      <w:tr>
        <w:trPr>
          <w:trHeight w:val="25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1</w:t>
            </w:r>
            <w:r>
              <w:rPr>
                <w:b/>
                <w:bCs/>
                <w:sz w:val="22"/>
                <w:szCs w:val="20"/>
              </w:rPr>
              <w:t xml:space="preserve">. </w:t>
            </w:r>
            <w:r>
              <w:rPr>
                <w:b/>
                <w:bCs/>
                <w:sz w:val="22"/>
              </w:rPr>
              <w:t>Здійснення контролю за виконанням робіт на об’єктах житлового господарства міської ради</w:t>
            </w:r>
          </w:p>
        </w:tc>
      </w:tr>
      <w:tr>
        <w:trPr>
          <w:trHeight w:val="23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штатних працівників відділу технічного нагляду за об’єктами благоустро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видатків, запланованих на утримання відділу, що виконує функції по контролю за виконанням робіт на  об’єктах  житлового госпо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с.грн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7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3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и виконання робіт, що потребують підготовки не обхід-них документів для проведення капітального ремонту об’єктів житлового фонду та контролю за його виконанн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6,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1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об’єктів, на які необхідно забезпечити підготовку документів для проведення капітального ремонту  об’єктів житлового фонду та контроль за його викона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едній обсяг видатків на  виконання робіт, що потребують підготовки необхідних документів для капітального ремонту об’єктів житлового господарства та контролю  за його виконанням на одного працівника відді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3,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8516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об’єктів, на які необхідно забезпечити підго-товку документів для проведення капітального ремонту  об’єктів житлового фонду та контроль за його виконанням  на одного працівника відділ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співвідношення здійснених перевірок до перевірок, що планували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Розділ 4.5. </w:t>
            </w:r>
            <w:r>
              <w:rPr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</w:rPr>
              <w:t>Виготовлення документації на житловий фонд та землю</w:t>
            </w:r>
          </w:p>
        </w:tc>
      </w:tr>
      <w:tr>
        <w:trPr>
          <w:trHeight w:val="190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1. Виготовлення технічної документації на житловий фонд та землю</w:t>
            </w:r>
          </w:p>
        </w:tc>
      </w:tr>
      <w:tr>
        <w:trPr>
          <w:trHeight w:val="267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</w:tr>
      <w:tr>
        <w:trPr>
          <w:trHeight w:val="269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льна кількість будинків житлового фон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запланованих видатків на виконання заходів з виготов-лення технічної документації на житлов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яг запланованих видатків на обстеження технічного стану конструкцій існуючих житловий будин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ована кількість  житлових будинків, на які планується виготовити технічні паспо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ована кількість  житлових будинків, в яких планується обстежити технічний стан конструк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ефективн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ланована середня вартість на виготовлення технічного паспор-та на один житловий будино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2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ована середня вартість на обстеження технічного стану конструкцій житлових будинк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У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ома вага запланованих заходів до потре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 xml:space="preserve">Розділ 4.6. </w:t>
            </w:r>
            <w:r>
              <w:rPr>
                <w:b/>
                <w:bCs/>
                <w:sz w:val="22"/>
                <w:szCs w:val="20"/>
              </w:rPr>
              <w:t xml:space="preserve">  Створення сприятливого для життєдіяльності населення міста довкілля</w:t>
            </w:r>
          </w:p>
        </w:tc>
      </w:tr>
      <w:tr>
        <w:trPr>
          <w:trHeight w:val="18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вдання 1. Забезпечення поліпшення благоустрою прибудинкових територій</w:t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затрат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, запланованих на проведення заходів з озеленення міста, знесення аварійних дерев, охорони зелених насаджень від шкідників і хвороб, 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алення засохлих, пошкоджених дер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нування дер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продукту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видалених засохлих та пошкоджених дерев, кронованих дерев, дерев на яких планується знешкодити омелу, з ни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на видалення засохлих та пошкоджених дер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лькість дерев на обрізання крон, сухих гілок, знешкодження омел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ІІ.     Показники ефективності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з міського бюджету на видалення засохлих та пошкоджених дерев, кронова-них дерев, дерев на яких планує-ться знешкодити омелу, на одне дерево, 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 витрати з міського бюджету на видалення одного засохлого та пошкодженого дер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з міського бюджету на кронування одного дер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/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ники якості прог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итома вага запланованих заходів до потре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начальник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лового господарства міської ради                                                                                                               І.В. Задорожни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Н.М. Чи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851" w:right="567" w:gutter="0" w:header="709" w:top="1134" w:footer="0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9:00Z</dcterms:created>
  <dc:creator>user</dc:creator>
  <dc:description/>
  <cp:keywords/>
  <dc:language>en-US</dc:language>
  <cp:lastModifiedBy>adm</cp:lastModifiedBy>
  <cp:lastPrinted>2020-06-24T11:24:00Z</cp:lastPrinted>
  <dcterms:modified xsi:type="dcterms:W3CDTF">2020-07-10T07:28:00Z</dcterms:modified>
  <cp:revision>792</cp:revision>
  <dc:subject/>
  <dc:title/>
</cp:coreProperties>
</file>