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uk-UA"/>
        </w:rPr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540" w:firstLine="708"/>
        <w:jc w:val="center"/>
        <w:rPr>
          <w:lang w:val="uk-UA"/>
        </w:rPr>
      </w:pPr>
      <w:r>
        <w:rPr>
          <w:lang w:val="uk-UA"/>
        </w:rPr>
        <w:t>6</w:t>
      </w:r>
      <w:r>
        <w:rPr>
          <w:lang w:val="en-US"/>
        </w:rPr>
        <w:t>4</w:t>
      </w:r>
      <w:r>
        <w:rPr>
          <w:lang w:val="uk-UA"/>
        </w:rPr>
        <w:tab/>
        <w:tab/>
        <w:tab/>
        <w:tab/>
        <w:t>Продовження додатка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Ресурсне забезпечення Комплексної цільов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житлового господарства «Ефективне та надійне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житлове господарство – мешканцям міста» Житомирсь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8-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913"/>
        <w:gridCol w:w="1584"/>
        <w:gridCol w:w="1921"/>
        <w:gridCol w:w="2019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uk-UA"/>
              </w:rPr>
              <w:t xml:space="preserve">8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uk-UA"/>
              </w:rPr>
              <w:t xml:space="preserve">9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0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</w:t>
            </w:r>
            <w:r>
              <w:rPr/>
              <w:t xml:space="preserve">р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в т.ч.</w:t>
            </w:r>
            <w:r>
              <w:rPr/>
              <w:t>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62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4698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551,6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62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79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698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551,6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ти небюджетних джере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го господарства міської ради                                         І.В. Задорож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Н.М. Чиж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adm</cp:lastModifiedBy>
  <cp:lastPrinted>2020-06-24T11:48:00Z</cp:lastPrinted>
  <dcterms:modified xsi:type="dcterms:W3CDTF">2020-07-10T07:35:00Z</dcterms:modified>
  <cp:revision>168</cp:revision>
  <dc:subject/>
  <dc:title>- загальна характеристика Програми; </dc:title>
</cp:coreProperties>
</file>