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 xml:space="preserve">Напрямки діяльності та заходи реалізації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t>Програми Житомирської міської об’єднаної територіальної громади «Безпечне місто» на 2020-2022 роки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14459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  <w:tab/>
      </w:r>
    </w:p>
    <w:tbl>
      <w:tblPr>
        <w:tblW w:w="154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27"/>
        <w:gridCol w:w="2979"/>
        <w:gridCol w:w="992"/>
        <w:gridCol w:w="1746"/>
        <w:gridCol w:w="1372"/>
        <w:gridCol w:w="1323"/>
        <w:gridCol w:w="1323"/>
        <w:gridCol w:w="1323"/>
        <w:gridCol w:w="1941"/>
      </w:tblGrid>
      <w:tr>
        <w:trPr>
          <w:trHeight w:val="75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623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0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2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2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(будівництво) міської системи відеоспостере-ження Житомирської міської об’єднан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20" w:hanging="0"/>
              <w:rPr/>
            </w:pPr>
            <w:r>
              <w:rPr>
                <w:sz w:val="22"/>
                <w:szCs w:val="22"/>
                <w:lang w:val="uk-UA"/>
              </w:rPr>
              <w:t>1.1 Придбання та  встановлен-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, своєчасне реагування на нештатні побутові ситуації, аварії, НС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4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iCs/>
                <w:sz w:val="22"/>
                <w:szCs w:val="22"/>
                <w:lang w:val="uk-UA"/>
              </w:rPr>
              <w:t>Обслуговування  та утримання міської системи відеоспостере-женн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обслуговування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8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Забезпечення якісної та безперебійної роботи системи відеоспостере-ження</w:t>
            </w:r>
          </w:p>
        </w:tc>
      </w:tr>
      <w:tr>
        <w:trPr>
          <w:trHeight w:val="226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комунальних закладах та на підприємствах (об’єктах) культур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 xml:space="preserve">монтажні та пусконалагод-жувальні роботи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в комунальних закладах та  на підприємствах  (об’єктах) культури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громадському транспорті та вулично-шляховій мережі </w:t>
            </w:r>
            <w:r>
              <w:rPr>
                <w:sz w:val="22"/>
                <w:szCs w:val="22"/>
                <w:lang w:val="uk-UA"/>
              </w:rPr>
              <w:t>міської об’єднан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 Придбання та встановлення обладнання і камер відеоспостереження в міському комунальному пасажирському транспор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і зв’язку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безпеки у міському пасажирському транспорті та об’єктах транспортної інфраструктури міської об’єднаної територіальної громад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 Придбання та встановлення обладнання і камер відеоспостереження в міському пасажирському автомобільному транспор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1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ласні кошти приватних</w:t>
            </w:r>
          </w:p>
          <w:p>
            <w:pPr>
              <w:pStyle w:val="Normal"/>
              <w:ind w:left="-147" w:right="-11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зник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 Придбання та встановлен-ня камер відеоспостереження на зупинках міського пасажирського транспор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4 Придбання та встанов-лення обладнання і камер відеоспостереження на перехрестях вулиць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ункту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на комунальних підприємствах (об’єктах) житлов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житлов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на комунальних підприємствах (об’єктах) житлового господарства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 в комунальних закладах  освіт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роєктні, монтажні та пусконалагод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и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 в комунальних закладах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освіти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70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(будівництво) систем відео-спостереження на підприємствах (об’єктах) комунального господарств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идбання та встановлення відеокамер, відеореєстрато-рів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комунального господарства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на підприємствах (об’єктах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комунального господарства </w:t>
            </w:r>
          </w:p>
        </w:tc>
      </w:tr>
      <w:tr>
        <w:trPr>
          <w:trHeight w:val="254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на спортивних майданчиках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а  встановлення відеокамер, комп’ютерної техніки, програмного забезпечення, матеріалів. Проєктні, будівельні, </w:t>
            </w:r>
            <w:r>
              <w:rPr>
                <w:iCs/>
                <w:sz w:val="22"/>
                <w:szCs w:val="22"/>
                <w:lang w:val="uk-UA"/>
              </w:rPr>
              <w:t>монтажні та пусконалагод-жувальні роботи. Роботи та послуги провайд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сім’ї, молоді та спорту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>Підвищення рівня безпеки  на спортивних майданчиках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118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6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 </w:t>
            </w:r>
          </w:p>
          <w:p>
            <w:pPr>
              <w:pStyle w:val="Normal"/>
              <w:ind w:right="-6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 відео-спостереження в ОСББ, житлових будинках та інших об’єктах </w:t>
            </w:r>
            <w:r>
              <w:rPr>
                <w:sz w:val="22"/>
                <w:szCs w:val="22"/>
                <w:lang w:val="uk-UA"/>
              </w:rPr>
              <w:t>міської об’єднаної територіальної громад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за рахунок коштів на забезпечення потреб виборчих округ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ББ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і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ан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печних умов проживання та особистої безпеки громадян</w:t>
            </w:r>
          </w:p>
        </w:tc>
      </w:tr>
      <w:tr>
        <w:trPr>
          <w:trHeight w:val="167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113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идбання та встановлення обладнання і камер відеоспостереження  за рахунок коштів обласного бюдже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7" w:hanging="0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32" w:hanging="0"/>
              <w:rPr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(будівництво) системи відео-спостереження  на території с.Верес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 встановлення відеокамер, комп’ютерної техніки, програмного забезпечення, матеріалів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-20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 розвитку села Вереси міської ради,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П «МІЦ» Житомирської міськ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108"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Підвищення рівня безпеки на території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с. Вереси </w:t>
            </w:r>
          </w:p>
        </w:tc>
      </w:tr>
      <w:tr>
        <w:trPr>
          <w:trHeight w:val="35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0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>В.о. начальника управління з питань надзвичайних ситуацій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  <w:t>та цивільного захисту населення міської ради                                                                                                  О.А. Куліковський</w:t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/>
      </w:pPr>
      <w:r>
        <w:rPr>
          <w:lang w:val="uk-UA"/>
        </w:rPr>
        <w:t xml:space="preserve">Секретар міської ради                                                                                                                                          Н.М. Чиж </w:t>
      </w:r>
    </w:p>
    <w:sectPr>
      <w:headerReference w:type="default" r:id="rId2"/>
      <w:type w:val="nextPage"/>
      <w:pgSz w:orient="landscape" w:w="16838" w:h="11906"/>
      <w:pgMar w:left="567" w:right="567" w:gutter="0" w:header="1135" w:top="127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lang w:val="uk-UA"/>
      </w:rPr>
      <w:t xml:space="preserve">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0:00Z</dcterms:created>
  <dc:creator>name</dc:creator>
  <dc:description/>
  <cp:keywords/>
  <dc:language>en-US</dc:language>
  <cp:lastModifiedBy>Voitovich</cp:lastModifiedBy>
  <cp:lastPrinted>2020-09-14T09:31:00Z</cp:lastPrinted>
  <dcterms:modified xsi:type="dcterms:W3CDTF">2020-09-15T12:39:00Z</dcterms:modified>
  <cp:revision>103</cp:revision>
  <dc:subject/>
  <dc:title/>
</cp:coreProperties>
</file>