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/>
      </w:pPr>
      <w:r>
        <w:rPr/>
        <w:t>11</w:t>
      </w:r>
    </w:p>
    <w:p>
      <w:pPr>
        <w:pStyle w:val="Normal"/>
        <w:ind w:hanging="284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одовження додатка</w:t>
      </w:r>
    </w:p>
    <w:p>
      <w:pPr>
        <w:pStyle w:val="Normal"/>
        <w:ind w:hanging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даток 2 до Програми 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казники  результативності п</w:t>
      </w:r>
      <w:r>
        <w:rPr>
          <w:rFonts w:eastAsia="Lucida Sans Unicode"/>
          <w:b/>
          <w:kern w:val="2"/>
          <w:sz w:val="28"/>
          <w:szCs w:val="28"/>
          <w:lang w:eastAsia="zxx"/>
        </w:rPr>
        <w:t xml:space="preserve">рограми </w:t>
      </w:r>
      <w:r>
        <w:rPr>
          <w:b/>
          <w:bCs/>
          <w:sz w:val="28"/>
          <w:szCs w:val="28"/>
        </w:rPr>
        <w:t>забезпечення житлом на території Житомирської міської об’єднаної територіальної громади  на 2018 – 2022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09"/>
        <w:gridCol w:w="9"/>
        <w:gridCol w:w="841"/>
        <w:gridCol w:w="35"/>
        <w:gridCol w:w="948"/>
        <w:gridCol w:w="50"/>
        <w:gridCol w:w="952"/>
        <w:gridCol w:w="876"/>
        <w:gridCol w:w="28"/>
        <w:gridCol w:w="905"/>
        <w:gridCol w:w="16"/>
        <w:gridCol w:w="1151"/>
      </w:tblGrid>
      <w:tr>
        <w:trPr>
          <w:trHeight w:val="14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хідні дані на початок дії програми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апи виконання програми</w:t>
            </w:r>
          </w:p>
        </w:tc>
      </w:tr>
      <w:tr>
        <w:trPr>
          <w:trHeight w:val="14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 ета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І етап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ІІ етап</w:t>
            </w:r>
          </w:p>
        </w:tc>
      </w:tr>
      <w:tr>
        <w:trPr>
          <w:trHeight w:val="14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рік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рі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рік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  <w:tc>
          <w:tcPr>
            <w:tcW w:w="9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атрат</w:t>
            </w:r>
          </w:p>
        </w:tc>
      </w:tr>
      <w:tr>
        <w:trPr>
          <w:trHeight w:val="1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ількість молодих сімей та одиноких молодих громадян, </w:t>
            </w:r>
            <w:r>
              <w:rPr/>
              <w:t xml:space="preserve">які зареєстровані та перебувають в рейтингу на отримання пільгового довготермінового кредиту в Житомирському Р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дн.,осі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яг видатків місцевого бюджету для надання пільгового довготермінового кредиту молодим сім'ям та одиноким молодим громадянам та витрат, пов’язаних з наданням та обслуговуванням кредиті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с. грн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62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9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сяг видатків місцевого бюджету для надання часткової </w:t>
            </w:r>
            <w:r>
              <w:rPr>
                <w:lang w:val="ru-RU"/>
              </w:rPr>
              <w:t>компенсації</w:t>
            </w:r>
            <w:r>
              <w:rPr/>
              <w:t xml:space="preserve"> відсотків за кредитами, отриманими позичальниками в банках на будівництво (придбання) жи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с. грн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</w:tr>
      <w:tr>
        <w:trPr>
          <w:trHeight w:val="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9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продукту</w:t>
            </w:r>
          </w:p>
        </w:tc>
      </w:tr>
      <w:tr>
        <w:trPr>
          <w:trHeight w:val="2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ількість молодих сімей та одиноких молодих громадян, </w:t>
            </w:r>
            <w:r>
              <w:rPr/>
              <w:t xml:space="preserve">яким планується надати пільговий довготерміновий кредит на будівництво, (реконструкцію), придбання жит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.,осі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оща житла, яку планується придбати за рахунок </w:t>
            </w:r>
            <w:r>
              <w:rPr/>
              <w:t>пільгового довготермінового кредиту на будівництво, (реконструкцію) та придбання житл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кв.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ількість громадян, які отримають іпотечний кредит на будівництво (придбання) житла з частковою компенсацією відсот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.,осі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ількість громадян, </w:t>
            </w:r>
            <w:r>
              <w:rPr/>
              <w:t xml:space="preserve">яким планується надати часткову </w:t>
            </w:r>
            <w:r>
              <w:rPr>
                <w:lang w:val="ru-RU"/>
              </w:rPr>
              <w:t>компенсацію</w:t>
            </w:r>
            <w:r>
              <w:rPr/>
              <w:t xml:space="preserve"> відсотків за кредитами, отриманими в банках на будівництво (придбання) жи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.,осі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 житла, яку планується придбати за рахунок іпотечного кредиту на будівництво (придбання) житла з частковою компенсацією відсотків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кв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9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ефективності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ередні видатки місцевого бюджету для надання пільгового довготермінового кредиту на будівництво </w:t>
            </w:r>
            <w:r>
              <w:rPr/>
              <w:t>(реконструкцію),</w:t>
            </w:r>
            <w:r>
              <w:rPr>
                <w:bCs/>
              </w:rPr>
              <w:t xml:space="preserve"> придбання житла на одну сім'ю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с. грн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ередній розмір часткової компенсації відсотків за кредитами на одного позичальника в місяць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н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9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якості прог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итома вага молодих сімей та одиноких молодих громадян, </w:t>
            </w:r>
            <w:r>
              <w:rPr/>
              <w:t>які отримають пільговий довготерміновий кредит до загальної кількості сімей, які зареєстровані та перебувають в рейтингу на отримання пільгового довготермінового кредиту в Житомирському регіональному управлінню Державної спеціалізованої фінансової установи «Державний фонд сприяння молодіжному житловому будівництву»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іння у справах</w:t>
      </w:r>
    </w:p>
    <w:p>
      <w:pPr>
        <w:pStyle w:val="Normal"/>
        <w:tabs>
          <w:tab w:val="clear" w:pos="708"/>
          <w:tab w:val="left" w:pos="7350" w:leader="none"/>
        </w:tabs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ім’ї, молоді та спорту міської ради                                          І. А. Ковальчук</w:t>
      </w:r>
    </w:p>
    <w:p>
      <w:pPr>
        <w:pStyle w:val="Normal"/>
        <w:tabs>
          <w:tab w:val="clear" w:pos="708"/>
          <w:tab w:val="left" w:pos="7350" w:leader="none"/>
        </w:tabs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 міської ради</w:t>
        <w:tab/>
        <w:t>Н.М. Чиж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6" w:gutter="0" w:header="278" w:top="67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4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Rvts44">
    <w:name w:val="rvts4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1">
    <w:name w:val="Цитата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-540" w:right="26" w:firstLine="360"/>
    </w:pPr>
    <w:rPr>
      <w:color w:val="000000"/>
      <w:sz w:val="28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2:00Z</dcterms:created>
  <dc:creator>Worker</dc:creator>
  <dc:description/>
  <dc:language>en-US</dc:language>
  <cp:lastModifiedBy>User</cp:lastModifiedBy>
  <cp:lastPrinted>2020-10-26T15:10:00Z</cp:lastPrinted>
  <dcterms:modified xsi:type="dcterms:W3CDTF">2020-11-04T13:42:00Z</dcterms:modified>
  <cp:revision>2</cp:revision>
  <dc:subject/>
  <dc:title/>
</cp:coreProperties>
</file>