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400" w:hanging="13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400" w:hanging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 №___ 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rFonts w:eastAsia="Lucida Sans Unicode"/>
          <w:b/>
          <w:kern w:val="2"/>
          <w:sz w:val="32"/>
          <w:szCs w:val="32"/>
        </w:rPr>
        <w:t>П</w:t>
      </w:r>
      <w:r>
        <w:rPr>
          <w:rFonts w:eastAsia="Lucida Sans Unicode"/>
          <w:b/>
          <w:kern w:val="2"/>
          <w:sz w:val="32"/>
          <w:szCs w:val="32"/>
          <w:lang w:eastAsia="zxx"/>
        </w:rPr>
        <w:t xml:space="preserve">рограма забезпечення житлом на території Житомирської міської об'єднаної територіальної громади  </w:t>
      </w:r>
      <w:r>
        <w:rPr>
          <w:b/>
          <w:bCs/>
          <w:sz w:val="32"/>
          <w:szCs w:val="32"/>
        </w:rPr>
        <w:t>на 2018 – 2022 роки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32"/>
          <w:szCs w:val="32"/>
          <w:lang w:eastAsia="zxx"/>
        </w:rPr>
      </w:pPr>
      <w:r>
        <w:rPr>
          <w:rFonts w:eastAsia="Lucida Sans Unicode"/>
          <w:b/>
          <w:bCs/>
          <w:kern w:val="2"/>
          <w:sz w:val="32"/>
          <w:szCs w:val="32"/>
          <w:lang w:eastAsia="zxx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.</w:t>
      </w:r>
      <w:r>
        <w:rPr>
          <w:b/>
          <w:bCs/>
          <w:sz w:val="28"/>
          <w:szCs w:val="28"/>
        </w:rPr>
        <w:t>ЗАГАЛЬНА ХАРАКТЕРИСТИКА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</w:tblGrid>
      <w:tr>
        <w:trPr>
          <w:trHeight w:val="1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Назв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highlight w:val="yellow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Програма забезпечення житлом на території Житомирської міської об'єднаної територіальної громади  на 2018 – 2022 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Управління  у справах сім’ї, молоді та спорту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Доручення міського голови № 107/Д від 11.08.2017 року «Про розроблення міської програми забезпечення молодих сімей та одиноких молодих громадян житлом в              м. Житомирі на 2018-2022 ро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Головний 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Управління  у справах сім’ї, молоді та спорту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</w:rPr>
              <w:t>Житомирське регіональне управління Державної спеціалізованої фінансової установи «Державний фонд сприяння молодіжному житловому будівництв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Управління  у справах сім’ї, молоді та спорту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7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Спів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Управління  у справах сім’ї, молоді та спорту та</w:t>
            </w:r>
            <w:r>
              <w:rPr>
                <w:sz w:val="28"/>
                <w:szCs w:val="28"/>
              </w:rPr>
              <w:t xml:space="preserve"> відділ</w:t>
            </w: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 розподілу житлової площі міської ради,</w:t>
            </w:r>
            <w:r>
              <w:rPr>
                <w:sz w:val="28"/>
                <w:szCs w:val="28"/>
              </w:rPr>
              <w:t xml:space="preserve"> Житомирське регіональне управління Державної спеціалізованої фінансової установи «Державний фонд сприяння молодіжному житловому будівництву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2018-2022 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9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Мета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shd w:fill="FAFAFA" w:val="clear"/>
              </w:rPr>
              <w:t>Підвищення рівня забезпечення житлом мешканців Житомирської міської об’єднаної територіальної громади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>Продовження додат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89"/>
        <w:gridCol w:w="6081"/>
      </w:tblGrid>
      <w:tr>
        <w:trPr>
          <w:trHeight w:val="16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10.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Загальний обсяг фінансових ресурсів, необхідних для реалізації програми, всього,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40,00 тис. грн.</w:t>
            </w:r>
          </w:p>
        </w:tc>
      </w:tr>
      <w:tr>
        <w:trPr>
          <w:trHeight w:val="3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49" w:hanging="0"/>
              <w:jc w:val="center"/>
              <w:rPr>
                <w:rFonts w:eastAsia="Lucida Sans Unicode"/>
                <w:bCs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у тому числі: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eastAsia="zxx"/>
              </w:rPr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49" w:hanging="0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коштів місцевого бюджету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2000,00 тис. грн.</w:t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49" w:hanging="0"/>
              <w:jc w:val="center"/>
              <w:rPr>
                <w:rFonts w:eastAsia="Lucida Sans Unicode"/>
                <w:bCs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коштів державного бюджету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2000,00 тис. грн.</w:t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49" w:hanging="0"/>
              <w:jc w:val="center"/>
              <w:rPr>
                <w:rFonts w:eastAsia="Lucida Sans Unicode"/>
                <w:bCs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Кошти позабюджетних джерел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640,00 тис. грн.</w:t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1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Очікувані результати програми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житлом 83 сімей та громадян, будівництво (придбання) 4,8 тис. кв.м житла, поліпшення демографічної ситуації в місті, заохочення до працевлаштування </w:t>
            </w:r>
          </w:p>
        </w:tc>
      </w:tr>
      <w:tr>
        <w:trPr>
          <w:trHeight w:val="6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center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12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Ключові показники ефективності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 кількість молодих сімей та одиноких молодих громадян, яким надано пільговий довготерміновий кредит на будівництво (реконструкцію) та придбання жит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ількість площі житла, яку планується побудува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3.   кількість сімей та одиноких громадян, які отримають компенсацію відсотків за кредитами, отриманими в банках під будівництво (придбання) житла   </w:t>
            </w:r>
          </w:p>
          <w:p>
            <w:pPr>
              <w:pStyle w:val="Normal"/>
              <w:snapToGrid w:val="false"/>
              <w:rPr>
                <w:color w:val="5F497A"/>
                <w:sz w:val="28"/>
                <w:szCs w:val="28"/>
              </w:rPr>
            </w:pPr>
            <w:r>
              <w:rPr>
                <w:color w:val="5F497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ІІ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ВИЗНАЧЕННЯ ПРОБЛЕМИ, НА РОЗВ'ЯЗАННЯ ЯКОЇ СПРЯМОВАНА ПРОГРА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Житлова політика була й залишається однією з найгостріших соціально-економічних проблем, яку необхідно розв'язати у державі. </w:t>
      </w:r>
      <w:r>
        <w:rPr>
          <w:rStyle w:val="FontStyle27"/>
          <w:sz w:val="28"/>
          <w:szCs w:val="28"/>
          <w:lang w:eastAsia="uk-UA"/>
        </w:rPr>
        <w:t>Тому о</w:t>
      </w:r>
      <w:r>
        <w:rPr>
          <w:sz w:val="28"/>
          <w:szCs w:val="28"/>
        </w:rPr>
        <w:t xml:space="preserve">дним із головних напрямків молодіжної політики нашої держави є забезпечення молоді житл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Як</w:t>
      </w:r>
      <w:r>
        <w:rPr>
          <w:sz w:val="28"/>
          <w:szCs w:val="28"/>
        </w:rPr>
        <w:t xml:space="preserve"> в Україні в цілому</w:t>
      </w:r>
      <w:r>
        <w:rPr>
          <w:sz w:val="28"/>
          <w:szCs w:val="28"/>
          <w:lang w:val="ru-RU"/>
        </w:rPr>
        <w:t>, так</w:t>
      </w:r>
      <w:r>
        <w:rPr>
          <w:sz w:val="28"/>
          <w:szCs w:val="28"/>
        </w:rPr>
        <w:t xml:space="preserve"> і в місті Житомирі зокрема, гострою залишається проблема забезпечення молодих сімей житлом. </w:t>
      </w:r>
      <w:r>
        <w:rPr>
          <w:color w:val="000000"/>
          <w:sz w:val="28"/>
          <w:szCs w:val="28"/>
        </w:rPr>
        <w:t>Більшість з молодих сімей не мають можливості отримати доступ на ринок житла без бюджетної підтримки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694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69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94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довження дода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щодавно проведене соціальне опитування серед молодих громадян, яке було здійснене фахівцями Українського інституту соціальних досліджень за підтримки ЮНІСЕФ і фахівців Державної спеціалізованої фінансової установи «Державний фонд сприяння молодіжному житловому будівництву», свідчить про те, що не  мають  власного  житла,  але  мріють про нього більш  як 70% опитаних. З них понад  50% проживають з батьками, 18,7 % поки що орендують квартири, і лише 7,3% проживають у власному  житлі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йже 94% опитуваних респондентів відзначили необхідність житлових програм, 83% наголосили, що за змоги обов’язково взяли б у них участь. А для 41% молоді основною причиною відмови від народження бажаної кількості дітей є відсутність належних житлових у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виконання міської Програми забезпечення молодих сімей та одиноких молодих громадян житлом в м. Житомирі на період 2013-2017 років було надано 21 молодій сім’ї  кредити на будівництво житла (станом на 1 жовтня 2017 року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що</w:t>
      </w:r>
      <w:r>
        <w:rPr/>
        <w:t xml:space="preserve"> </w:t>
      </w:r>
      <w:r>
        <w:rPr>
          <w:sz w:val="28"/>
          <w:szCs w:val="28"/>
        </w:rPr>
        <w:t>було спрямовано 3281,16 тис. грн. коштів міського бюджету. Це дало можливість залучити 6192,78 тис. грн. з державного та обласного бюджетів та покращити житлові умови 21 молодій 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які отримали власне житло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 це 65 щасливих житомирян,  в тому числі 24 дити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и збільшення обсягів фінансування програми не встигають за темпами збільшення попиту. Розв'язання проблеми забезпечення житлом молоді потребує значно більших обсягів фінансування, у тому числі за рахунок бюджету міста, оскільки створює умови для поліпшення економічного становища молодих сімей і одиноких молодих громадян, для їх соціального розвитку в інтересах міста і держави, сприяє покращенню демографічної ситуації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же позичальник,  який  не  має  дітей,  сплачує   кредит з  відсотковою  ставкою  у розмірі  3 відсотки річних суми зобов'язань за кредитом;  позичальник,  який має одну дитину звільняється від сплати  відсотків за користування кредитом;  позичальникові,  який має двох дітей, крім того, за рахунок бюджетних коштів погашається 25  відсотків  суми  зобов'язань за кредитом; позичальникові, який має  трьох  і  більше  дітей,  -  50 відсотків суми зобов'язань за креди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за період дії міської Програми забезпечення молодих сімей та одиноких молодих громадян житлом в м. Житомирі на період 2013-2017 років у чотирьох сім'ях із 21, зазначених вище, змінився склад сім’ї, а саме: в трьох сім’ях народилася друга дитина та  одна сім’я стала багатодітною.  </w:t>
      </w:r>
    </w:p>
    <w:p>
      <w:pPr>
        <w:pStyle w:val="Normal"/>
        <w:tabs>
          <w:tab w:val="clear" w:pos="708"/>
          <w:tab w:val="left" w:pos="6467" w:leader="none"/>
        </w:tabs>
        <w:ind w:firstLine="709"/>
        <w:jc w:val="both"/>
        <w:rPr/>
      </w:pPr>
      <w:r>
        <w:rPr>
          <w:sz w:val="28"/>
          <w:szCs w:val="28"/>
        </w:rPr>
        <w:t xml:space="preserve">Станом на 1 січня 2017 року на квартирному обліку у виконавчому комітеті міської ради м. Житомира перебуває 15299 громадян із них 984 молоді сім’ї, в Житомирському регіональному управлінні Державної спеціалізованої фінансової установи "Державний фонд сприяння молодіжному житловому будівництву" зареєстровані та перебувають в рейтингу на отримання пільгового довготермінового кредиту на будівництво (реконструкцію) та придбання житла у м. Житомирі – 145 молодих сімей. </w:t>
      </w:r>
    </w:p>
    <w:p>
      <w:pPr>
        <w:pStyle w:val="Normal"/>
        <w:tabs>
          <w:tab w:val="clear" w:pos="708"/>
          <w:tab w:val="left" w:pos="64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одовження додатка</w:t>
      </w:r>
    </w:p>
    <w:p>
      <w:pPr>
        <w:pStyle w:val="Normal"/>
        <w:tabs>
          <w:tab w:val="clear" w:pos="708"/>
          <w:tab w:val="left" w:pos="64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в’язання вищезазначених проблем можливе шляхом розробки міської Програми забезпечення молодих сімей та одиноких молодих громадян житлом в м. Житомирі на 2018-2022 роки (далі – Програ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розроблена відповідно до статті 10 Закону України "Про сприяння соціальному становленню  та розвитку молоді в  Україні",  постан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інету Міністрів України від 29 травня 2001 р. № 584 «Про порядок надання пільгових довготермінових кредитів молодим сім’ям та одиноким молодим громадянам на будівництво (реконструкцію) і придбання житла», від 24 жовтня 2012 року № 967 «Про затвердження Державної програми забезпечення молоді житлом на 2013-2017 роки»,  згідно з якими реалізація державної молодіжної політики визначається одним із головних напрямів діяльності органів виконавчої влади та місцевого самоврядування. Однією з її складових частин є молодіжна житлова політика, яка зумовлює не тільки поліпшення умов життя молоді, але й сприяє створенню позитивних тенденцій щодо розвитку демографічній ситуації в міст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им із заходів Програми є надання часткової компенсації відсотків за кредитами, отриманими позичальниками в банках на будівництво (придбання) жит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є невід'ємною частиною реалізації державної житлової політики, тому від її масштабу та результатів впровадження залежать обсяги залучення інвестицій з державного бюджету на молодіжне житлове будівництво в м. Житомирі.</w:t>
      </w:r>
    </w:p>
    <w:p>
      <w:pPr>
        <w:pStyle w:val="Normal"/>
        <w:spacing w:lineRule="auto" w:line="2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.   ВИЗНАЧЕННЯ МЕТИ ПРОГРАМ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AFAFA" w:val="clear"/>
        </w:rPr>
      </w:pPr>
      <w:r>
        <w:rPr>
          <w:sz w:val="28"/>
          <w:szCs w:val="28"/>
        </w:rPr>
        <w:t xml:space="preserve">Метою програми є </w:t>
      </w:r>
      <w:r>
        <w:rPr>
          <w:color w:val="333333"/>
          <w:sz w:val="28"/>
          <w:szCs w:val="28"/>
          <w:shd w:fill="FAFAFA" w:val="clear"/>
        </w:rPr>
        <w:t>підвищення рівня забезпечення житлом мешканців  Житомирської міської об’єднаної територіальної громади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ОБГРУНТУВАННЯ ШЛЯХІВ І ЗАСОБІВ РОЗВ’ЯЗАННЯ ПРОБЛЕМИ. ПОКАЗНИКИ РЕЗУЛЬТАТИВНОСТІ</w:t>
      </w:r>
    </w:p>
    <w:p>
      <w:pPr>
        <w:pStyle w:val="Rvps2"/>
        <w:spacing w:before="0" w:after="0"/>
        <w:ind w:firstLine="851"/>
        <w:jc w:val="both"/>
        <w:rPr>
          <w:b/>
          <w:b/>
          <w:bCs/>
          <w:sz w:val="28"/>
          <w:szCs w:val="28"/>
          <w:highlight w:val="cyan"/>
          <w:lang w:val="uk-UA"/>
        </w:rPr>
      </w:pPr>
      <w:r>
        <w:rPr>
          <w:b/>
          <w:bCs/>
          <w:sz w:val="28"/>
          <w:szCs w:val="28"/>
          <w:highlight w:val="cyan"/>
          <w:lang w:val="uk-UA"/>
        </w:rPr>
      </w:r>
      <w:bookmarkStart w:id="0" w:name="n30"/>
      <w:bookmarkStart w:id="1" w:name="n30"/>
      <w:bookmarkEnd w:id="1"/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в’язання проблеми можливе шляхом іпотечного кредитування житла на основі пільгових довготермінових кредитів. 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проблеми даним шляхом є найбільш ефективним для молодих сімей та одиноких молодих громадян, враховуючи  встановлення значно нижчих, в порівнянні з ринковими, відсоткових ставок за кредитами на будівництво, реконструкцію та (придбання) житла з метою забезпечення їх доступ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n43"/>
      <w:bookmarkStart w:id="3" w:name="n37"/>
      <w:bookmarkStart w:id="4" w:name="n36"/>
      <w:bookmarkStart w:id="5" w:name="n35"/>
      <w:bookmarkEnd w:id="2"/>
      <w:bookmarkEnd w:id="3"/>
      <w:bookmarkEnd w:id="4"/>
      <w:bookmarkEnd w:id="5"/>
      <w:r>
        <w:rPr>
          <w:sz w:val="28"/>
          <w:szCs w:val="28"/>
        </w:rPr>
        <w:t xml:space="preserve">Відповідно до чинного законодавства Житомирським регіональним управлінням Державної спеціалізованої фінансової установи «Державний фонд сприяння молодіжному житловому будівництву», відпрацьовано систему реєстрації молодих сімей для кредитування, розроблено  пакети   необхідних </w:t>
      </w:r>
    </w:p>
    <w:p>
      <w:pPr>
        <w:pStyle w:val="Normal"/>
        <w:ind w:left="56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вження дода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их документів  для здійснення кредитування будівництва (реконструкції) та придбання, страхування та іпотеки житла, повернення кредитів позичальниками, їх реінвестування тощ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им із шляхів розв’язання проблеми є  надання часткової компенсації відсотків за кредитами, отриманими позичальниками в банках на будівництво (придбання) жит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від Житомирського регіонального управління Державної спеціалізованої фінансової установи «Державний фонд сприяння молодіжному житловому будівництву» наочно продемонстрував працездатність, соціальну та економічну привабливість системи, яка є зразком не тільки впровадження в дію державної житлової політики, але й зразком раціонального та ефективного використання бюджетних коштів. Визначною рисою цієї системи  є її втіле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межах діючого законодавчо-правового поля сучасної ринково зорієнтованої економі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дання і заходи п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рограми забезпечення житлом на території Житомирської міської об'єднаної територіальної громади  на 2018 – 2022 роки </w:t>
      </w:r>
      <w:r>
        <w:rPr>
          <w:bCs/>
          <w:sz w:val="28"/>
          <w:szCs w:val="28"/>
        </w:rPr>
        <w:t xml:space="preserve">наведені у Додатку 1, показники  результативності – в Додатку 2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ОЧІКУВАНІ РЕЗУЛЬТАТИ ВИКОНАННЯ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пішне виконання Програми дасть змогу забезпечити житлом </w:t>
      </w:r>
      <w:r>
        <w:rPr>
          <w:sz w:val="28"/>
          <w:szCs w:val="28"/>
          <w:lang w:val="ru-RU"/>
        </w:rPr>
        <w:t>8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імей  та одиноких громадян, збудувати (придбати) 4,8 тис. кв.м житл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сприятиме розв’язанню житлових проблем сімей та одиноких громадян,  поліпшенню демографічної ситуації, заохоченню працевлаштування в Житомирській міській об’єднаній територіальній громаді, що сприятиме  розширенню виробництва та розвитку інфраструктури. 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истема пільгового молодіжного довготермінового кредитування житлового будівництва,  шляхом виділення щорічно коштів з державного  та  місцевих  бюджетів,  часткової компенсації відсотків за кредитами, отриманими позичальниками в банках на будівництво (придбання) житла дає можливість залучати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одаткові кошти в економіку міста.</w:t>
      </w:r>
      <w:r>
        <w:rPr>
          <w:sz w:val="28"/>
          <w:szCs w:val="28"/>
        </w:rPr>
        <w:t xml:space="preserve"> У свою чергу, залучення додаткових коштів  </w:t>
      </w:r>
      <w:r>
        <w:rPr>
          <w:bCs/>
          <w:iCs/>
          <w:sz w:val="28"/>
          <w:szCs w:val="28"/>
        </w:rPr>
        <w:t>в економіку міста</w:t>
      </w:r>
      <w:r>
        <w:rPr>
          <w:sz w:val="28"/>
          <w:szCs w:val="28"/>
        </w:rPr>
        <w:t>, а також кооперація з місцевими підрядниками та виробниками будівельних матеріалів сприятиме</w:t>
      </w:r>
      <w:r>
        <w:rPr>
          <w:bCs/>
          <w:iCs/>
          <w:sz w:val="28"/>
          <w:szCs w:val="28"/>
        </w:rPr>
        <w:t xml:space="preserve"> загальному росту, оздоровленню та динамізації соціально-економічного життя територіальної громад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66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ження дода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ОБСЯГИ ТА ДЖЕРЕЛА ФІНАНС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інансування Програми здійснюється за рахунок коштів державного, місцевого бюджетів та інших не заборонених законодавством джерел, у тому числі власних коштів громад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, що сплачуються в рахунок погашення кредитів, наданих з місцевого бюджету, відсотки за користування ними і пеня зараховується до надходжень спеціального фонду місцевого бюджету і спрямовуються на подальше надання кредитів та фінансування витрат, пов’язаних з їх наданням та обслуговуванням. На фінансування витрат спрямовується 6 відсотків обсягу кредитних ресур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використання коштів, передбачених у бюджеті Житомирської міської об'єднаної  територіальної громади на виконання заходів Програми забезпечення житлом на території Житомирської міської об'єднаної територіальної громади на 2018-2022 роки, затвердити рішенням виконавчого комітету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е забезпечення </w:t>
      </w:r>
      <w:r>
        <w:rPr>
          <w:rFonts w:eastAsia="Lucida Sans Unicode"/>
          <w:b/>
          <w:kern w:val="2"/>
          <w:sz w:val="28"/>
          <w:szCs w:val="28"/>
          <w:lang w:eastAsia="zxx"/>
        </w:rPr>
        <w:t>Програми забезпечення житлом на території Житомирської міської об'єднаної територіальної громади                             на 2018 – 2022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ис. грн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051"/>
        <w:gridCol w:w="874"/>
        <w:gridCol w:w="836"/>
        <w:gridCol w:w="1396"/>
        <w:gridCol w:w="1372"/>
        <w:gridCol w:w="1475"/>
      </w:tblGrid>
      <w:tr>
        <w:trPr>
          <w:trHeight w:val="458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яг коштів, які пропонується залучити на виконання програми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тапи виконання програм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ього витрат на виконання програми</w:t>
            </w:r>
          </w:p>
        </w:tc>
      </w:tr>
      <w:tr>
        <w:trPr>
          <w:trHeight w:val="15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 ета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І ета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ІІ етап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рі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рі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рі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рі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рік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ресурсів, усього, у тому числі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40</w:t>
            </w:r>
          </w:p>
        </w:tc>
      </w:tr>
      <w:tr>
        <w:trPr>
          <w:trHeight w:val="41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жавни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0</w:t>
            </w:r>
          </w:p>
        </w:tc>
      </w:tr>
      <w:tr>
        <w:trPr>
          <w:trHeight w:val="27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ісцеви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0</w:t>
            </w:r>
          </w:p>
        </w:tc>
      </w:tr>
      <w:tr>
        <w:trPr>
          <w:trHeight w:val="42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джерела фінансува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0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СТРОКИ ТА ЕТАПИ ВИКОНАННЯ ПРОГРАМ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иконання Програми передбачається здійснити упродовж 2018-2022 років у три етапи:</w:t>
      </w:r>
    </w:p>
    <w:p>
      <w:pPr>
        <w:pStyle w:val="Normal"/>
        <w:spacing w:lineRule="auto" w:line="218" w:before="140" w:after="0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й етап  – 2018–2020 роки,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-й етап – 2021 рік,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І-й етап – 2022 рік.</w:t>
      </w:r>
    </w:p>
    <w:p>
      <w:pPr>
        <w:pStyle w:val="Normal"/>
        <w:spacing w:lineRule="auto" w:line="218" w:before="140" w:after="0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одовження додатка</w:t>
      </w:r>
    </w:p>
    <w:p>
      <w:pPr>
        <w:pStyle w:val="Normal"/>
        <w:spacing w:lineRule="auto" w:line="218" w:before="14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18" w:before="140" w:after="0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КОРДИНАЦІЯ ТА КОНТРОЛЬ ЗА ХОДОМ ВИКОНАННЯ П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здійснюється шляхом реалізації її заходів та завдань Житомирським регіональним управлінням Державної спеціалізованої фінансової установи «Державний фонд сприяння молодіжному житловому будівництв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итомирське регіональне управління Державної спеціалізованої фінансової установи «Державний фонд сприяння  молодіжному    житловому будівництву» для здійснення моніторингу реалізації Програми щоквартально, до 5 числа місяця, наступного за звітним періодом, подає управлінню </w:t>
      </w:r>
      <w:r>
        <w:rPr>
          <w:rFonts w:eastAsia="Lucida Sans Unicode"/>
          <w:kern w:val="2"/>
          <w:sz w:val="28"/>
          <w:szCs w:val="28"/>
          <w:lang w:eastAsia="zxx"/>
        </w:rPr>
        <w:t>у справах сім’ї, молоді та спорту міської ради інформацію про стан та результати виконання заходів Програм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іння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у справах сім’ї, молоді та спорту міської ради </w:t>
      </w:r>
      <w:r>
        <w:rPr>
          <w:sz w:val="28"/>
          <w:szCs w:val="28"/>
        </w:rPr>
        <w:t xml:space="preserve">щоквартально, до 15 числа місяця, наступного за звітним періодом, подає департаменту економічного розвитку міської ради </w:t>
      </w:r>
      <w:r>
        <w:rPr>
          <w:rFonts w:eastAsia="Lucida Sans Unicode"/>
          <w:kern w:val="2"/>
          <w:sz w:val="28"/>
          <w:szCs w:val="28"/>
          <w:lang w:eastAsia="zxx"/>
        </w:rPr>
        <w:t>інформацію про стан та результати виконання заходів Програм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</w:t>
      </w:r>
      <w:r>
        <w:rPr>
          <w:rFonts w:eastAsia="Lucida Sans Unicode"/>
          <w:kern w:val="2"/>
          <w:sz w:val="28"/>
          <w:szCs w:val="28"/>
          <w:lang w:eastAsia="zxx"/>
        </w:rPr>
        <w:t>у справах сім’ї, молоді та спорту міської ради щороку здійснює обґрунтовану оцінку результатів виконання Програми та, у разі потреби, розробляє пропозиції щодо доцільності продовження заходів, включення додаткових заходів і завдань, уточнення окремих завдань і заходів, показників, обсягів і джерел фінанс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закінчення дії Програми управління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у справах сім’ї, молоді та спорту міської ради  у місячний термін готує підсумковий звіт про результати виконання Програми та подає його департаменту економічного розвитку міської ради, департаменту бюджету та фінансів міської ради, і подає на розгляд виконавчого комітету міської ради та міської ради, розміщує на офіційному сайті Житомирської міської ради.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Н.М.Чи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у спра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'ї, молоді та спорту міської ради                                   І.А.Ковальчук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5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Rvts44">
    <w:name w:val="rvts4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Style18">
    <w:name w:val="Основной текст с отступом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1">
    <w:name w:val="Цитата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-540" w:right="26" w:firstLine="360"/>
    </w:pPr>
    <w:rPr>
      <w:color w:val="000000"/>
      <w:sz w:val="28"/>
      <w:szCs w:val="21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3:00Z</dcterms:created>
  <dc:creator>Worker</dc:creator>
  <dc:description/>
  <dc:language>en-US</dc:language>
  <cp:lastModifiedBy>User</cp:lastModifiedBy>
  <cp:lastPrinted>2020-10-26T15:05:00Z</cp:lastPrinted>
  <dcterms:modified xsi:type="dcterms:W3CDTF">2020-11-04T13:43:00Z</dcterms:modified>
  <cp:revision>2</cp:revision>
  <dc:subject/>
  <dc:title/>
</cp:coreProperties>
</file>