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до рішення сесії міської ради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8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 xml:space="preserve">Список суб'єктів земельних відносин, яким надається дозвіл на проведення 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  <w:t>експертної грошової оцінки земельних ділянок в місті Житомир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35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126"/>
        <w:gridCol w:w="1914"/>
        <w:gridCol w:w="942"/>
        <w:gridCol w:w="1842"/>
        <w:gridCol w:w="993"/>
        <w:gridCol w:w="1701"/>
        <w:gridCol w:w="2409"/>
        <w:gridCol w:w="2863"/>
      </w:tblGrid>
      <w:tr>
        <w:trPr>
          <w:trHeight w:val="104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а земельних віднос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90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улов Сергій Миколайович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олгарська,2/88, м.Житомир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9.03.2021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 від 27.07.2018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 рішення міської ради «Про розгляд заяв суб’єктів земельних відносин щодо затвердження документацій із землеустрою та надання права користування земельними ділянками» від , (1810136300:08:018:0058)</w:t>
            </w:r>
          </w:p>
        </w:tc>
        <w:tc>
          <w:tcPr>
            <w:tcW w:w="2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бмеження не зареєстровані</w:t>
            </w:r>
          </w:p>
        </w:tc>
      </w:tr>
      <w:tr>
        <w:trPr>
          <w:trHeight w:val="1576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152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м міської  ради від 05.07.2021 року № 222 питання знято на додаткове вивчення</w:t>
            </w:r>
          </w:p>
        </w:tc>
      </w:tr>
      <w:tr>
        <w:trPr>
          <w:trHeight w:val="211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Хмілевський Ігор Станіславович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бесної Сотні, 3-а, м.Житомир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8.07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 з Державного реєстру речових прав на нерухоме майно від 20.02.2016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31.05.2021 року №80, на 5 (п’ять ) років (90 970, 74 грн./рік, 1810136600:03:015:0025)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бмеження не зареєстровані</w:t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Веборже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Троянівська, 3,  м. Житомир   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8.06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Державного реєстру речових прав на нерухоме майно від 10.04.2019 року, від 06.06.2006 року, від 11.07.2006 року, від 07.05.2007 року та від 13.04.2010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21.12.2018 року №411, на 5 (п’ять ) років (331 444, 80 грн./рік, 1810136300:09:017:0023)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бмеження не зареєстровані</w:t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ковський Віктор Михайлович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ул. Малинська, 10</w:t>
            </w:r>
            <w:r>
              <w:rPr>
                <w:sz w:val="20"/>
                <w:szCs w:val="20"/>
                <w:lang w:val="uk-UA"/>
              </w:rPr>
              <w:t xml:space="preserve">, м. Житомир  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індивідуальних гаражів (02.05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7.04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а довідка з Державного реєстру речових прав на нерухоме майно від 18.03.16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30.01.15р., № 46  (10 років,  15,36 грн./рік, 1810136300:05:023:0038)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бмеження не зареєстровані</w:t>
            </w:r>
          </w:p>
        </w:tc>
      </w:tr>
      <w:tr>
        <w:trPr>
          <w:trHeight w:val="167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“Компанія “Нова Груп”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ул. Гранітна, 16</w:t>
            </w:r>
            <w:r>
              <w:rPr>
                <w:sz w:val="20"/>
                <w:szCs w:val="20"/>
                <w:lang w:val="uk-UA"/>
              </w:rPr>
              <w:t>,      м. Житомир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,76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3.06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 від 20.03.2019 року та від 19.02.2016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земельного кадастру про земельну ділянку від 22.06.2021 року (1810136300:04:010:0001)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бмеження не зареєстровані</w:t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ʼ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ценко  Анатолій Іванович, Яценко Ірина Савеліївна, Яценко Тетяна Миколаї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арникова, 27,  м. Житомир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5.06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з Державного реєстру речових прав на нерухоме майно про реєстрацію права власності від 22.05.2020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13.05.21р., № 62  (5 років,  181 795,25 грн./рік, 1810136300:04:017:0201)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ітарно – захисна зона навколо об’єкта площею 1,2903 га; охоронна зона навколо (вздовж) об’єкта енергетичної системи площею 0,0043 га та 0,0540 га; охоронна зона навколо інженерних комунікацій площею 0,1134 га та 0,1083 га</w:t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ʼ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ещенко Ольга Андрії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 Метеорологічний, 23, м.Житомир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будівництва та обслуговування житлового будинку, господарських будівель та споруд (присадибна ділянка) (02.01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6.05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 від 08.11.2013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28.04.21р., № 54  (10 років,  119,71 грн./рік, 1810136300:07:034:0008)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бмеження не зареєстровані</w:t>
            </w:r>
          </w:p>
        </w:tc>
      </w:tr>
      <w:tr>
        <w:trPr>
          <w:trHeight w:val="170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 xml:space="preserve">  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678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</w:t>
    </w:r>
    <w:r>
      <w:rPr>
        <w:lang w:val="uk-UA"/>
      </w:rPr>
      <w:tab/>
      <w:tab/>
      <w:tab/>
      <w:tab/>
      <w:t xml:space="preserve">                         Продовження додатк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56:00Z</dcterms:created>
  <dc:creator>Невзоров</dc:creator>
  <dc:description/>
  <cp:keywords/>
  <dc:language>en-US</dc:language>
  <cp:lastModifiedBy>Asus1</cp:lastModifiedBy>
  <cp:lastPrinted>2021-07-28T11:24:00Z</cp:lastPrinted>
  <dcterms:modified xsi:type="dcterms:W3CDTF">2021-08-04T10:14:00Z</dcterms:modified>
  <cp:revision>120</cp:revision>
  <dc:subject/>
  <dc:title/>
</cp:coreProperties>
</file>