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1907" w:right="-30" w:hanging="0"/>
        <w:rPr>
          <w:sz w:val="22"/>
          <w:szCs w:val="22"/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Результативні показники виконання Програми </w:t>
        <w:br/>
        <w:t>розвитку міського громадського транспорту м. Житомира на 2020-2022 ро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60"/>
        <w:gridCol w:w="1464"/>
        <w:gridCol w:w="1477"/>
        <w:gridCol w:w="1303"/>
        <w:gridCol w:w="1302"/>
        <w:gridCol w:w="1330"/>
        <w:gridCol w:w="11"/>
      </w:tblGrid>
      <w:tr>
        <w:trPr>
          <w:trHeight w:val="7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диниці виміру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0-2022 роки</w:t>
            </w:r>
          </w:p>
        </w:tc>
      </w:tr>
      <w:tr>
        <w:trPr>
          <w:trHeight w:val="57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2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461" w:hRule="atLeast"/>
        </w:trPr>
        <w:tc>
          <w:tcPr>
            <w:tcW w:w="1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. Показники затрат 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-го тролейбус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оведення 1-го капітального ремонту еле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 т. контактного проводу                  (2000 м.) для контактної мереж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абелю (10 кВ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омплекту відеоспстереження в рухомому складі елек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видатків для придбання бандажу для ремонту трамваїв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</w:tr>
      <w:tr>
        <w:trPr>
          <w:trHeight w:val="461" w:hRule="atLeast"/>
        </w:trPr>
        <w:tc>
          <w:tcPr>
            <w:tcW w:w="1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. Показники продукту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тролейбус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вузлів, агрегатів, матеріалів, запасних частин для проведення капітальних ремонтів еле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рейок і комплектуючих для трамвайної колії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нтактного проводу, спецчастин, матеріалів та ізоляторів для контактної мереж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 кабелю для проведення капітального ремонту кабельної мереж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мплектів системи відеоспостереження в рухомому складі елек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нових зупинок громадського 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капітально відремонтовані тролейбус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зібрано вируч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0 62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7 82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 634,0</w:t>
            </w:r>
          </w:p>
        </w:tc>
      </w:tr>
      <w:tr>
        <w:trPr>
          <w:trHeight w:val="2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в т.ч. – від оплати разового проїзд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3 41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9 17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 416,0</w:t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від поповнення проїзних квитк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 21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 64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 218,0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олейб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7 029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3 15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739,0</w:t>
            </w:r>
          </w:p>
        </w:tc>
      </w:tr>
      <w:tr>
        <w:trPr>
          <w:trHeight w:val="3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амва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 59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4 673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16 895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еревезено пасажирів всь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 72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54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 460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- безкоштовн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 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 8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980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латним проїздом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 32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 72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 480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амва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 09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4 45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4 572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олейб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 22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5 26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908,0</w:t>
            </w:r>
          </w:p>
        </w:tc>
      </w:tr>
      <w:tr>
        <w:trPr>
          <w:trHeight w:val="118" w:hRule="atLeast"/>
        </w:trPr>
        <w:tc>
          <w:tcPr>
            <w:tcW w:w="1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І. Показники ефективності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перевезення на 1 од. випущеного рухомого склад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8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 132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 перевезення на 1 км пробіг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,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,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lang w:val="uk-UA"/>
              </w:rPr>
              <w:t>21,66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Середня виручка за 1 годину роботи на лінії (по разових квитках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6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0,8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соток низькопідлогових тролейбусів, трамваїв, автобус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Частка громадського транспорту, обладнаного пристроями для зовнішнього звукового інформуван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462" w:hRule="atLeast"/>
        </w:trPr>
        <w:tc>
          <w:tcPr>
            <w:tcW w:w="1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V. Ключовий показник ефективності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задоволеності мешканців міста послугами громадського 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ідсоток безготівкової оплати за проїз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егулярність руху елек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на 1 од. випущеного рухомого скла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,4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 перевезення міським електротранспортом від усіх пасажироперевезень у м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253"/>
      </w:tblGrid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Style22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анспорту і зв’язку міської ради 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  <w:r>
              <w:rPr>
                <w:rStyle w:val="Appletabspan"/>
                <w:color w:val="000000"/>
                <w:sz w:val="28"/>
                <w:szCs w:val="28"/>
                <w:lang w:val="uk-UA"/>
              </w:rPr>
              <w:tab/>
              <w:tab/>
              <w:tab/>
              <w:tab/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ind w:left="1134" w:right="-43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ind w:left="921" w:right="-432" w:hanging="28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Костянтин ПІДПОКРОВНИЙ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Віктор КЛІМІНСЬКИЙ</w:t>
            </w:r>
          </w:p>
        </w:tc>
      </w:tr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0" w:gutter="0" w:header="720" w:top="1134" w:footer="709" w:bottom="765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2" w:hanging="0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ab/>
      <w:t xml:space="preserve">                                          Продовження додатк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eastAsia="Calibri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unga" w:hAnsi="Tunga" w:eastAsia="Calibri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Calibri"/>
      <w:b/>
      <w:bCs/>
      <w:sz w:val="28"/>
      <w:szCs w:val="28"/>
      <w:lang w:val="uk-UA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+ Курсив"/>
    <w:qFormat/>
    <w:rPr>
      <w:rFonts w:cs="Times New Roman"/>
      <w:i/>
      <w:iCs/>
      <w:sz w:val="28"/>
      <w:szCs w:val="28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Calibri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eastAsia="Calibri"/>
      <w:sz w:val="28"/>
      <w:szCs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426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54:00Z</dcterms:created>
  <dc:creator>Valentin</dc:creator>
  <dc:description/>
  <cp:keywords/>
  <dc:language>en-US</dc:language>
  <cp:lastModifiedBy>лрполпрл лорлро</cp:lastModifiedBy>
  <cp:lastPrinted>2021-11-02T15:46:00Z</cp:lastPrinted>
  <dcterms:modified xsi:type="dcterms:W3CDTF">2021-11-03T07:41:00Z</dcterms:modified>
  <cp:revision>5</cp:revision>
  <dc:subject/>
  <dc:title>Додаток 1</dc:title>
</cp:coreProperties>
</file>