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52730</wp:posOffset>
            </wp:positionV>
            <wp:extent cx="46164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5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 РІШЕННЯ</w:t>
      </w:r>
    </w:p>
    <w:p>
      <w:pPr>
        <w:pStyle w:val="Style15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Style15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Style15"/>
        <w:spacing w:before="0" w:after="0"/>
        <w:ind w:left="0" w:right="6378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громадянам на розроблення проєктів землеустрою щодо відведення земельних ділянок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>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Style15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громадянам на розроблення проєктів землеустрою щодо відведення земельних ділянок в межах міста Житомира   для будівництва і обслуговування житлового будинку, господарських будівель і споруд (присадибна ділянка) (02.01)  згідно з додатк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ам, яким надано дозвіл на розроблення проєктів землеустрою щодо відведення земельних ділянок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ня проєктів землеустрою щодо відведення земельних ділянок є комерційним ризиком замовникі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 Виготовлені проєкти землеустрою щодо відведення земельних ділянок надати до Житомирської міської ради для подальшого розгляду та затвердження.</w:t>
      </w:r>
    </w:p>
    <w:p>
      <w:pPr>
        <w:pStyle w:val="Style15"/>
        <w:spacing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Style15"/>
        <w:spacing w:before="0" w:after="0"/>
        <w:ind w:left="0" w:right="-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рад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1-10-25T14:36:00Z</cp:lastPrinted>
  <dcterms:modified xsi:type="dcterms:W3CDTF">2021-11-12T12:55:00Z</dcterms:modified>
  <cp:revision>482</cp:revision>
  <dc:subject/>
  <dc:title>УКРАЇНА</dc:title>
</cp:coreProperties>
</file>