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Heading3"/>
        <w:ind w:left="14160" w:hanging="4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Heading3"/>
        <w:ind w:left="90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                </w:t>
      </w:r>
      <w:r>
        <w:rPr>
          <w:szCs w:val="24"/>
          <w:lang w:val="uk-UA"/>
        </w:rPr>
        <w:t xml:space="preserve">      №</w:t>
      </w:r>
    </w:p>
    <w:p>
      <w:pPr>
        <w:pStyle w:val="Heading3"/>
        <w:ind w:right="-730" w:firstLine="9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Heading3"/>
        <w:ind w:right="-730" w:firstLine="9720"/>
        <w:rPr/>
      </w:pPr>
      <w:r>
        <w:rPr>
          <w:sz w:val="28"/>
          <w:szCs w:val="28"/>
          <w:lang w:val="uk-UA"/>
        </w:rPr>
        <w:t xml:space="preserve">до рішення міської ради </w:t>
      </w:r>
      <w:r>
        <w:rPr>
          <w:sz w:val="28"/>
          <w:szCs w:val="28"/>
        </w:rPr>
        <w:t xml:space="preserve"> від 30.05.13 № 54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30" w:firstLine="9720"/>
        <w:rPr/>
      </w:pPr>
      <w:r>
        <w:rPr>
          <w:sz w:val="28"/>
          <w:szCs w:val="28"/>
        </w:rPr>
        <w:t xml:space="preserve">«Про </w:t>
      </w:r>
      <w:r>
        <w:rPr>
          <w:color w:val="000000"/>
          <w:sz w:val="28"/>
          <w:szCs w:val="28"/>
        </w:rPr>
        <w:t xml:space="preserve">затвердження Положення та Регламент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30" w:firstLine="9720"/>
        <w:rPr/>
      </w:pPr>
      <w:r>
        <w:rPr>
          <w:color w:val="000000"/>
          <w:sz w:val="28"/>
          <w:szCs w:val="28"/>
        </w:rPr>
        <w:t xml:space="preserve">Центру надання адміністративних послуг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30" w:firstLine="9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омирської міської рад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87611301"/>
      <w:r>
        <w:rPr>
          <w:sz w:val="28"/>
          <w:szCs w:val="28"/>
        </w:rPr>
        <w:t>Перелік адміністративних по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 надаються через Центр надання адміністративних послуг  Житомирської міської ради</w:t>
      </w:r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86"/>
        <w:gridCol w:w="3260"/>
        <w:gridCol w:w="4536"/>
        <w:gridCol w:w="52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з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11" w:hanging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Ідентифік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uk-UA"/>
              </w:rPr>
              <w:t>Суб’єкт надання 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Назва послуг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eastAsia="uk-UA"/>
              </w:rPr>
              <w:t>Нормативно-правовий акт, яким встановлено надання по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>Департамент реєстраці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кументів, що містяться в реєстраційній справі відповідної юридичної особи, фізичної особи – підприємця, у паперовій формі (крім громадського формування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, </w:t>
            </w:r>
            <w:r>
              <w:rPr>
                <w:rFonts w:eastAsia="PT Sans"/>
                <w:sz w:val="22"/>
                <w:szCs w:val="22"/>
              </w:rPr>
              <w:t>Наказ Міністерства юстиції України від 10.06.16</w:t>
            </w:r>
            <w:r>
              <w:rPr>
                <w:rStyle w:val="StrongEmphasis"/>
                <w:rFonts w:eastAsia="PT Sans"/>
                <w:b w:val="false"/>
                <w:bCs w:val="false"/>
                <w:sz w:val="22"/>
                <w:szCs w:val="22"/>
              </w:rPr>
              <w:t> </w:t>
            </w:r>
            <w:r>
              <w:rPr>
                <w:rFonts w:eastAsia="PT Sans"/>
                <w:sz w:val="22"/>
                <w:szCs w:val="22"/>
              </w:rPr>
              <w:t>№1657/5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eastAsia="PT Sans"/>
                <w:sz w:val="22"/>
                <w:szCs w:val="22"/>
              </w:rPr>
              <w:t xml:space="preserve">Про затвердження Порядку надання відомостей з Єдиного державного реєстру юридичних осіб, фізичних             осіб – підприємців та громадських формувань», </w:t>
            </w:r>
            <w:r>
              <w:rPr>
                <w:sz w:val="22"/>
                <w:szCs w:val="22"/>
              </w:rPr>
              <w:t xml:space="preserve">зареєстрований у Міністерстві юстиції України </w:t>
            </w:r>
            <w:r>
              <w:rPr>
                <w:rFonts w:eastAsia="PT Sans"/>
                <w:sz w:val="22"/>
                <w:szCs w:val="22"/>
              </w:rPr>
              <w:t>10.06.2016 за  № 839/289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Департамент реєстраці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Закон України “Про державну реєстрацію речових прав на нерухоме майно та їх обтяжень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napToGrid w:val="false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ідділ приватизації державного житлового фонду управління житлового господарства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довідки про наявність (відсутність) приватизованого житла в м.Житомирі (Видача довідки про невикористання житлових чеків для приватизації державного житлового фонду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ідділ приватизації державного житлового фонду управління житлового господарства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дача свідоцтва про право влас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7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ідділ приватизації державного житлового фонду управління житлового господарства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дача дубліката свідоцтва про право влас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приватизацію державного житлового фонд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створення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ключення відомостей про громадське об’єднання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 до відомостей про громадське об’єднання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громадського об’єднання в результаті його ліквід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громадського об’єднання в результаті його реорганіз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рішення про виділ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припинення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відміну рішення про припинення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створення відокремленого підрозділу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несення змін до відомостей про відокремлений підрозділ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відокремленого підрозділу громадського об’єдн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4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створення творчої спілки, територіального осередку творчої спіл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творчої спілки, територіального осередку творчої спілки в результаті ліквід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творчої спілки, територіального осередку творчої спілки в результаті реорганіз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рішення про припинення творчої спілки, територіального осередку творчої спіл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рішення про відміну рішення про припинення творчої спілки, територіального осередку творчої спіл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5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и складу комісії з припинення (комісії з реорганізації, ліквідаційної комісії) творчої спілки, територіального осередку творчої спіл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створення організації роботодавців, об’єднання організацій роботодавц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ключення відомостей про організацію роботодавців, об’єднання організацій роботодавців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організації роботодавців, об’єднання організацій роботодавців в результаті ліквід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припинення організації роботодавців, об’єднання організацій роботодавців в результаті реорганіз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припинення організації роботодавців, об’єднання організацій роботодавц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відміну рішення про припинення організації роботодавців, об’єднання організацій роботодавц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ржавна реєстрація зміни складу комісії з припинення (комісії з реорганізації, ліквідаційної комісії) структурного утворення політичної парт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створення структурного утворення політичної парт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припинення структурного утворення політичної парт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структурного утворення політичної партії в результаті його ліквід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структурного утворення політичної партії в результаті його реорганіз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ключення відомостей про структурне утворення політичної партії, зареєстроване до 1 липня 2004 року, відомості про яке не містяться в Єдиному державному реєстрі юридичних осіб, фізичних осіб - підприємців та громадських формуван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відміну рішення про припинення структурного утворення політичної парт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006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створ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ключення відомостей про професійну спілку, об’єднання професійних спілок, організацію професійних спілок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включення відомостей про творчу спілку, територіальний осередок творчої спілки, зареєстровані до 1 липня 2004 року, відомості про які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ліквід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припинення професійної спілки, організації професійних спілок, об’єднання професійних спілок у результаті реорганіза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ержавна реєстрація рішення про відміну рішення про припинення професійної спілки, організації професійних спілок, об’єднання професійних спіл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статуту територіальної громад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идача дубліката свідоцтва про державну реєстрацію статуту територіальної громад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ержавна реєстрація змін до статуту територіальної громад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Центрально-Західне міжрегіональне управління Міністерства юстиції (м. Хмельницьк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Скасування державної реєстрації статуту територіальної громад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державну реєстрацію юридичних осіб, фізичних осіб - підприємців та громадських формув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Державний комітет телебачення і радіомовлення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несення суб’єкта господарювання до Державного реєстру видавців, виготовлювачів і розповсюджувачів видавничої продукції та видача свідоц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видавничу спра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Державний комітет телебачення і радіомовлення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ереоформлення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видавничу спра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Державний комітет телебачення і радіомовлення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дубліката свідоцтва про внесення суб’єкта господарювання до Державного реєстру видавців, виготовлювачів і розповсюджувачів видавничої продукції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видавничу спра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Державний комітет телебачення і радіомовлення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идача дозволу на ввезення видавничої продукції, що має походження або виготовлена та/або ввозиться з території держави-агресора, тимчасово окупованої території Украї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видавничу справу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</w:t>
            </w:r>
            <w:r>
              <w:rPr>
                <w:sz w:val="22"/>
                <w:szCs w:val="22"/>
                <w:shd w:fill="FFFFFF" w:val="clear"/>
              </w:rPr>
              <w:t>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>Державний комітет телебачення і радіомовлення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Анулювання дозволу на ввезення видавничої продукції, що має походження або виготовлена та/або ввозиться з території держави-агресора, тимчасово окупованої території Украї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видавничу справу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</w:t>
            </w:r>
            <w:r>
              <w:rPr>
                <w:sz w:val="22"/>
                <w:szCs w:val="22"/>
                <w:shd w:fill="FFFFFF" w:val="clear"/>
              </w:rPr>
              <w:t>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єстрація декларації відповідності матеріально-технічної бази вимогам законодавства з питань охорони прац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охорону прац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Реєстрація зміни відомостей у декларації відповідності матеріально-технічної бази вимогам законодавства з питань охорони прац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охорону прац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Видача дозволу на виконання робіт підвищеної небезпеки та на експлуатацію (застосування) машин, механізмів, устатковання підвищеної небезпе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охорону праці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довження строку дії дозволу на виконання робіт підвищеної небезпеки та на експлуатацію (застосування) машин, механізмів, устатковання підвищеної небезпе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охорону праці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улювання дозволу на виконання робіт підвищеної небезпеки та на експлуатацію (застосування) машин, механізмів, устатковання підвищеної небезпек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</w:t>
            </w:r>
            <w:r>
              <w:rPr>
                <w:color w:val="000000"/>
                <w:sz w:val="22"/>
                <w:szCs w:val="22"/>
                <w:shd w:fill="FFFFFF" w:val="clear"/>
              </w:rPr>
              <w:t> «Про охорону праці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Реєстрація декларації безпеки об’єкта підвищеної небезпеки</w:t>
            </w:r>
          </w:p>
          <w:p>
            <w:pPr>
              <w:pStyle w:val="Rvps14"/>
              <w:spacing w:before="280" w:after="0"/>
              <w:jc w:val="both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об’єкти підвищеної небезпе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Реєстрація об’єкта (об’єктів) підвищеної небезпеки в Державному реєстрі об’єктів підвищеної небезпе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об’єкти підвищеної небезпе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ключення об’єкта підвищеної небезпеки з Державного реєстру об’єктів підвищеної небезпе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об’єкти підвищеної небезпе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єстрація великотоннажних та інших технологічних транспортних засоб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няття з обліку великотоннажних та інших технологічних транспортних засоб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ререєстрація великотоннажних та інших технологічних транспортних засобі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7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Тимчасова реєстрація великотоннажних та інших технологічних транспортних засоб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дача свідоцтва на придбання вибухових матеріал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поводження з вибуховими матеріалами промислового призначе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свідоцтва на зберігання вибухових матеріал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поводження з вибуховими матеріалами промислового призначе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дача гірничих відводів для розробки родовищ корисних копалин місцевого 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декс України про над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8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ержпраці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ереоформлення гірничого відводу для розробки родовищ корисних копалин місцевого 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декс України про над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несення до Державного земельного кадастру відомостей про земельну ділянку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несення до Державного земельного кадастру змін до відомостей про земельну ділянку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несення до Державного земельного кадастру відомостей про землі в межах територій адміністративно-територіальних одиниць з видачею витягу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Внесення до Державного земельного кадастру змін до відомостей про землі в межах територій адміністративно-територіальних одиниць з видачею витягу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містобудівною документацією,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иправлення технічної помилки у відомостях Державного земельного кадастру не з вини органу, що здійснює його ведення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правлення технічної помилки у відомостях з Державного земельного кадастру, яка була допущена органом, що здійснює його ведення,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ельну ділянку з відомостями про речові права на земельну ділянку, їх обтяження, одержаними в порядку інформаційної взаємодії з Державного реєстру речових прав на нерухоме майн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витягу з Державного земельного кадастру про земельну ділянку з усіма відомостями, внесеними до Поземельної книги, крім відомостей про речові права на земельну ділянку, що виникли після 1 січня 2013 р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дання довідки про наявність та розмір земельної частки (паю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Міськрайонне управління у Житомирському районі та м.Житомирі Головного управління Держгеокадастру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витягу з технічної документації про нормативну грошову оцінку земельної ділянки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Надання відомостей з державного земельного кадастру у формі копій документів, що створюються під час ведення державного земельного кадастр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Надання відомостей з державного земельного кадастру у формі викопіювання з картографічної основи державного земельного кадастру, кадастрової карти (плану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Внесення до Державного земельного кадастру відомостей про землі в межах територій адміністративно-територіальних одиниць з видачею витяг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ня до Державного земельного кадастру змін до відомостей про землі в межах територій адміністративно-територіальних одиниць з видачею витягу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геокадастр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дання довідки про осіб, які отримали доступ до інформації про суб’єкта речового права у Державному земельному кадастр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 України «Про державний земельний кадас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іння Державної служби України з надзвичайних ситуацій в Житомирській області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декларації відповідності матеріально-технічної бази суб’єктів господарювання вимогам законодавства у сфері пожежної безпе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декс Цивільного захисту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ання 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ння повідомлення про початок виконання підготовчих робіт </w:t>
            </w:r>
          </w:p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Подання повідомлення про зміну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одання повідомлення про початок виконання будівельних робіт щодо об’єктів, будівництво яких здійснюється на підставі будівельного паспорт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Подання повідомлення про зміну даних у повідомленні про початок будівельних робіт щодо об’єктів, будівництво яких здійснюється на підставі будівельного паспорт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несення змін до повідомлення про початок виконання будівельних робіт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касування повідомлення про початок виконання будівельних робіт за заявою замовник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касування повідомлення про початок виконання підготовчих робіт за заявою замовник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еєстрація декларації про готовність до експлуатації самочинно збудованого об’єкта, на яке визнано право власності за рішенням суду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еєстрація декларації про готовність об’єкта до експлуатації, будівництво якого здійснено на підставі будівельного паспорта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несення змін до декларації про початок виконання підготовчих робіт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ДІАМ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несення змін до декларації про початок виконання будівельних робіт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ання повідомлення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  <w:p>
            <w:pPr>
              <w:pStyle w:val="Rvps14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4472C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4472C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4472C4"/>
                <w:sz w:val="22"/>
                <w:szCs w:val="22"/>
                <w:shd w:fill="FFFFFF" w:val="clear"/>
              </w:rPr>
            </w:pPr>
            <w:r>
              <w:rPr>
                <w:bCs/>
                <w:color w:val="4472C4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дання повідомлення про зміну даних у повідомленні про початок будівельних робіт щодо об’єктів, що за класом наслідків (відповідальності) належать до об’єктів з незначними наслідками (СС1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дання повідомлення про початок виконання будівельних робіт щодо об’єктів, будівництво яких здійснюється на підставі будівельного паспорт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Подання повідомлення про зміну даних у повідомленні про початок будівельних робіт щодо об’єктів, будівництво яких здійснюється на підставі будівельного паспорт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несення змін до повідомлення про початок виконання будівельних робіт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касування повідомлення про початок виконання будівельних робіт за заявою замовник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ня повідомлення про початок виконання підготовчих робіт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касування повідомлення про початок виконання підготовчих робіт за заявою замовник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єстрація декларації про готовність до експлуатації самочинно збудованого об’єкта, на яке визнано право власності за рішенням суд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єстрація декларації про готовність об’єкта до експлуатації, будівництво якого здійснено на підставі будівельного паспорт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декларації про готовність об’єкта до експлуатації щодо об’єктів, що за класом наслідків (відповідальності) належать до об’єктів з незначними наслідками (СС1)</w:t>
            </w:r>
          </w:p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несення змін до декларації про початок виконання підготовчих робіт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несення змін до декларації про початок виконання будівельних робіт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еєстрація декларації про готовність об’єкта до експлуатації відповідно до пункту 9 розділу </w:t>
            </w:r>
            <w:r>
              <w:rPr>
                <w:sz w:val="22"/>
                <w:szCs w:val="22"/>
                <w:shd w:fill="FFFFFF" w:val="clear"/>
                <w:lang w:val="en-US"/>
              </w:rPr>
              <w:t>V</w:t>
            </w:r>
            <w:r>
              <w:rPr>
                <w:sz w:val="22"/>
                <w:szCs w:val="22"/>
                <w:shd w:fill="FFFFFF" w:val="clear"/>
              </w:rPr>
              <w:t xml:space="preserve"> «Прикінцеві положення Закону України «Про регулювання містобудівної діяльності» (самочинне будівництв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Управління державного архітектурно-будівельного контролю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Внесення змін до декларації про готовність об’єкта до експлуатації відповідно до пункту 9 розділу </w:t>
            </w:r>
            <w:r>
              <w:rPr>
                <w:sz w:val="22"/>
                <w:szCs w:val="22"/>
                <w:shd w:fill="FFFFFF" w:val="clear"/>
                <w:lang w:val="en-US"/>
              </w:rPr>
              <w:t>V</w:t>
            </w:r>
            <w:r>
              <w:rPr>
                <w:sz w:val="22"/>
                <w:szCs w:val="22"/>
                <w:shd w:fill="FFFFFF" w:val="clear"/>
              </w:rPr>
              <w:t xml:space="preserve"> «Прикінцеві положення Закону України «Про регулювання містобудівної діяльності» (самочинне будівництво) (*для об’єктів, розташованих в межах Житомирського району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Закон України 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іння екології та природних ресурсів Житомирської облдержадміністрації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Видача дозволу на викиди забруднюючих речовин в атмосферне повітря стаціонарними джерел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охорону атмосферного повітря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</w:t>
            </w:r>
            <w:r>
              <w:rPr>
                <w:sz w:val="22"/>
                <w:szCs w:val="22"/>
                <w:shd w:fill="FFFFFF" w:val="clear"/>
              </w:rPr>
              <w:t>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правління екології та природних ресурсів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нулювання дозволу на викиди забруднюючих речовин в атмосферне повітря стаціонарними джерел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охорону атмосферного повітря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</w:t>
            </w:r>
            <w:r>
              <w:rPr>
                <w:sz w:val="22"/>
                <w:szCs w:val="22"/>
                <w:shd w:fill="FFFFFF" w:val="clear"/>
              </w:rPr>
              <w:t>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іння екології та природних ресурсів Житомирської облдержадміністрації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Реєстрація декларації про відход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відход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Державне агентство водних ресурсів України (Сектор у Житомирській област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идача дозволу на спеціальне водокористув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дн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Державне агентство водних ресурсів України (Сектор у Житомирській област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нулювання дозволу на спеціальне водокористув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дн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Видача ліцензії на імпорт продук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України «Про зовнішньоекономічну діяльність»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CFDFD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CFDFD" w:val="clear"/>
              </w:rPr>
              <w:t>Видача ліцензії на експорт продукц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кон України «Про зовнішньоекономічну діяльні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ржавна реєстрація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 «Про режим іноземного інвест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дубліката картки реєстрації договору (контракту) про спільну інвестиційну діяльність за участю іноземного інвес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 «Про режим іноземного інвест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ржавна реєстрація змін і доповнень до договорів (контрактів) про спільну інвестиційну діяльність за участю іноземного інвесто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 «Про режим іноземного інвест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Департамент культури, молоді та спорт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огодження відчуження або передачі пам’яток місцевого значення їхніми власниками чи уповноваженими ними органами іншим особам у володіння, користування або управлі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охорону культурної спадщини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Департамент культури, молоді та спорт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огодження програм та проєктів містобудівних, архітектурних і ландшафтних перетворень, меліоративних, шляхових, земляних робіт, реалізація яких може позначитися на стані пам’яток місцевого значення, їх територій і зон охоро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охорону культурної спадщини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Департамент культури, молоді та спорт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Дозвіл на проведення робіт на пам’ятках місцевого значення (крім пам’яток археології), їх територіях та в зонах охорони, реєстрація дозволів на проведення археологічних розвідок, розкопок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охорону культурної спадщини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Департамент регіонального розвитк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дача дозволу на розміщення зовнішньої реклами поза межами населених пунктів (Житомирської області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Закони України </w:t>
            </w:r>
            <w:r>
              <w:rPr>
                <w:sz w:val="22"/>
                <w:szCs w:val="22"/>
                <w:shd w:fill="FFFFFF" w:val="clear"/>
              </w:rPr>
              <w:t>«Про рекламу»</w:t>
            </w:r>
            <w:r>
              <w:rPr>
                <w:color w:val="333333"/>
                <w:sz w:val="22"/>
                <w:szCs w:val="22"/>
                <w:shd w:fill="FFFFFF" w:val="clear"/>
              </w:rPr>
              <w:t>, 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Департамент культури, молоді та спорт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огодження науково-проектної документації на виконання робіт із консервації, реставрації, реабілітації, музеєфікації, ремонту та пристосування пам’яток місцевого 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охорону культурної спадщи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CFDFD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1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</w:rPr>
              <w:t>Департамент культури, молоді та спорту 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Видача дозволу на консервацію, реставрацію, реабілітацію, музеєфікацію, ремонт, пристосування пам’яток місцевого 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 «Про охорону культурної спадщи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1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 xml:space="preserve">Департамент агропромислового розвитку та економічної політики </w:t>
            </w:r>
            <w:r>
              <w:rPr>
                <w:sz w:val="22"/>
                <w:szCs w:val="22"/>
              </w:rPr>
              <w:t>Житомирської облдержадміністр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идача сертифіката племінних (генетичних) ресурс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он України «Про племінну справу у тваринництв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0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Управління патрульної поліції у Житомирській області Департаменту патрульної полі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идача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перевезення небезпечних вантажів», «Про дорожній рух», 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1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Управління патрульної поліції у Житомирській області Департаменту патрульної полі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нулюва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перевезення небезпечних вантажів», «Про дорожній рух», 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14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Управління патрульної поліції у Житомирській області Департаменту патрульної полі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Переоформлення 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перевезення небезпечних вантажів», «Про дорожній рух», 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0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Управління патрульної поліції у Житомирській області Департаменту патрульної полі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Видача дозволу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shd w:fill="FFFFFF" w:val="clear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  <w:lang w:eastAsia="uk-UA"/>
              </w:rPr>
              <w:t>Управління державного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lang w:eastAsia="uk-UA"/>
              </w:rPr>
              <w:t>Агентства рибного господарства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дозволу на спеціальне використання водних біоресурсів у рибогосподарських водних об’єктах (їх частинах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рибне господарство, промислове рибальство та охорону водних біоресурсів</w:t>
            </w:r>
            <w:r>
              <w:rPr>
                <w:sz w:val="22"/>
                <w:szCs w:val="22"/>
                <w:shd w:fill="FFFFFF" w:val="clear"/>
                <w:lang w:val="ru-RU"/>
              </w:rPr>
              <w:t>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</w:t>
            </w:r>
            <w:r>
              <w:rPr>
                <w:sz w:val="22"/>
                <w:szCs w:val="22"/>
                <w:shd w:fill="FFFFFF" w:val="clear"/>
                <w:lang w:val="ru-RU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  <w:lang w:eastAsia="uk-UA"/>
              </w:rPr>
              <w:t>Управління державного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lang w:eastAsia="uk-UA"/>
              </w:rPr>
              <w:t>Агентства рибного господарства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нулювання дозволу на спеціальне використання водних біоресурсів у рибогосподарських водних об’єктах (їх частинах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рибне господарство, промислове рибальство та охорону водних біоресурсів</w:t>
            </w:r>
            <w:r>
              <w:rPr>
                <w:sz w:val="22"/>
                <w:szCs w:val="22"/>
                <w:shd w:fill="FFFFFF" w:val="clear"/>
                <w:lang w:val="ru-RU"/>
              </w:rPr>
              <w:t>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</w:t>
            </w:r>
            <w:r>
              <w:rPr>
                <w:sz w:val="22"/>
                <w:szCs w:val="22"/>
                <w:shd w:fill="FFFFFF" w:val="clear"/>
                <w:lang w:val="ru-RU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правління державного</w:t>
            </w:r>
          </w:p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Агентства рибного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lang w:eastAsia="uk-UA"/>
              </w:rPr>
              <w:t>Господарства у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ідтвердження законності вилучення водних біоресурсів із середовища їх існування та переробки продуктів лову (у разі необхідності суб’єкту господарювання для здійснення зовнішньоторговельних операцій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они України «Про рибне господарство, промислове рибальство та охорону водних біоресурсів</w:t>
            </w:r>
            <w:r>
              <w:rPr>
                <w:sz w:val="22"/>
                <w:szCs w:val="22"/>
                <w:shd w:fill="FFFFFF" w:val="clear"/>
                <w:lang w:val="ru-RU"/>
              </w:rPr>
              <w:t>», «</w:t>
            </w:r>
            <w:r>
              <w:rPr>
                <w:sz w:val="22"/>
                <w:szCs w:val="22"/>
                <w:shd w:fill="FFFFFF" w:val="clear"/>
              </w:rPr>
              <w:t>Про Перелік документів дозвільного характеру у сфері господарської діяльності</w:t>
            </w:r>
            <w:r>
              <w:rPr>
                <w:sz w:val="22"/>
                <w:szCs w:val="22"/>
                <w:shd w:fill="FFFFFF" w:val="clear"/>
                <w:lang w:val="ru-RU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Головне управління Держпродспоживслужби в Житомирській област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идача експлуатаційного дозволу</w:t>
            </w:r>
            <w:r>
              <w:rPr>
                <w:sz w:val="22"/>
                <w:szCs w:val="22"/>
              </w:rPr>
              <w:t xml:space="preserve"> операторам ринку, що провадять діяльність, пов'язану з виробництвом та/або зберіганням харчових продуктів тваринного  походж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дозвільну систему у сфері господарської діяльності», Закон України «Про основні принципи та вимоги до безпечності та якості харчових проду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val="zxx" w:eastAsia="zxx" w:bidi="zxx"/>
              </w:rPr>
              <w:t>Дозвіл на проведення діагностичних, експериментальних, випробувальних, вимірювальних робіт на підприємствах, в установах, організаціях, діяльність яких пов’язана з використанням джерел неіонізуючого випромінюв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0"/>
                <w:szCs w:val="20"/>
              </w:rPr>
              <w:t>Закон України «Про дозвільну систему у сфері господарської діяльності», Постанова Кабінету Міністрів України від 17.10.2013р. №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1"/>
                <w:szCs w:val="21"/>
                <w:lang w:val="zxx" w:eastAsia="zxx" w:bidi="zxx"/>
              </w:rPr>
            </w:pPr>
            <w:r>
              <w:rPr>
                <w:sz w:val="21"/>
                <w:szCs w:val="21"/>
              </w:rPr>
              <w:t>Дозвіл на проведення будь-яких діагностичних, експериментальних, випробувальних, вимірювальних робіт на підприємствах, в установах, організаціях, діяльність яких пов’язана з використанням продукції та речовин  з джерелами іонізуючого випромінювання і радіоактивних речовин (санітарний паспорт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звільну систему у сфері господарської діяльності», Закон України «Про забезпечення санітарного та епідеміологічного благополуччя населе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Держпродспоживслужби в Житомирській област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shd w:fill="FFFFFF" w:val="clear"/>
              </w:rPr>
              <w:t>Видача експлуатаційного дозволу для потужностей (об’єктів) з переробки неїстівних продуктів тваринного походженн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звільну систему у сфері господарської діяльності», Закон України «Про ветеринарну медици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  <w:shd w:fill="FFFFFF" w:val="clear"/>
              </w:rPr>
              <w:t>Видача експлуатаційного дозволу на потужність оператора ринку з виробництва та обігу кор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звільну систему у сфері господарської діяльності», Закон України «Про ветеринарну медици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</w:rPr>
              <w:t>Відомча реєстрація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</w:rPr>
              <w:t>Зняття з обліку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</w:rPr>
              <w:t>Тимчасова реєстрація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</w:rPr>
              <w:t>Перереєстрація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rFonts w:eastAsia="Calibri"/>
                <w:sz w:val="22"/>
                <w:szCs w:val="22"/>
                <w:lang w:val="zxx" w:eastAsia="zxx" w:bidi="zxx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дача номерного знака замість втраченого для 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дача дубліката свідоцтва про реєстрацію  тракторів, самохідних шасі, самохідних сільськогосподарських, дорожньо-будівельних і меліоративних машин, сільськогосподарської техніки, інших механізм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дорожній ру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ржавна реєстрація потужностей оператора ринк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сення змін до відомостей Державного реєстру потужностей операторів ринк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4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несення відомостей про припинення використання потужності до Державного реєстру потужностей операторів ринку використання потуж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6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Головне управління Держпродспоживслужби в Житомирській обла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твердження експортної потуж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основні принципи та вимоги до безпечності та якості харчових проду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соціальної політики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овідомна реєстрація галузевих (міжгалузевих) і територіальних угод, колективних договорів</w:t>
            </w:r>
            <w:r>
              <w:rPr>
                <w:sz w:val="22"/>
                <w:szCs w:val="22"/>
              </w:rPr>
              <w:t xml:space="preserve"> (Повідомна реєстрація колективних договорів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колективні договори і угоди», «Про оплату праці», «Про охорону праці»; Кодекс Законів про працю України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8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зяття на облік і н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аправлення на оздоровлення  та відпочинок дітей пільгових категорій за кошти державного бюджету ( ДПУ "МДЦ "Артек" і УДЦ "Молода гвардія" та інші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Rvts23"/>
                <w:bCs/>
                <w:sz w:val="22"/>
                <w:szCs w:val="22"/>
              </w:rPr>
              <w:t>Закон України «Про оздоровлення та відпочинок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зяття на облік і  направлення   дітей 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 xml:space="preserve">пільгових категорій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о дитячих закладів оздоровлення та відпочинку</w:t>
            </w:r>
            <w:r>
              <w:rPr>
                <w:rStyle w:val="Emphasi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за кошти місцевого бюджету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Style w:val="Rvts23"/>
                <w:bCs/>
                <w:sz w:val="22"/>
                <w:szCs w:val="22"/>
              </w:rPr>
              <w:t>Закон України «Про оздоровлення та відпочинок дітей»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Style w:val="Rvts23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>Внесення до реєстру багатодітних сімей  Житомирської міської територіальної громади багатодітної сім'ї, яка прибула з іншого регіону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uk-UA"/>
              </w:rPr>
              <w:t>Внесення змін до реєстру багатодітних сімей  Житомирської міської територіальної громади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uk-UA"/>
              </w:rPr>
              <w:t>Виведення з реєстру багатодітних сімей Житомирської міської територіальної громади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/>
              </w:rPr>
              <w:t>Видача довідки про те, що батькам за місцем реєстрації  (Житомирська міська територіальна громада) не видавалось посвідчення батьків багатодітної роди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посвідчення дитині з багатодітної сім’ї, якій виповнилось 6 рок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ня статусу багатодітної сім’ї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посвідчень батькам багатодітної сім’ї та дитини з багатодітної сім’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родовження терміну дії  посвідчення дитини з багатодітної сім’ї у зв’язку з досягненням 14-річного віку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торна видача посвідчення батьків багатодітної сім’ї та дитини з багатодітної сім’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rStyle w:val="Emphasis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довження терміну дії посвідчень батьків багатодітної сім’ї та дитини з багатодітної сім’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Style w:val="Rvts23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охорону дитинства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, Закон України «Про внесення змін до деяких законодавчих актів України з питань соціального захисту багатодітних сімей»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vts23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sz w:val="22"/>
                <w:szCs w:val="22"/>
              </w:rPr>
              <w:t>Управління у справах сім’ї, молоді та спорт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hanging="0"/>
              <w:contextualSpacing/>
              <w:jc w:val="lef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рисвоєння спортивних розрядів спортсменам: II та III спортивний розряд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Закон   України  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Про   фізичну культуру і спорт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Взяття громадян на соціальний квартирний облік за місцем проживання  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соціального житла</w:t>
            </w:r>
          </w:p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uk-UA"/>
              </w:rPr>
              <w:t>Взяття на облік громадян, які потребують надання житлового приміщення з фондів житла для тимчасового прожив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ючення жилих приміщень з числа гуртожитків підприємств, установ, організацій міста</w:t>
            </w:r>
          </w:p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1278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0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ня (виключення) жилих приміщень до (з) числа службових підприємств, установ, організацій міста</w:t>
            </w:r>
          </w:p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ня спільного рішення адміністрації підприємства, установи, організації і профспілки про взяття громадян на квартирний облік за місцем робо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твердження рішення адміністрації підприємства, установи, організації про надання житлового приміщення громадянам, які перебувають на квартирному обліку за місцем роботи та надання службового житл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няття громадян з квартирного/кооперативного обліків</w:t>
            </w:r>
          </w:p>
          <w:p>
            <w:pPr>
              <w:pStyle w:val="Rvps14"/>
              <w:spacing w:before="280" w:after="0"/>
              <w:jc w:val="both"/>
              <w:rPr>
                <w:b/>
                <w:b/>
                <w:color w:val="FF0000"/>
                <w:sz w:val="22"/>
                <w:szCs w:val="22"/>
                <w:shd w:fill="FFFFFF" w:val="clear"/>
              </w:rPr>
            </w:pPr>
            <w:r>
              <w:rPr>
                <w:b/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береження жилого приміщення за тимчасово відсутніми громадянами</w:t>
            </w:r>
          </w:p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зяття громадян на квартирний облік за місцем проживання, в тому числі зі збереженням часу перебування на квартирному обліку за місцем робо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Надання жилого приміщ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2"/>
                <w:szCs w:val="22"/>
                <w:lang w:val="uk-UA"/>
              </w:rPr>
              <w:t>Н</w:t>
            </w:r>
            <w:r>
              <w:rPr>
                <w:sz w:val="22"/>
                <w:szCs w:val="22"/>
              </w:rPr>
              <w:t>адання</w:t>
            </w:r>
            <w:r>
              <w:rPr>
                <w:sz w:val="22"/>
                <w:szCs w:val="22"/>
                <w:lang w:val="uk-UA"/>
              </w:rPr>
              <w:t xml:space="preserve"> житлового приміщення з фонду житла для тимчасового проживання громадян та </w:t>
            </w:r>
            <w:r>
              <w:rPr>
                <w:sz w:val="22"/>
                <w:szCs w:val="22"/>
              </w:rPr>
              <w:t xml:space="preserve">продовження строку проживання </w:t>
            </w:r>
            <w:r>
              <w:rPr>
                <w:sz w:val="22"/>
                <w:szCs w:val="22"/>
                <w:lang w:val="uk-UA"/>
              </w:rPr>
              <w:t>у житлових приміщеннях даного фонд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ін жилих приміщень</w:t>
            </w:r>
          </w:p>
          <w:p>
            <w:pPr>
              <w:pStyle w:val="Rvps14"/>
              <w:spacing w:before="280" w:after="0"/>
              <w:jc w:val="both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зяття громадян на кооперативний облік за місцем проживання</w:t>
            </w:r>
          </w:p>
          <w:p>
            <w:pPr>
              <w:pStyle w:val="Normal"/>
              <w:rPr>
                <w:color w:val="FF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FF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зяття внутрішньо переміщених осіб на облік громадян, які потребують надання житлового приміщення з фонду житла для тимчасового проживання внутрішньо переміщених осіб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bookmarkStart w:id="1" w:name="_Hlk84410926"/>
            <w:bookmarkStart w:id="2" w:name="_Hlk84410926"/>
            <w:bookmarkEnd w:id="2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Відділ по обліку та розподілу жилої площі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дання житлового приміщення з фонду житла для тимчасового проживання внутрішньо переміщених осіб та продовження строку проживання у житлових приміщеннях даного фонд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ловий кодекс Української РСР, Закон України «Про місцеве самоврядуван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ідділ державної реєстрації актів цивільного стану у м. Житомирі Центрально-західного міжрегіонального управління міністерства юстиції (м. Хмельницький)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ржавна реєстрація  розірвання шлюбу за спільною заявою подружжя, яке не має діте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</w:rPr>
              <w:t>Закон України «Про державну реєстрацію актів цивільного ста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ідділ державної реєстрації актів цивільного стану у м. Житомирі Центрально-західного міжрегіонального управління міністерства юстиції (м. Хмельницький)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ржавна реєстрація  зміни імен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он України «Про державну реєстрацію актів цивільного стан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1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 xml:space="preserve">Департамент економічного розвитку міської р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</w:rPr>
              <w:t>Включення у  відомість фізичних осіб, які мають право на отримання дотації за молодняк на безповоротній основі за утримання ідентифікованого та зареєстрованого в установленому порядку молодняка великої рогатої худоби до тринадцятимісячного віку, який народився у господарствах фізичних осіб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 в Україні», Закон України «Про адміністративні послуги», </w:t>
            </w:r>
            <w:r>
              <w:rPr>
                <w:sz w:val="22"/>
                <w:szCs w:val="22"/>
              </w:rPr>
              <w:t>п.9 Постанови Кабінету Міністрів України від 07.02.2018 року № 107 «Про затвердження Порядку  використання  коштів, передбачених у державному бюджеті для підтримки галузі тваринництва»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єстрація пасіки за місцем проживання фізичної особи або місцезнаходженням юридичної особи, яка займається бджільництвом</w:t>
            </w:r>
          </w:p>
          <w:p>
            <w:pPr>
              <w:pStyle w:val="Rvps14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місцеве самоврядування  в Україні», Закон України «Про адміністративні послуги», Закон України «Про бджільництв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ня розміщення облаштованих відкритих майданчиків на території, прилеглій до підприємств ресторанного господарства стаціонарної мережі в м. Житомирі</w:t>
            </w:r>
          </w:p>
          <w:p>
            <w:pPr>
              <w:pStyle w:val="Normal"/>
              <w:ind w:right="-14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4472C4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color w:val="4472C4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4472C4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4472C4"/>
                <w:sz w:val="22"/>
                <w:szCs w:val="22"/>
                <w:shd w:fill="FFFFFF" w:val="clear"/>
              </w:rPr>
            </w:pPr>
            <w:r>
              <w:rPr>
                <w:bCs/>
                <w:color w:val="4472C4"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огодження розміщення об’єктів сезонної торгівлі для торгівлі продовольчими товарами на території, прилеглій до підприємств роздрібної торгівлі продовольчими товарами та ресторанного господарства стаціонарної мережі в м. Житомир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Погодження розміщення об’єкта святкової виїзної торгівлі на території м. Житоми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в Україні» </w:t>
            </w:r>
          </w:p>
          <w:p>
            <w:pPr>
              <w:pStyle w:val="TextBodyIndent"/>
              <w:ind w:left="0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rPr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Департамент економічного розвитк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Встановлення режиму роботи об’єктів торгівлі, закладів ресторанного господарства та сфери послуг в денний час на території м. Житомира (для </w:t>
            </w:r>
            <w:r>
              <w:rPr>
                <w:sz w:val="22"/>
                <w:szCs w:val="22"/>
                <w:lang w:val="ru-RU"/>
              </w:rPr>
              <w:t>закладів, що належать до</w:t>
            </w:r>
            <w:r>
              <w:rPr>
                <w:sz w:val="22"/>
                <w:szCs w:val="22"/>
              </w:rPr>
              <w:t xml:space="preserve"> комунальної власності Житомирської територіальної громади) (режим роботи в денний час з 08.00 год. до 22.00 год.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rPr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Департамент економічного розвитку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Скасування режиму роботи об’єктів торгівлі, закладів ресторанного господарства та сфери послуг в денний час на території м. Житомира (для </w:t>
            </w:r>
            <w:r>
              <w:rPr>
                <w:sz w:val="22"/>
                <w:szCs w:val="22"/>
                <w:lang w:val="ru-RU"/>
              </w:rPr>
              <w:t>закладів, що належать до</w:t>
            </w:r>
            <w:r>
              <w:rPr>
                <w:sz w:val="22"/>
                <w:szCs w:val="22"/>
              </w:rPr>
              <w:t xml:space="preserve"> комунальної власності Житомирської територіальної громади) (режим роботи в денний час з 08.00 год. до 22.00 год.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он України «Про місцеве самоврядування в Україні», рішення виконавчого комітету від 18.06.2021 № 656 «Про внесення змін до рішення виконавчого комітету Житомирської міської ради від 18.09.2019 № 1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Виконавчий комітет (підготовку проєкту рішення здійснює </w:t>
            </w:r>
            <w:r>
              <w:rPr>
                <w:color w:val="222222"/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CFDFD" w:val="clear"/>
              <w:spacing w:before="0" w:after="0"/>
              <w:jc w:val="both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Встановлення режиму роботи об’єктів торгівлі, закладів ресторанного господарства та сфери послуг в нічний час на території м. Житомира</w:t>
            </w:r>
            <w:r>
              <w:rPr>
                <w:color w:val="222222"/>
                <w:sz w:val="22"/>
                <w:szCs w:val="22"/>
                <w:lang w:val="uk-UA"/>
              </w:rPr>
              <w:t xml:space="preserve"> </w:t>
            </w:r>
            <w:r>
              <w:rPr>
                <w:color w:val="222222"/>
                <w:sz w:val="22"/>
                <w:szCs w:val="22"/>
              </w:rPr>
              <w:t>(режим роботи в нічний час з 22.00 год. до 08.00 год.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Виконавчий комітет (підготовку проєкту рішення здійснює </w:t>
            </w:r>
            <w:r>
              <w:rPr>
                <w:color w:val="222222"/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  <w:shd w:fill="FCFDFD" w:val="clear"/>
              </w:rPr>
              <w:t>Скасування режиму роботи об’єктів торгівлі, закладів ресторанного господарства та сфери послуг в нічний час у м. Житомирі </w:t>
            </w:r>
            <w:r>
              <w:rPr>
                <w:sz w:val="22"/>
                <w:szCs w:val="22"/>
              </w:rPr>
              <w:t>(режим роботи в нічний час з 22.00 год. до 08.00 год.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Виконавчий комітет (підготовку проєкту рішення здійснює </w:t>
            </w:r>
            <w:r>
              <w:rPr>
                <w:color w:val="222222"/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sz w:val="20"/>
                <w:szCs w:val="20"/>
                <w:shd w:fill="FCFDFD" w:val="clear"/>
              </w:rPr>
            </w:pPr>
            <w:r>
              <w:rPr>
                <w:color w:val="000000"/>
                <w:sz w:val="20"/>
                <w:szCs w:val="20"/>
              </w:rPr>
              <w:t>Погодження розміщення об’єктів сезонної торгівлі (за виключенням об’єктів сезонної торгівлі, розміщених на території, прилеглій до підприємств роздрібної торгівлі продовольчими товарами та ресторанного господарства) / з надання послуг у сфері розваг на території м. Житомир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в Україні»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" w:after="0"/>
              <w:jc w:val="center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sz w:val="22"/>
                <w:szCs w:val="22"/>
                <w:shd w:fill="FCFDFD" w:val="clear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 xml:space="preserve">Виконавчий комітет (підготовку проєкту рішення здійснює </w:t>
            </w:r>
            <w:r>
              <w:rPr>
                <w:color w:val="222222"/>
                <w:sz w:val="22"/>
                <w:szCs w:val="22"/>
                <w:shd w:fill="FCFDFD" w:val="clear"/>
              </w:rPr>
              <w:t>Департамент економічного розвитку Житомирської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ня проведення ярмарку на території м. Житомира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України «Про місцеве самоврядування в Україні»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иконавчий комітет міської ради (підготовку проєкту рішення здійснює Управління комунального господарства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ання дозволу на проведення перепоховання останків померлого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поховання та похоронну справу», Закон України «Про місцеве самоврядування в Україн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  <w:bookmarkStart w:id="3" w:name="_Hlk84431790"/>
            <w:bookmarkStart w:id="4" w:name="_Hlk84431790"/>
            <w:bookmarkEnd w:id="4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FF0000"/>
              </w:rPr>
            </w:pPr>
            <w:r>
              <w:rPr>
                <w:bCs/>
                <w:sz w:val="22"/>
                <w:szCs w:val="22"/>
              </w:rPr>
              <w:t>017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>Служба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Надання дозволу  на переоформлення реєстраційних документів, продаж транспортних засобів від імені малолітньої (неповнолітньої) дити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FF0000"/>
              </w:rPr>
            </w:pPr>
            <w:r>
              <w:rPr>
                <w:bCs/>
                <w:sz w:val="22"/>
                <w:szCs w:val="22"/>
              </w:rPr>
              <w:t>017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Надання дозволу  на укладення договору про припинення права на аліменти для дитини у зв’язку з набуттям права власності на нерухоме майн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018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 на підписання необхідних документів від імені малолітньої дитини або неповнолітній дитин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color w:val="FF0000"/>
              </w:rPr>
            </w:pPr>
            <w:r>
              <w:rPr>
                <w:bCs/>
                <w:sz w:val="22"/>
                <w:szCs w:val="22"/>
              </w:rPr>
              <w:t>0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дання дозволу  на укладення договору купівлі житла на  ім’я повнолітньої особи, де право користування має малолітня (неповнолітня) дитина, або на ім’я малолітньої (неповнолітньої) дитин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0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 на підписання необхідних документів громадянам, право користування якими мають діт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на укладання договору дарування житла, право власності (користування) яким має малолітня (неповнолітня ) дитина та прийняття в дар житла на ім’я малолітньої (неповнолітньої) дитини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</w:rPr>
              <w:t>0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на укладання договору продажу (обміну)  житла, право власності (користування) яким має малолітня (неповнолітня) дитин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016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на продаж цінних паперів, які належать на праві власності малолітнім (неповнолітнім) дітя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02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дозволу на отримання грошової компенсації за належне жиле приміщення дитиною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; пункт 11 Порядку визначення розміру і надання військовослужбовцям та членам їх сімей грошової компенсації за належне їм для отримання жиле приміщення, затвердженого постановою Кабінету Міністрів України від 02.09.2015 №7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18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28" w:after="0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управління) у справах дітей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дання дозволу на відмову  від прийняття спадщини малолітньою (неповнолітньою) дитиною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54"/>
              <w:ind w:left="0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Цивільний кодекс України; Сімейний кодекс України; Закон України «Про охорону дитинства»; Закон України «Про основи захисту бездомних осіб і безпритульних діт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а міська рад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дозволу на розроблення технічної документації із землеустрою щодо інвентаризації земель</w:t>
            </w:r>
          </w:p>
          <w:p>
            <w:pPr>
              <w:pStyle w:val="Rvps14"/>
              <w:spacing w:before="15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а міська рада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технічної документації із землеустрою щодо інвентаризації земел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томирська міська ра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 не на конкурентних засадах земельної ділянки несільськогосподар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томирська міська рада 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влення (продовження) договору оренди земл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томирська міська рада 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</w:rPr>
              <w:t>00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 міська рада</w:t>
            </w:r>
          </w:p>
          <w:p>
            <w:pPr>
              <w:pStyle w:val="Normal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 міська рада</w:t>
            </w:r>
          </w:p>
          <w:p>
            <w:pPr>
              <w:pStyle w:val="Normal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щодо розроблення технічної документація із землеустрою щодо поділу та об’єднання земельних ділянок комунальної влас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технічної документації із землеустрою щодо поділу та об’єднання земельних ділянок комунальної влас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дозволу на розроблення проекту землеустрою щодо відведення земельної ділянки у користува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дозволу на розроблення проекту землеустрою щодо відведення земельної ділянки у межах безоплатної приватизації</w:t>
            </w:r>
          </w:p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проекту землеустрою щодо відведення земельної ділянки</w:t>
            </w:r>
          </w:p>
          <w:p>
            <w:pPr>
              <w:pStyle w:val="Rvps14"/>
              <w:spacing w:before="15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проекту землеустрою щодо відведення земельної ділянки у разі зміни її цільового призначенн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рішення про передачу у власність, надання у постійне користування та оренду земельних ділянок, що перебувають у державній або комунальній власності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рішення про продаж земельних ділянок державної та комунальної влас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рішення про припинення права власності на земельну ділянку, права постійного користування земельною ділянкою у разі добровільної відмови землевласника, землекористувача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змін до договору оренди земл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змін до рішення органу місцевого самоврядування з земельних питань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права користування чужою земельною ділянкою для забудови (суперфіцій)</w:t>
            </w:r>
          </w:p>
          <w:p>
            <w:pPr>
              <w:pStyle w:val="Rvps14"/>
              <w:spacing w:before="15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у користування водних об’єктів на умовах оренди</w:t>
            </w:r>
          </w:p>
          <w:p>
            <w:pPr>
              <w:pStyle w:val="Rvps14"/>
              <w:spacing w:before="15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влення договору оренди водних об’єктів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технічної документації з бонітування ґрунтів</w:t>
            </w:r>
          </w:p>
          <w:p>
            <w:pPr>
              <w:pStyle w:val="Rvps14"/>
              <w:spacing w:before="15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технічної документації з нормативної грошової оцінки земельної ділян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тя рішення про виділення земельних часток (паїв) в натурі (на місцевості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права користування чужою земельною ділянкою для сільськогосподарських потреб (емфітевзис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згоди на встановлення земельного сервітут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рішення про погодження технічної документації із землеустрою щодо встановлення меж частини земельної ділянки, на яку поширюється право суборенди, сервітуту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 міська ра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я місця розташування земельної ділян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кодекс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0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ня паспорта прив'язки тимчасової споруди для провадження підприємницької діяль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1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змін до паспорта прив'язки тимчасової споруди для провадження підприємницької діяль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93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ження строку дії паспорта прив'язки тимчасової споруди для провадження підприємницької діяльност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 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дозволу на розміщення зовнішньої реклами</w:t>
            </w:r>
          </w:p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рекламу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оформлення дозволу на розміщення зовнішньої реклами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рекламу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змін в дозвіл на розміщення зовнішньої рекла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рекламу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комітет міської ради 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ження строку дії дозволу на розміщення зовнішньої реклами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рекламу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Виконавчий комітет міської ради 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улювання дозволу на розміщення зовнішньої рекл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и України «Про рекламу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8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ність намірів щодо місця розташування тимчасової споруди для провадження підприємницької діяльності містобудівній документації, будівельним нормам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4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міської ради (підготовку проєкту рішення здійснює Департамент містобудування та земельних відносин міської рад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ня проведення благоустрою території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7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про розміщення інформаційного засобу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клам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про проведення робіт по опорядженню фасадів</w:t>
            </w:r>
          </w:p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2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гування адреси об’єкту будівництва у зв’язку з коригуванням проектної документації, що впливає на визначення адреси об’єкта нового будівництва (зміна розташування об’єкта, головного входу, зміна кількості об’єктів тощ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зміну адреси (упорядкування нумерації) об’єкта нерухомого майна: у випадку виявлення невідповідності адреси фактичному розташуванню об’єкта; у випадку виявлення дублювання адрес існуючих об’єктів державної або комунальної власності; в інших випадках, встановлених законодавством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зміну адреси щодо закінченого будівництвом об’єкта нерухомого майна у разі його об’єднання, поділу або виділення частки (крім квартири, житлового або нежитлового приміщення тощ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присвоєння адреси об’єкту будівництва (після отримання права на виконання будівельних робіт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1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присвоєння адреси об’єкту нерухомого майна (після прийняття об’єкта в експлуатацію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присвоєння номеру(ів) окремим частинам об’єкта нового будівництва (під час будівництва або після закінчення будівництва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ча будівельного паспорта забудови земельної ділян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дубліката будівельного паспорта забудови земельної ділян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містобудівних умов та обмежень забудови земельної ділянки</w:t>
            </w:r>
          </w:p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ня змін до містобудівних умов та обмежень забудови земельної ділянк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віл на встановлення тимчасового збірно-розбірного гаража у масиві багатоквартирної житлової забудови</w:t>
            </w:r>
          </w:p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вердження детального плану територ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шення про внесення змін до детального плану територ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 комітет міської ради (підготовку проєкту рішення здійснює Департамент містобудування та земельних відносин міської ра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Рішення про надання земельній ділянці та/або існуючому  об'єкту нерухомості статусу «вимушеної невідповідності вимогам Зонінгу»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</w:rPr>
              <w:t>Дозвіл на розроблення детального плану території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ідка про наявність (відсутність) рішення Житомирської міської ради про передачу у власність або користування земельної ділянки для ведення особистого селянського господарств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місцеве самоврядування  Україн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партамент містобудування та земельних відносин міської р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витягу з містобудівної документаці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партамент містобудування та земельних відносин міської р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відомостей з містобудівної документаці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містобудування та земельних відносин міської р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ча протоколу засідання архітектурно - містобудівної ради та витягу з протоколу засідання архітектурно - містобудівної рад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України «Про регулювання містобудівн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 послуга “єМалятко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дача дозволу на переведення земельних лісових ділянок до нелісових земель у цілях, пов’язаних із веденням лісового господарства, без їх вилучення у постійного лісокористувач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реоформлення дозволу на переведення земельних лісових ділянок до нелісових земель у цілях, пов’язаних із веденням лісового господарства, без їх вилучення у постійного лісокористувач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Анулювання дозволу на переведення земельних лісових ділянок до нелісових земель у цілях, пов’язаних із веденням лісового господарства, без їх вилучення у постійного лісокористувач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идача рішення про виділення у встановленому порядку лісових ділянок для довгострокового тимчасового користування ліс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Видача спеціального дозволу на спеціальне використання лісових ресурсів (лісорубний квиток, ордер, лісовий квиток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ереоформлення спеціального дозволу на спеціальне використання лісових ресурсів (лісорубний квиток, ордер, лісовий квиток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е обласне управління лісового та мисливського господа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hd w:fill="FFFFFF" w:val="clear"/>
              <w:tabs>
                <w:tab w:val="clear" w:pos="708"/>
                <w:tab w:val="left" w:pos="375" w:leader="none"/>
                <w:tab w:val="left" w:pos="975" w:leader="none"/>
                <w:tab w:val="left" w:pos="1095" w:leader="none"/>
                <w:tab w:val="left" w:pos="9915" w:leader="none"/>
                <w:tab w:val="left" w:pos="10095" w:leader="none"/>
              </w:tabs>
              <w:ind w:left="15" w:hanging="17"/>
              <w:jc w:val="both"/>
              <w:rPr>
                <w:rFonts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улювання спеціального дозволу на спеціальне використання лісових ресурсів (лісорубний квиток, ордер, лісовий квиток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ісовий кодекс України, Закон України  «Про Перелік документів дозвільного характеру у сфері господарської діяльності»</w:t>
            </w:r>
          </w:p>
        </w:tc>
      </w:tr>
    </w:tbl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ЦНАП                                                                           </w:t>
        <w:tab/>
        <w:tab/>
        <w:tab/>
        <w:tab/>
        <w:tab/>
        <w:t>Сюзанна ГАЛЕЦЬКА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</w:t>
        <w:tab/>
        <w:tab/>
        <w:tab/>
        <w:tab/>
        <w:tab/>
        <w:t>Віктор КЛІМІНСЬКИЙ</w:t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3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AbsatzStandardschriftart">
    <w:name w:val="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0"/>
    <w:rPr/>
  </w:style>
  <w:style w:type="character" w:styleId="FontStyle19">
    <w:name w:val="Font Style19"/>
    <w:qFormat/>
    <w:rPr>
      <w:rFonts w:ascii="Courier New" w:hAnsi="Courier New" w:cs="Courier New"/>
      <w:color w:val="000000"/>
      <w:spacing w:val="-10"/>
      <w:sz w:val="20"/>
      <w:szCs w:val="20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 Знак Знак4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character" w:styleId="2">
    <w:name w:val="Основной шрифт абзаца2"/>
    <w:qFormat/>
    <w:rPr/>
  </w:style>
  <w:style w:type="character" w:styleId="Style12">
    <w:name w:val="Основной текст с отступом Знак"/>
    <w:qFormat/>
    <w:rPr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bCs/>
      <w:sz w:val="18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4">
    <w:name w:val="Стиль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 w:val="28"/>
      <w:szCs w:val="2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20" w:hanging="0"/>
      <w:jc w:val="both"/>
    </w:pPr>
    <w:rPr>
      <w:sz w:val="28"/>
      <w:szCs w:val="28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/>
      <w:ind w:hanging="360"/>
      <w:jc w:val="both"/>
    </w:pPr>
    <w:rPr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5:00Z</dcterms:created>
  <dc:creator>Morozov A.V.</dc:creator>
  <dc:description/>
  <cp:keywords/>
  <dc:language>en-US</dc:language>
  <cp:lastModifiedBy>Suzanna</cp:lastModifiedBy>
  <cp:lastPrinted>2021-11-26T09:51:00Z</cp:lastPrinted>
  <dcterms:modified xsi:type="dcterms:W3CDTF">2021-11-26T07:52:00Z</dcterms:modified>
  <cp:revision>36</cp:revision>
  <dc:subject/>
  <dc:title>Додаток № 3</dc:title>
</cp:coreProperties>
</file>