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 xml:space="preserve">  </w:t>
      </w: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дозволів </w:t>
      </w:r>
    </w:p>
    <w:p>
      <w:pPr>
        <w:pStyle w:val="Normal"/>
        <w:tabs>
          <w:tab w:val="clear" w:pos="708"/>
          <w:tab w:val="left" w:pos="0" w:leader="none"/>
        </w:tabs>
        <w:jc w:val="both"/>
        <w:rPr>
          <w:sz w:val="28"/>
          <w:szCs w:val="28"/>
        </w:rPr>
      </w:pPr>
      <w:r>
        <w:rPr>
          <w:sz w:val="28"/>
          <w:szCs w:val="28"/>
        </w:rPr>
        <w:t xml:space="preserve">на розроблення  проєктів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дозволи:</w:t>
      </w:r>
    </w:p>
    <w:p>
      <w:pPr>
        <w:pStyle w:val="Normal"/>
        <w:ind w:firstLine="709"/>
        <w:jc w:val="both"/>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на розроблення проєктів землеустрою щодо відведення земель комунальної власності Житомирської міської об’єднаної територіальної громади в особі Житомирської міської ради з метою формування земельних ділянок згідно з додатком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юридичним особам на розроблення проєктів землеустрою щодо відведення земельних ділянок з метою зміни їх цільового призначення згідно з додатком 3.</w:t>
      </w:r>
    </w:p>
    <w:p>
      <w:pPr>
        <w:pStyle w:val="Normal"/>
        <w:ind w:firstLine="709"/>
        <w:jc w:val="both"/>
        <w:rPr/>
      </w:pPr>
      <w:r>
        <w:rPr>
          <w:sz w:val="28"/>
          <w:szCs w:val="28"/>
        </w:rPr>
        <w:t>1.4. Житомирській міській об’єднаній територіальній громаді в особі Житомирської міської ради на розроблення проєкту землеустрою щодо відведення земель комунальної власності з метою зміни цільового призначення земельної ділянки згідно з додатком 4.</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юридичним та фізичним особам в наданні дозволів на розроблення проєктів землеустрою щодо відведення земельних ділянок згідно з додатком 5.</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Name</cp:lastModifiedBy>
  <cp:lastPrinted>2021-11-17T17:50:00Z</cp:lastPrinted>
  <dcterms:modified xsi:type="dcterms:W3CDTF">2021-12-01T15:34:00Z</dcterms:modified>
  <cp:revision>156</cp:revision>
  <dc:subject/>
  <dc:title>УКРАЇНА</dc:title>
</cp:coreProperties>
</file>