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3655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№ 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 суб’єктам земельних відносин у наданні 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суб’єктам земельних відносин у наданні дозволів на розроблення документацій із землеустрою згідно з додатком.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1-11-09T09:28:00Z</cp:lastPrinted>
  <dcterms:modified xsi:type="dcterms:W3CDTF">2021-11-09T07:31:00Z</dcterms:modified>
  <cp:revision>43</cp:revision>
  <dc:subject/>
  <dc:title>УКРАЇНА</dc:title>
</cp:coreProperties>
</file>