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80" w:leader="none"/>
        </w:tabs>
        <w:ind w:left="10065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780" w:leader="none"/>
        </w:tabs>
        <w:ind w:left="10065" w:hanging="0"/>
        <w:rPr/>
      </w:pPr>
      <w:r>
        <w:rPr>
          <w:lang w:val="uk-UA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9780" w:leader="none"/>
        </w:tabs>
        <w:ind w:left="10065" w:hanging="0"/>
        <w:rPr>
          <w:lang w:val="uk-UA"/>
        </w:rPr>
      </w:pPr>
      <w:r>
        <w:rPr>
          <w:lang w:val="uk-UA"/>
        </w:rPr>
        <w:t>__________ № _______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lang w:val="uk-UA"/>
        </w:rPr>
        <w:t xml:space="preserve">Список суб'єктів земельних відносин, яким надається дозвіл на проведення </w:t>
      </w:r>
    </w:p>
    <w:p>
      <w:pPr>
        <w:pStyle w:val="Normal"/>
        <w:tabs>
          <w:tab w:val="clear" w:pos="708"/>
          <w:tab w:val="left" w:pos="9780" w:leader="none"/>
        </w:tabs>
        <w:jc w:val="center"/>
        <w:rPr/>
      </w:pPr>
      <w:r>
        <w:rPr/>
        <w:t>експертної грошової оцінки земельних ділянок в місті Житомирі</w:t>
      </w:r>
    </w:p>
    <w:tbl>
      <w:tblPr>
        <w:tblW w:w="14782" w:type="dxa"/>
        <w:jc w:val="left"/>
        <w:tblInd w:w="-4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2126"/>
        <w:gridCol w:w="1722"/>
        <w:gridCol w:w="992"/>
        <w:gridCol w:w="2551"/>
        <w:gridCol w:w="993"/>
        <w:gridCol w:w="1701"/>
        <w:gridCol w:w="2409"/>
        <w:gridCol w:w="1843"/>
      </w:tblGrid>
      <w:tr>
        <w:trPr>
          <w:trHeight w:val="1048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суб’єкта земельних відноси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9" w:hanging="0"/>
              <w:jc w:val="center"/>
              <w:rPr/>
            </w:pPr>
            <w:r>
              <w:rPr>
                <w:sz w:val="20"/>
                <w:szCs w:val="20"/>
              </w:rPr>
              <w:t>Місце розташування  земельн</w:t>
            </w:r>
            <w:r>
              <w:rPr>
                <w:sz w:val="20"/>
                <w:szCs w:val="20"/>
                <w:lang w:val="uk-UA"/>
              </w:rPr>
              <w:t>ої</w:t>
            </w:r>
            <w:r>
              <w:rPr>
                <w:sz w:val="20"/>
                <w:szCs w:val="20"/>
              </w:rPr>
              <w:t xml:space="preserve"> ділянк</w:t>
            </w:r>
            <w:r>
              <w:rPr>
                <w:sz w:val="20"/>
                <w:szCs w:val="20"/>
                <w:lang w:val="uk-UA"/>
              </w:rPr>
              <w:t>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начена площа, 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льове призначення (категорія  земель, вид використання земельної ділянки в межах певної категорії земел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умент, що посвідчує право власності на нерухоме май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умент, що посвідчує право на землю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орендна плата, кадастровий номер земельної ділян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Примітка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61" w:hRule="atLeast"/>
          <w:cantSplit w:val="true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373" w:hRule="atLeast"/>
          <w:cantSplit w:val="true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«Житичі»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ромислова,1/154, м.Житомир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513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 (11.02)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25.08.2021 року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и  з Державного реєстру речових прав на нерухоме майно про реєстрацію права власності від 09.07.2020 року та від 17.08.2021 року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говір оренди від 30.03.2021 року №26, на 5 (п’ять ) років (265 199, 51 грн./рік, 1810136600:07:005:0065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омості про обмеження не зареєстровані</w:t>
            </w:r>
          </w:p>
        </w:tc>
      </w:tr>
      <w:tr>
        <w:trPr>
          <w:trHeight w:val="1105" w:hRule="atLeast"/>
          <w:cantSplit w:val="true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промисловості, транспорту, зв’язку, енергетики, оборони та іншого призначення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тій Олена Володимирівна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06, м.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8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6.09.2021 рок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и  з Державного реєстру речових прав на нерухоме майно про реєстрацію права власності від  12.12.2018 рок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говір оренди від 14.08.2020 року № 152, на 5 (п’ять ) років (178 272, 08 грн./рік, 1810136600:03:003:0007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омості про обмеження не зареєстровані</w:t>
            </w:r>
          </w:p>
        </w:tc>
      </w:tr>
      <w:tr>
        <w:trPr>
          <w:trHeight w:val="1573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Оселедчук Микола Миколайович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пект Миру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м. Житомир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uk-UA"/>
              </w:rPr>
              <w:t>48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ринкової інфраструктури (03.10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22.10.2021 рок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 з Державного реєстру речових прав на нерухоме майно про реєстрацію права власності від 25.10.2013 рок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говір оренди від 02.11.2020 року, № 214  на 5 (п’ять ) років,  (77 604,08 грн./рік, 1810136300:03:025:0004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нітарні зони, відстані, розриви площею 0,4874 га; охоронна зона навколо інженерних комунікацій площею 0,0135 га; охоронна зона навколо інженерних комунікацій площею 0,0062 га</w:t>
            </w:r>
          </w:p>
        </w:tc>
      </w:tr>
      <w:tr>
        <w:trPr>
          <w:trHeight w:val="985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гатопрофільне товариство з обмеженою відповідальністю «Кам’янка»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точнити місце розташування земельної ділянки, а саме: проспект Миру, 22 б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(попередньо:  проспект Миру, 22)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5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будівель і споруд автомобільного транспорту та дорожнього господарства (12.04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26.10.2021 року  та  від 02.12.2021 рок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 з Державного реєстру речових прав на нерухоме майно про реєстрацію права власності 19.07.2016 рок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говір оренди від 08.06.2018 року, № 226  на 105 (десять ) років,  (63 861,70 грн./рік, 1810136300:03:030:0001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на особливого режиму забудови – 0,0117 га</w:t>
            </w:r>
          </w:p>
        </w:tc>
      </w:tr>
      <w:tr>
        <w:trPr>
          <w:trHeight w:val="1261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промисловості, транспорту, зв’язку, енергетики, оборони та іншого призначенн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Західна паливна група»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Чуднівська, 107,        м.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0.11.2021 рок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и  з Державного реєстру речових прав на нерухоме майно про реєстрацію права власності від  31.08.2021 рок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говір оренди від 29.11.2019 року № 199, на 5 (п’ять ) років (122 298,71 грн./рік, 1810136300:11:012:0043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хоронна зона навколо інженерних комунікацій площею 0,0048 га</w:t>
            </w:r>
          </w:p>
        </w:tc>
      </w:tr>
      <w:tr>
        <w:trPr>
          <w:trHeight w:val="960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0" w:leader="none"/>
        </w:tabs>
        <w:rPr>
          <w:lang w:val="uk-UA"/>
        </w:rPr>
      </w:pPr>
      <w:r>
        <w:rPr>
          <w:sz w:val="28"/>
          <w:szCs w:val="28"/>
          <w:lang w:val="uk-UA"/>
        </w:rPr>
        <w:t>Директор  департаменту містобудування</w:t>
      </w:r>
    </w:p>
    <w:p>
      <w:pPr>
        <w:pStyle w:val="Normal"/>
        <w:tabs>
          <w:tab w:val="clear" w:pos="708"/>
          <w:tab w:val="left" w:pos="11550" w:leader="none"/>
        </w:tabs>
        <w:rPr>
          <w:lang w:val="uk-UA"/>
        </w:rPr>
      </w:pPr>
      <w:r>
        <w:rPr>
          <w:sz w:val="28"/>
          <w:szCs w:val="28"/>
          <w:lang w:val="uk-UA"/>
        </w:rPr>
        <w:t>та земельних відносин міської ради</w:t>
        <w:tab/>
        <w:t>Ігор БЛАЖИЄВСЬКИЙ</w:t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560" w:right="678" w:gutter="0" w:header="708" w:top="1135" w:footer="708" w:bottom="993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                 </w:t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  <w:lang w:val="ru-RU" w:eastAsia="zh-CN"/>
    </w:rPr>
  </w:style>
  <w:style w:type="character" w:styleId="Style16">
    <w:name w:val="Нижний колонтитул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"/>
    </w:rPr>
  </w:style>
  <w:style w:type="paragraph" w:styleId="Style19">
    <w:name w:val="Розділ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FreeSans;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7300" w:leader="none"/>
        <w:tab w:val="right" w:pos="1460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3:22:00Z</dcterms:created>
  <dc:creator>Невзоров</dc:creator>
  <dc:description/>
  <cp:keywords/>
  <dc:language>en-US</dc:language>
  <cp:lastModifiedBy>USER</cp:lastModifiedBy>
  <cp:lastPrinted>2021-12-03T12:57:00Z</cp:lastPrinted>
  <dcterms:modified xsi:type="dcterms:W3CDTF">2021-12-03T10:57:00Z</dcterms:modified>
  <cp:revision>30</cp:revision>
  <dc:subject/>
  <dc:title/>
</cp:coreProperties>
</file>