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2247029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>
          <w:szCs w:val="28"/>
        </w:rPr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lang w:val="uk-UA"/>
        </w:rPr>
        <w:t xml:space="preserve">Про внесення та </w:t>
      </w:r>
      <w:r>
        <w:rPr>
          <w:sz w:val="28"/>
          <w:szCs w:val="28"/>
          <w:lang w:val="uk-UA"/>
        </w:rPr>
        <w:t xml:space="preserve">затвердження змін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Статутів комунальних підприємств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97" w:firstLine="454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поліпшення організації роботи комунальних підприємств, відповідно до статті 78 Господарського Кодексу України, статті 26 Закону України «Про місцеве самоврядування в Україні», міська рада</w:t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27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більшити статутні капітали комунальних підприємств Житомирської міської ради, а саме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1.1 Комунального підприємства «Житомиртеплокомуненерго» Житомирської міської ради на 126 212 548,00 гривень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2 Комунального підприємства «Спеціалізований комбінат комунально-побутового обслуговування» Житомирської міської ради на  261 206,00 гривень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3 Комунального підприємства «Житомирводоканал» Житомирської міської ради на  8 766 409,00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Внести та затвердити зміни до Статутів комунальних підприємств та викласти їх у новій редакції, що додаються, а саме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1 Статуту комунального підприємства «Житомиртеплокомуненерго» Житомирської міської ради згідно з додатком 1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2 Статуту комунального підприємства «Спеціалізований комбінат комунально-побутового обслуговування» Житомирської міської ради згідно з додатком 2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3. Статуту комунального підприємства «Житомирводоканал» Житомирської міської ради згідно з додатком 3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ерівникам комунальних підприємств, вказаних у пункті 2 цього рішення, здійснити державну реєстрацію Статуту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1</cp:lastModifiedBy>
  <cp:lastPrinted>2021-12-06T16:15:00Z</cp:lastPrinted>
  <dcterms:modified xsi:type="dcterms:W3CDTF">2021-12-07T07:21:00Z</dcterms:modified>
  <cp:revision>87</cp:revision>
  <dc:subject/>
  <dc:title/>
</cp:coreProperties>
</file>