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 до Програ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ювальна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ізації заходу Програми</w:t>
      </w:r>
    </w:p>
    <w:p>
      <w:pPr>
        <w:pStyle w:val="Normal"/>
        <w:jc w:val="center"/>
        <w:rPr/>
      </w:pPr>
      <w:r>
        <w:rPr>
          <w:sz w:val="28"/>
          <w:szCs w:val="28"/>
        </w:rPr>
        <w:t>«Капітальний ремонт мереж зовнішнього освітлення із заміною ліхтарів на світлодіодні ліхтарі та встановлення додаткових ліхтарів в т.ч. придбання світлодіодних світильників та виготовлення ПК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печне місто – один із пріоритетних напрямів діяльності міської влад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м на 01.01.2018 року комунальним підприємством «ЕМЗО «Міськсвітло» ЖМР було проведено інвентаризацію мереж зовнішнього освітлення у місті Житомир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ількість ламп у мережах міста Житомир – 14 895 шт, а саме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розжарювання                                    58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ДНаТ                                                 6035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люмінесцентні                                   595 ш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Лампи металогалогенні                                144 шт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ампи світлодіодні                                      7536 ш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жність мереж                                           499 278 м.п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Тобто, на сьогодні потребують заміни для переходу на енергоефективне зовнішнє освітлення 7200 ламп та 99 722 м мереж. 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и повній реалізації проекту економія складатиме близько 1,5 млн кВт на рік, що в грошовому еквіваленті становитиме 4,0 млн гривень на рік (з врахуванням росту вартості електроенергії 5% на рік). Таким чином максимальна окупність проекту становить 9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вадження енергоефективного зовнішнього освітлення є не лише кроком у напрямку скорочення викидів парникових газів, але шляхом до енергоефективності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еалізація даного проекту включає в себе три етапи та 100-відсотковий перехід на LED-освітлення та мережі СІП в місті Житоми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ієнтована вартість реалізації проекту на 5 років складає 45 124,00 тис. гривен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ис. грн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196"/>
        <w:gridCol w:w="1336"/>
        <w:gridCol w:w="1325"/>
        <w:gridCol w:w="1440"/>
        <w:gridCol w:w="1374"/>
        <w:gridCol w:w="28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Капітальний ремонт мереж зовнішнього освітлення із заміною ліхтарів на світлодіодні ліхтарі та встановлення додаткових ліхтарів в т.ч.: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00,00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56,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дбання світлодіодних ліхтарів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таж світлодіоних ліхтарів 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дбання та прокладання СІП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КД та інші витрати, в т.ч. технічний, авторський нагляд та експертиза проект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Віталій ШЕ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Віктор КЛІМІНСЬКИЙ</w:t>
      </w:r>
    </w:p>
    <w:sectPr>
      <w:headerReference w:type="default" r:id="rId2"/>
      <w:type w:val="nextPage"/>
      <w:pgSz w:w="11906" w:h="16838"/>
      <w:pgMar w:left="1417" w:right="850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довження додат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9:00Z</dcterms:created>
  <dc:creator>Ольга</dc:creator>
  <dc:description/>
  <cp:keywords/>
  <dc:language>en-US</dc:language>
  <cp:lastModifiedBy>Ольга</cp:lastModifiedBy>
  <cp:lastPrinted>2021-12-01T18:26:00Z</cp:lastPrinted>
  <dcterms:modified xsi:type="dcterms:W3CDTF">2021-12-01T16:26:00Z</dcterms:modified>
  <cp:revision>34</cp:revision>
  <dc:subject/>
  <dc:title/>
</cp:coreProperties>
</file>