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/>
      </w:pPr>
      <w:r>
        <w:rPr/>
        <w:t>Додаток 5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’язок між Програмою та Концепцією інтегрованого розвитку м. Житомира до 2030 рок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006"/>
        <w:gridCol w:w="2133"/>
        <w:gridCol w:w="3728"/>
        <w:gridCol w:w="4234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а</w:t>
            </w:r>
          </w:p>
        </w:tc>
        <w:tc>
          <w:tcPr>
            <w:tcW w:w="10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пція інтегрованого розвитку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и, напрями або завданн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орит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ічна ціль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го стану водопровідного та каналізаційного господарства та відновлення живих водних ресурсі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еребійне функціонування водопровідно-каналізаційних мереж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е місто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та підтримка екологічно безпечного середовища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якості питної води шляхом реконструкції водопостачальних мереж, зміни технології очищення питної води, відкриття бюветів питної води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рнізація, реконструкція, будівництво сучасних каналізаційних мереж та підвищення ступеня очистки стічних вод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належної та безперебійної роботи теплопостачального підприємства з надання послуг населенню шляхом збільшення статутного капіталу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штувати тепловими лічильниками житлові будинк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ягнення європейських стандартів енергоефективності та енергозбереженн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енергозберігаючих та енергоефективних технологій у новому будівництві, транспорті, житлово-комунальному господарстві та інших сферах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збереження та утримання на належному рівні міської зеленої зони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балансований розвиток зелених зон міста та передмістя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влення, реконструкція та збільшення рекреаційних і природно-заповідних зон міс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.о. начальника управлінн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унального господар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талій ШЕВ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>Віктор КЛІМІНСЬКИЙ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Ольга</dc:creator>
  <dc:description/>
  <cp:keywords/>
  <dc:language>en-US</dc:language>
  <cp:lastModifiedBy>Ольга</cp:lastModifiedBy>
  <cp:lastPrinted>2021-12-01T18:25:00Z</cp:lastPrinted>
  <dcterms:modified xsi:type="dcterms:W3CDTF">2021-12-01T16:25:00Z</dcterms:modified>
  <cp:revision>45</cp:revision>
  <dc:subject/>
  <dc:title/>
</cp:coreProperties>
</file>