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619985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шістдесят шоста сесія сьомого склика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вернення депут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езидента Україн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м’єр-міністра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звернення депутатів Житомирської міської ради щодо фінансування сфери охорони здоров’я у 2022 році, керуючись ст. 26 Закону України «Про місцеве самоврядування в Україні», ст.ст.21,22 Закону України «Про статус депутатів місцевих рад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Направити звернення депутатів Житомирської міської ради до Президента України, Прем’єр-міністра України щодо фінансування сфери охорони  здоров’я у 2022 році, що додаєтьс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кретаря Житомирської міськ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36:00Z</dcterms:created>
  <dc:creator>Ната</dc:creator>
  <dc:description/>
  <cp:keywords/>
  <dc:language>en-US</dc:language>
  <cp:lastModifiedBy>Шкап І.А.</cp:lastModifiedBy>
  <cp:lastPrinted>2021-12-21T14:36:00Z</cp:lastPrinted>
  <dcterms:modified xsi:type="dcterms:W3CDTF">2021-12-23T08:57:00Z</dcterms:modified>
  <cp:revision>45</cp:revision>
  <dc:subject/>
  <dc:title>ДОГОВІР</dc:title>
</cp:coreProperties>
</file>