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4164206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шістдесят шоста сесія сьомого склика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вернення депут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ерховної Рад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 ст. 21, 22 Закону України «Про статус депутатів місцевих рад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правити звернення депутатів Житомирської міської ради до Верховної Ради України щодо прийняття проєктів законів України № 3796 та №3797 від 06.07.2020, що додаєтьс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Житомирської міськ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20:00Z</dcterms:created>
  <dc:creator>Ната</dc:creator>
  <dc:description/>
  <cp:keywords/>
  <dc:language>en-US</dc:language>
  <cp:lastModifiedBy>Шкап І.А.</cp:lastModifiedBy>
  <cp:lastPrinted>2021-12-21T14:36:00Z</cp:lastPrinted>
  <dcterms:modified xsi:type="dcterms:W3CDTF">2021-12-23T08:58:00Z</dcterms:modified>
  <cp:revision>4</cp:revision>
  <dc:subject/>
  <dc:title>ДОГОВІР</dc:title>
</cp:coreProperties>
</file>