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№</w:t>
      </w:r>
    </w:p>
    <w:p>
      <w:pPr>
        <w:pStyle w:val="Normal"/>
        <w:ind w:left="609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2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Укладання, підписання, реєстрація, супровід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здійснюється відповідно до рішення виконавчого комітету міської ради від 21.09.2016 № 887 «Про затвердження Порядку визначення обсягів   пайової участі  власників тимчасових споруд  торговельного, побутового, соціально-культурного та іншого призначення для провадження підприємницької діяльності в утриманні об’єктів благоустрою на території міста Житомира» зі змінам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</w:t>
      </w:r>
      <w:r>
        <w:rPr>
          <w:szCs w:val="28"/>
        </w:rPr>
        <w:t>Щомісячно до 10 числа місяця наступного за звітним департаментом бюджету та фінансів  та Уповноваженим органом проводиться звірка сплати коштів до цільового фонд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>Діна ПРОХОРЧУК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      Віктор КЛІМІН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Свіцельська Ірина</cp:lastModifiedBy>
  <cp:lastPrinted>2021-12-31T11:23:00Z</cp:lastPrinted>
  <dcterms:modified xsi:type="dcterms:W3CDTF">2021-12-31T09:23:00Z</dcterms:modified>
  <cp:revision>38</cp:revision>
  <dc:subject/>
  <dc:title/>
</cp:coreProperties>
</file>