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pt;margin-top:0.45pt;width:38.3pt;height:5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53439026" r:id="rId2"/>
        </w:object>
      </w:r>
    </w:p>
    <w:p>
      <w:pPr>
        <w:pStyle w:val="Style2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-5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 І Ш Е Н Н Я</w:t>
      </w:r>
    </w:p>
    <w:p>
      <w:pPr>
        <w:pStyle w:val="Style24"/>
        <w:spacing w:lineRule="auto" w:line="228" w:before="0" w:after="0"/>
        <w:ind w:left="0" w:right="0" w:hanging="0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сесія восьмого скликання</w:t>
      </w:r>
    </w:p>
    <w:p>
      <w:pPr>
        <w:pStyle w:val="12"/>
        <w:spacing w:before="0" w:after="0"/>
        <w:ind w:left="0" w:right="-5" w:hanging="0"/>
        <w:jc w:val="center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>від _______   № ______</w:t>
      </w:r>
    </w:p>
    <w:p>
      <w:pPr>
        <w:pStyle w:val="12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12"/>
        <w:spacing w:before="0" w:after="0"/>
        <w:ind w:left="0"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2"/>
        <w:tabs>
          <w:tab w:val="clear" w:pos="708"/>
          <w:tab w:val="left" w:pos="3240" w:leader="none"/>
          <w:tab w:val="left" w:pos="4680" w:leader="none"/>
        </w:tabs>
        <w:spacing w:before="0" w:after="0"/>
        <w:ind w:left="0" w:right="4535" w:hanging="0"/>
        <w:jc w:val="both"/>
        <w:rPr/>
      </w:pPr>
      <w:r>
        <w:rPr>
          <w:lang w:val="uk-UA"/>
        </w:rPr>
        <w:t>Про продаж суб’єктам земельних відносин земельних ділянок несільськогосподарського призначення в м. Житомирі, на яких розміщені об’єкти нерухомого майна заявників</w:t>
      </w:r>
    </w:p>
    <w:p>
      <w:pPr>
        <w:pStyle w:val="12"/>
        <w:spacing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Розглянувши звернення суб’єктів земельних відносин, представлені звіти про експертну грошову оцінку земельних ділянок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  <w:lang w:val="uk-UA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lang w:val="uk-UA"/>
        </w:rPr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99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 xml:space="preserve">1. Продати земельні ділянки несільськогосподарського призначення в м. Житомирі згідно з додатками.  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2. Додаткові умови продажу земельних ділянок: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1. Виконувати обов’язки власників земельних ділянок згідно з вимогами ст.91 Земельного кодексу України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2. Забезпечити вільний доступ для прокладання нових, ремонту та експлуатації існуючих інженерних мереж і споруд, що знаходяться в межах земельних ділянок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3. Використовувати земельні ділянки за цільовим призначенням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 xml:space="preserve">2.4. Забезпечити вільний доступ до проданих земельних ділянок для контролю за дотриманням власниками умов продажу земельних ділянок. 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5. Питання майнових відносин вирішувати в установленому законом порядку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Суб'єктам земельних відносин, яким продані земельні ділянки, впродовж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, в зазначені строки, рішення про продаж земельних ділянок відносно таких суб’єктів втрачає свою чинність. 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4. Попередити покупців, що право власності на земельні ділянки може бути припинено у випадках, передбачених статтями 140, 143 Земельного кодексу України.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. </w:t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 xml:space="preserve">      Сергій  СУХОМ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0:00Z</dcterms:created>
  <dc:creator>Невзоров</dc:creator>
  <dc:description/>
  <cp:keywords/>
  <dc:language>en-US</dc:language>
  <cp:lastModifiedBy>USER</cp:lastModifiedBy>
  <cp:lastPrinted>2022-02-08T17:21:00Z</cp:lastPrinted>
  <dcterms:modified xsi:type="dcterms:W3CDTF">2022-02-18T14:32:00Z</dcterms:modified>
  <cp:revision>19</cp:revision>
  <dc:subject/>
  <dc:title/>
</cp:coreProperties>
</file>