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80" w:right="-8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2405</wp:posOffset>
            </wp:positionV>
            <wp:extent cx="532130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left="-180"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ПРОЄКТ Р І Ш Е Н Н 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 ________ № 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Жит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ів оренди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 xml:space="preserve">Розглянувши клопотання суб’єктів земельних відносин, відповідно до Земельного кодексу України, Податкового кодексу України, Бюджетного кодексу України, Законів України: “Про місцеве самоврядування в Україні”, “Про землеустрій”, “Про оренду землі”, "Про державну реєстрацію речових прав на нерухоме майно та їх обтяжень", рішення  Житомирської міської ради від 08.04.2009 № 956 “Про затвердження Положення про порядок встановлення розмірів та справляння орендної плати за земельні ділянки в </w:t>
        <w:br/>
        <w:t>м. Житомирі, які перебувають у державній або комунальній власності”, із змінами, затвердженими рішенням від 07.10.2011 № 195, рішення Житомирської міської ради від 10.06.2015 № 931 «</w:t>
      </w:r>
      <w:r>
        <w:rPr>
          <w:szCs w:val="28"/>
          <w:lang w:val="uk-UA"/>
        </w:rPr>
        <w:t xml:space="preserve">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</w:t>
        <w:br/>
        <w:t xml:space="preserve">м. Житомир», </w:t>
      </w:r>
      <w:r>
        <w:rPr>
          <w:lang w:val="uk-UA"/>
        </w:rPr>
        <w:t>рішення Житомирської міської ради від 10.06.2015 № 932 «Про місцеві податки і збори» зі змінами, міська рада</w:t>
      </w:r>
    </w:p>
    <w:p>
      <w:pPr>
        <w:pStyle w:val="Style15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 :</w:t>
      </w:r>
    </w:p>
    <w:p>
      <w:pPr>
        <w:pStyle w:val="Style15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(в частині розміру нормативної грошової оцінки земельних ділянок та орендної плати) до договорів оренди земельних ділянок, укладених між Житомирською міською радою та громадянами згідно з додатком 1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(в частині розміру нормативної грошової оцінки земельної ділянки та орендної плати) до договору оренди земельної ділянки, укладеного між Житомирською міською радою суб’єктом господарювання згідно з додатком 2.</w:t>
      </w:r>
    </w:p>
    <w:p>
      <w:pPr>
        <w:pStyle w:val="3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134" w:leader="none"/>
        </w:tabs>
        <w:ind w:firstLine="708"/>
        <w:rPr/>
      </w:pPr>
      <w:r>
        <w:rPr>
          <w:szCs w:val="28"/>
        </w:rPr>
        <w:t>3. Попередити землекористувачів про необхідність проведення щорічної індексації нормативної грошової оцінки земель (в т.ч. річної орендної плати).</w:t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8"/>
        <w:jc w:val="both"/>
        <w:rPr>
          <w:lang w:val="uk-UA"/>
        </w:rPr>
      </w:pPr>
      <w:r>
        <w:rPr>
          <w:lang w:val="uk-UA"/>
        </w:rPr>
        <w:t>4.   Департаменту містобудування та земельних відносин Житомирської міської ради сприяти у виготовленні змін до договорів оренди земельних</w:t>
      </w:r>
      <w:r>
        <w:rPr/>
        <w:t xml:space="preserve"> </w:t>
      </w:r>
      <w:r>
        <w:rPr>
          <w:lang w:val="uk-UA"/>
        </w:rPr>
        <w:t>ділянок</w:t>
      </w:r>
      <w:r>
        <w:rPr/>
        <w:t>.</w:t>
      </w:r>
    </w:p>
    <w:p>
      <w:pPr>
        <w:pStyle w:val="3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ind w:firstLine="708"/>
        <w:jc w:val="both"/>
        <w:rPr/>
      </w:pPr>
      <w:r>
        <w:rPr/>
        <w:t>5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іський голова</w:t>
        <w:tab/>
        <w:tab/>
        <w:tab/>
        <w:tab/>
        <w:tab/>
        <w:tab/>
        <w:tab/>
        <w:t>Сергій СУХОМ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42:00Z</dcterms:created>
  <dc:creator>Невзоров</dc:creator>
  <dc:description/>
  <cp:keywords/>
  <dc:language>en-US</dc:language>
  <cp:lastModifiedBy>USER</cp:lastModifiedBy>
  <cp:lastPrinted>2021-11-18T09:45:00Z</cp:lastPrinted>
  <dcterms:modified xsi:type="dcterms:W3CDTF">2022-02-03T07:15:00Z</dcterms:modified>
  <cp:revision>14</cp:revision>
  <dc:subject/>
  <dc:title>УКРАЇНА</dc:title>
</cp:coreProperties>
</file>