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документації із землеустрою на території Житомирської міської територіальної громади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Наказу Державного комітету України із земельних ресурсів від 23.07.2010 № 548 «</w:t>
      </w:r>
      <w:r>
        <w:rPr>
          <w:bCs/>
          <w:color w:val="000000"/>
          <w:shd w:fill="FFFFFF" w:val="clear"/>
          <w:lang w:val="uk-UA"/>
        </w:rPr>
        <w:t>Про затвердження Класифікації видів цільового призначення земель</w:t>
      </w:r>
      <w:r>
        <w:rPr>
          <w:lang w:val="uk-UA"/>
        </w:rPr>
        <w:t>», 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-81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дозвіл громадянам на розроблення:</w:t>
      </w:r>
    </w:p>
    <w:p>
      <w:pPr>
        <w:pStyle w:val="Style16"/>
        <w:spacing w:before="0" w:after="0"/>
        <w:ind w:left="36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1.1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(02.01)  та ведення особистого селянського господарства (01.03) у власність в межах села Вереси  за рахунок земель комунальної власності Житомирської міської  територіальної громади згідно з додатком 1;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1.2 технічної документації із землеустрою щодо встановлення (відновлення) меж земельної ділянки в натурі (на місцевості) за межами села Вереси (земельна частка (пай)), з метою надання її у власність, за рахунок земель комунальної власності Житомирської міської  територіальної громади згідно з додатком 2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Надати дозвіл Житомирській міській  територіальній громаді в особі Житомирської міської ради на розроблення технічних документацій із землеустрою щодо інвентаризації земельних ділянок згідно з додатком 3.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Надати дозвіл Житомирській міській  територіальній громаді в особі Житомирської міської ради на розроблення технічної документації із землеустрою щодо поділу  земельної ділянки  згідно з додатком 4. </w:t>
      </w:r>
    </w:p>
    <w:p>
      <w:pPr>
        <w:pStyle w:val="Style16"/>
        <w:spacing w:before="0" w:after="0"/>
        <w:ind w:left="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</w:t>
      </w:r>
      <w:r>
        <w:rPr>
          <w:szCs w:val="28"/>
          <w:lang w:val="uk-UA"/>
        </w:rPr>
        <w:t>Громадянам, яким надано дозвіл на розроблення документацій із землеустрою та оплату робіт із землеустрою 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та оплата робіт з виготовлення документацій  із землеустрою є комерційним ризиком осіб, які оплачують такі роботи. 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2-04-12T11:45:00Z</cp:lastPrinted>
  <dcterms:modified xsi:type="dcterms:W3CDTF">2022-04-12T08:45:00Z</dcterms:modified>
  <cp:revision>350</cp:revision>
  <dc:subject/>
  <dc:title>УКРАЇНА</dc:title>
</cp:coreProperties>
</file>