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Напрямки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і заходи реалізації Програми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lang w:val="uk-UA"/>
        </w:rPr>
        <w:t xml:space="preserve">забезпечення техногенної та пожежної безпеки, захисту населення і територій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Житомирської міської об’єднаної територіальної громади від надзвичайних ситуацій на 2020-2022 ро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2064"/>
        <w:gridCol w:w="2976"/>
        <w:gridCol w:w="993"/>
        <w:gridCol w:w="1722"/>
        <w:gridCol w:w="1396"/>
        <w:gridCol w:w="1181"/>
        <w:gridCol w:w="1181"/>
        <w:gridCol w:w="1182"/>
        <w:gridCol w:w="2268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9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left="-126" w:right="-9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вданн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міс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ход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30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-нанн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жерела фінансу-ванн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рієнтовний обсяг фінансування по роках, тис.гр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чікуваний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rHeight w:val="404" w:hRule="atLeast"/>
          <w:cantSplit w:val="true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0 </w:t>
            </w:r>
          </w:p>
          <w:p>
            <w:pPr>
              <w:pStyle w:val="Normal"/>
              <w:ind w:right="-52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і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1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2022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рі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left="-56" w:right="-108" w:firstLine="56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201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готовність органів управління та сил ЦЗ до дій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1.1 Покращання матеріально-технічного забезпечення оперативної групи управління з питань НС та ЦЗН, мобільного та запасного пункту управління міської ради до реагування на НС, аварії та події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матеріально - технічного забезпечення органів управління ЦЗ. Своєчасна оцінка обстановки, визначення рівня НС та планування дій з ліквідації наслідків НС, аварій та подій</w:t>
            </w:r>
          </w:p>
        </w:tc>
      </w:tr>
      <w:tr>
        <w:trPr>
          <w:trHeight w:val="64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right="-122" w:hanging="0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 xml:space="preserve">1.2 Забезпечення діяльності  територіальних формувань ЦЗ, у т.ч. добровільних (придбання матеріально-технічних засобів, засобів індивідуального захисту тощо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ання матеріально - технічного забезпечення сил ЦЗ громади</w:t>
            </w:r>
          </w:p>
        </w:tc>
      </w:tr>
      <w:tr>
        <w:trPr>
          <w:trHeight w:val="113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 Придбання та утримання засобів індивідуального захисту, приладів радіаційної та хімічної розвідк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right="-93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иконавчий комітет Житомирської міської ради, 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415,0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індивідуального захисту у разі виникнення НС</w:t>
            </w:r>
          </w:p>
        </w:tc>
      </w:tr>
      <w:tr>
        <w:trPr>
          <w:trHeight w:val="61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 Вилучення та організація заходів з утилізації вилученої рту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безпеки 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елення громади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3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ити інженерний захист та укриття населення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  Забезпечення заходів щодо утримання, використання, реконструкції, обстеження для визначення та оцінки технічного стану, визначення критеріїв неможливості подальшого утримання та експлуатації фонду захисних споруд цивільного захис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1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субʼєкти господарювання (балансоутриму-вач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 за фактичним технічним станом захисних споруд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506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3.2 Сприяння та надання методичної допомоги з проведення технічної інвентаризації захисних споруд ЦЗ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, суб’єкти господарюванн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ошти суб’єктів господа-рю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троль за наявністю та фактичним технічним станом захисних споруд</w:t>
            </w:r>
          </w:p>
        </w:tc>
      </w:tr>
      <w:tr>
        <w:trPr>
          <w:trHeight w:val="15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3 Виготовлення та встановлення покажчиків руху до місць укриття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бʼєкти господарювання (балансоутриму-вачі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Інформування населення про маршрути  руху до місць укриття </w:t>
            </w:r>
          </w:p>
        </w:tc>
      </w:tr>
      <w:tr>
        <w:trPr>
          <w:trHeight w:val="163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4 Обладнання місць для тимчасового укриття та обігріву населення в осінньо-зимовий пері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</w:t>
            </w:r>
          </w:p>
          <w:p>
            <w:pPr>
              <w:pStyle w:val="Normal"/>
              <w:ind w:left="-107" w:right="-8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ької ради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, комунальні підприєм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криття та обігрів населення в осінньо-зимовий період</w:t>
            </w:r>
          </w:p>
        </w:tc>
      </w:tr>
      <w:tr>
        <w:trPr>
          <w:trHeight w:val="112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16" w:hanging="0"/>
              <w:rPr/>
            </w:pPr>
            <w:r>
              <w:rPr>
                <w:sz w:val="20"/>
                <w:szCs w:val="20"/>
                <w:lang w:val="uk-UA"/>
              </w:rPr>
              <w:t>Забезпечити оповіщення та інформування населення про загрозу і виникнення Н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4.1 Модернізація, утримання, обслуговування технічних засобів системи централізованого оповіщ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воєчасного опові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насел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2257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4.2 Будівництво (реконструкція, модернізація) місцевої системи централізованого оповіщення населе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иготовлення проєктно-кошторисної документації, будівництво (реконструкція,  модернізація) місцевої системи централізованого оповіщення населення</w:t>
            </w:r>
          </w:p>
        </w:tc>
      </w:tr>
      <w:tr>
        <w:trPr>
          <w:trHeight w:val="163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5.1 Моніторинг, накопичення та утримання місцевого матеріального резерву для ліквідації наслідків Н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ення оперативного проведення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ятувально-відновлювальних робіт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1" w:hanging="0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974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 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Забезпечити підготовку населення до дій у надзвичайних ситуація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6.1 Навчання керівного складу органів управління та сил ЦЗ  міста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конавчі органи міської ради;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підприємства, установи, організації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МДЦ ЦЗ та безпеки життєдіяльності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 потребує фінансу-вання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власні кошти суб’єктів господа-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ю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Підвищення кваліфікаційного рівня керівного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у цивільного захисту</w:t>
            </w:r>
          </w:p>
        </w:tc>
      </w:tr>
      <w:tr>
        <w:trPr>
          <w:trHeight w:val="181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6.2 Організація проведення міських змагань Всеукраїнського громадського дитячого руху «Школа безпеки». Забезпечення участі міської команди в обласних змаганн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пуляризація основ безпеки життєдіяльності серед школярів</w:t>
            </w:r>
          </w:p>
        </w:tc>
      </w:tr>
      <w:tr>
        <w:trPr>
          <w:trHeight w:val="1573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6.3 Забезпечення підготовки та участі міської команди-перемож-ниці обласного етапу змагань у Всеукраїнському зборі-змаган-нях громадського дитячого руху «Школа безпе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пуляризація основ безпеки життєдіяльності серед школярів</w:t>
            </w:r>
          </w:p>
        </w:tc>
      </w:tr>
      <w:tr>
        <w:trPr>
          <w:trHeight w:val="179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рияти покращанню інформаційного забезпечення з питань цивільного захис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.1 Розроблення, придбання, виготовлення друкованих засобів наочної агітації, методичних посібників з питань ЦЗ та безпеки життєдіяльності з урахуванням особливостей цільових аудиторій різних вікових та соціальних гру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та навчання населення</w:t>
            </w:r>
          </w:p>
        </w:tc>
      </w:tr>
      <w:tr>
        <w:trPr>
          <w:trHeight w:val="869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7.2 Забезпечення населення інформаційно-довідковими матеріалами з питань Ц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знань населення з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итань ЦЗ</w:t>
            </w:r>
          </w:p>
        </w:tc>
      </w:tr>
      <w:tr>
        <w:trPr>
          <w:trHeight w:val="14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  <w:lang w:val="uk-UA"/>
              </w:rPr>
              <w:t>7.3 Забезпечення оснащення евакуаційних органів громади інформаційними та матеріально-технічними засобами для організації діяльності за призначенн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Управління з питань НС та ЦЗН міської ради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 готовності та дій у разі організації та проведення евакуаційних заходів</w:t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Всього по п 1-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783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322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1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жежна безпека</w:t>
            </w:r>
          </w:p>
        </w:tc>
      </w:tr>
      <w:tr>
        <w:trPr>
          <w:trHeight w:val="169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iCs/>
                <w:sz w:val="20"/>
                <w:szCs w:val="20"/>
                <w:lang w:val="uk-UA"/>
              </w:rPr>
              <w:t>Забезпечити проведення комплексного  моніторингу  та захисту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 Проведення аналізу </w:t>
            </w:r>
          </w:p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ожежної безпеки на території міської об’єднаної територіальної гром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-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меншення кількості пожеж, загибелі та травмування людей, матеріальних збитків від них</w:t>
            </w:r>
          </w:p>
        </w:tc>
      </w:tr>
      <w:tr>
        <w:trPr>
          <w:trHeight w:val="1764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2 Організація та моніторинг стану пожежної безпеки на території громади у весняно-літній та  осінньо-зимовий пожежонебезпечні періоди,  під час проведення заходів з масовим перебуванням люд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-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09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3 Організація та моніторинг стану пожежної безпеки у комунальних закладах освіти, охорони здоров’я, культу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1-</w:t>
            </w:r>
          </w:p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85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Житомирське районне управлін-ня ГУ ДСНС у Житомирській області,</w:t>
            </w:r>
          </w:p>
          <w:p>
            <w:pPr>
              <w:pStyle w:val="Normal"/>
              <w:ind w:left="-64" w:right="-8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вчі органи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е потребує фінансу-ван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</w:tr>
      <w:tr>
        <w:trPr>
          <w:trHeight w:val="179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ити інформування різних категорій населення у сфері пожежної безпе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4 Придбання інформаційно-довідкових матеріалів для проведення масово - роз'яснювальної роботи з питань пожежної  безпеки на підприємствах, установах, організаціях та з населення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85" w:hanging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  <w:r>
              <w:rPr>
                <w:sz w:val="20"/>
                <w:szCs w:val="20"/>
                <w:lang w:val="uk-UA"/>
              </w:rPr>
              <w:t>Житомирське районне управлін-ня ГУ ДСНС 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</w:t>
            </w:r>
          </w:p>
          <w:p>
            <w:pPr>
              <w:pStyle w:val="Normal"/>
              <w:ind w:left="-56" w:right="-108" w:firstLine="56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населення громади.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знань населення з питань пожежної безпеки</w:t>
            </w:r>
          </w:p>
        </w:tc>
      </w:tr>
      <w:tr>
        <w:trPr>
          <w:trHeight w:val="219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16" w:firstLine="21"/>
              <w:rPr/>
            </w:pPr>
            <w:r>
              <w:rPr>
                <w:sz w:val="20"/>
                <w:szCs w:val="20"/>
                <w:lang w:val="uk-UA"/>
              </w:rPr>
              <w:t>Сприяти матеріально-технічному забезпеченню готов-ності територіальних підрозділів ГУ ДСНС у Житомирській області до виконання завдань за призначенн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8.5 Придбання паливо-мастильних матеріалів, аварійно-рятувального обладнання, форменого та спеціального одягу, засобів захисту органів дихан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У ДСНС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605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/>
            </w:pPr>
            <w:r>
              <w:rPr>
                <w:sz w:val="22"/>
                <w:szCs w:val="22"/>
                <w:lang w:val="uk-UA"/>
              </w:rPr>
              <w:t>1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 рівня оперативної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товності формувань протипожежної служби ЦЗ  та безпеки громадян під час ліквідації пожеж</w:t>
            </w:r>
          </w:p>
        </w:tc>
      </w:tr>
      <w:tr>
        <w:trPr>
          <w:trHeight w:val="249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.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56" w:right="-108" w:firstLine="5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>
          <w:trHeight w:val="1007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.1 Витрати на утримання міської комунальної рятувальної служби на воді</w:t>
            </w:r>
          </w:p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итомирська міська комунальна рятувальна служба на вод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5,3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6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6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тримання служби</w:t>
            </w:r>
          </w:p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в готовності до дій за призначенням</w:t>
            </w:r>
          </w:p>
        </w:tc>
      </w:tr>
      <w:tr>
        <w:trPr>
          <w:trHeight w:val="1942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2 Матеріально-технічне забезпечення заходів безпеки перебування людей на водних об’єк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>Житомирська міська комунальна рятувальна служба на воді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управління капітального будівництва міської р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ідвищення</w:t>
            </w:r>
          </w:p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рівня оперативної готовності служби для забезпечення безпеки перебування людей на водних об’єктах, енергозбереження</w:t>
            </w:r>
          </w:p>
        </w:tc>
      </w:tr>
      <w:tr>
        <w:trPr>
          <w:trHeight w:val="2008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9.3 Забезпечення проведення роз’яснювально-профілактичної роботи з дотримання правил безпеки на водних об’єктах з урахуванням особливостей цільових аудиторій різних вікових та соціальних гру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-</w:t>
            </w:r>
          </w:p>
          <w:p>
            <w:pPr>
              <w:pStyle w:val="Normal"/>
              <w:ind w:left="-104" w:right="-101" w:hanging="0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Житомирська міська комунальна рятувальна служба на вод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інформаційного забезпечення населення з питань безпечного поводження на водних об’єктах</w:t>
            </w:r>
          </w:p>
        </w:tc>
      </w:tr>
      <w:tr>
        <w:trPr>
          <w:trHeight w:val="26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сього по п.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09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2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7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Сприяти матеріально-технічному забезпеченню поліцейських станцій проєкту «Поліцейський офіцер громад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1 Придбання меблів для поліцейських станцій проєкту «Поліцейський офіцер громад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10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  <w:lang w:val="uk-UA"/>
              </w:rPr>
              <w:t xml:space="preserve">Управління з питань НС та ЦЗН міської ради,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Головне управління Національної поліції України в Житомирській області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ind w:right="-5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firstLine="56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Покращення матеріально-технічного забезпечення поліцейських станцій проєкту «Поліцейський офіцер громади»</w:t>
            </w:r>
          </w:p>
        </w:tc>
      </w:tr>
      <w:tr>
        <w:trPr>
          <w:trHeight w:val="322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lang w:val="uk-UA"/>
              </w:rPr>
            </w:pPr>
            <w:r>
              <w:rPr>
                <w:bCs/>
                <w:iCs/>
                <w:sz w:val="20"/>
                <w:szCs w:val="20"/>
                <w:lang w:val="uk-UA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 по Програм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4406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8307</w:t>
            </w:r>
            <w:r>
              <w:rPr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" w:right="-108" w:firstLine="56"/>
              <w:jc w:val="center"/>
              <w:rPr>
                <w:iCs/>
                <w:color w:val="000000"/>
                <w:sz w:val="20"/>
                <w:szCs w:val="20"/>
                <w:lang w:val="uk-UA"/>
              </w:rPr>
            </w:pPr>
            <w:r>
              <w:rPr>
                <w:i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  <w:t xml:space="preserve">цивільного захисту населення міської ради                                       </w:t>
        <w:tab/>
        <w:tab/>
        <w:tab/>
        <w:tab/>
        <w:tab/>
        <w:tab/>
        <w:t xml:space="preserve">      Микола ДІДКІВСЬКИЙ</w:t>
      </w:r>
    </w:p>
    <w:p>
      <w:pPr>
        <w:pStyle w:val="Normal"/>
        <w:jc w:val="both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/>
      </w:pPr>
      <w:r>
        <w:rPr>
          <w:color w:val="FFFFFF"/>
          <w:lang w:val="uk-UA"/>
        </w:rPr>
        <w:t>Секретар міської ради</w:t>
        <w:tab/>
        <w:t>Віктор КЛІМІНСЬКИЙ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37" w:right="454" w:gutter="0" w:header="737" w:top="793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>
        <w:lang w:val="uk-UA"/>
      </w:rPr>
      <w:t xml:space="preserve">                                                                            Продовження додатка</w:t>
    </w:r>
  </w:p>
  <w:p>
    <w:pPr>
      <w:pStyle w:val="Header"/>
      <w:rPr>
        <w:sz w:val="4"/>
        <w:szCs w:val="4"/>
        <w:lang w:val="uk-UA"/>
      </w:rPr>
    </w:pPr>
    <w:r>
      <w:rPr>
        <w:sz w:val="4"/>
        <w:szCs w:val="4"/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2-08-23T09:46:00Z</cp:lastPrinted>
  <dcterms:modified xsi:type="dcterms:W3CDTF">2022-08-23T06:46:00Z</dcterms:modified>
  <cp:revision>62</cp:revision>
  <dc:subject/>
  <dc:title/>
</cp:coreProperties>
</file>