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55pt;margin-top:5.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926163186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>ПРОЄКТ  РІШЕНН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6639" w:hanging="0"/>
        <w:rPr>
          <w:lang w:val="uk-UA"/>
        </w:rPr>
      </w:pPr>
      <w:r>
        <w:rPr>
          <w:lang w:val="uk-UA"/>
        </w:rPr>
        <w:t>від____________ №_____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before="0" w:after="0"/>
        <w:ind w:left="0" w:right="6639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5022" w:hanging="0"/>
        <w:jc w:val="both"/>
        <w:rPr>
          <w:lang w:val="uk-UA"/>
        </w:rPr>
      </w:pPr>
      <w:r>
        <w:rPr>
          <w:lang w:val="uk-UA"/>
        </w:rPr>
        <w:t>Про розгляд заяв комунального підприємства «Парк» Житомирської міської ради</w:t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>Розглянувши клопотання суб’єкта земельних відносин, документації із землеустрою, відповідно до Земельного кодексу України, Податкового кодексу України, Законів України: «Про місцеве самоврядування в Україні», «Про землеустрій»,  «Про оренду землі», «Про Державний земельний кадастр», рішення міської ради від 10.06.2015 № 931 «Про затвердження технічної документації з нормативної грошової оцінки земель міста Житомира та введення в дію нових розмірів плати за земельні ділянки у м. Житомирі»,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 </w:t>
      </w:r>
      <w:r>
        <w:rPr>
          <w:szCs w:val="28"/>
          <w:lang w:val="uk-UA"/>
        </w:rPr>
        <w:t>З</w:t>
      </w:r>
      <w:r>
        <w:rPr>
          <w:sz w:val="28"/>
          <w:szCs w:val="28"/>
          <w:lang w:val="uk-UA"/>
        </w:rPr>
        <w:t>атвердити технічні документації із землеустрою щодо встановлення (відновлення) меж земельних ділянок в натурі (на місцевості) та надати право користування земельними ділянками відповідно до додат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 Суб'єкту земельних відносин, якому передано земельні ділянки, протягом т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/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ого субʼєкта втрачає свою чинність.</w:t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before="0" w:after="0"/>
        <w:ind w:left="0" w:right="-6" w:firstLine="709"/>
        <w:jc w:val="both"/>
        <w:rPr>
          <w:lang w:val="uk-UA"/>
        </w:rPr>
      </w:pPr>
      <w:r>
        <w:rPr>
          <w:szCs w:val="28"/>
          <w:lang w:val="uk-UA"/>
        </w:rPr>
        <w:t>3.    Зобов’язати землекористувача:</w:t>
      </w:r>
    </w:p>
    <w:p>
      <w:pPr>
        <w:pStyle w:val="Normal"/>
        <w:tabs>
          <w:tab w:val="clear" w:pos="708"/>
          <w:tab w:val="left" w:pos="3585" w:leader="none"/>
        </w:tabs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-  створити та забезпечити умови вільного доступу для прокладання нових та реконструкції і експлуатації існуючих інженерних мереж, що проходять через земельні ділянк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- забезпечувати використання землі за цільовим призначенням та за свій рахунок приводити її у попередній стан у разі незаконної зміни її рельєфу, за винятком випадків незаконної зміни рельєфу не власником такої земельної ділянки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0" w:name="n823"/>
      <w:bookmarkStart w:id="1" w:name="n822"/>
      <w:bookmarkEnd w:id="0"/>
      <w:bookmarkEnd w:id="1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держуватися вимог законодавства про охорону довкілля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2" w:name="n824"/>
      <w:bookmarkEnd w:id="2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воєчасно сплачувати земельний податок або орендну плату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" w:name="n825"/>
      <w:bookmarkEnd w:id="3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не порушувати прав власників суміжних земельних ділянок та землекористувачів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4" w:name="n826"/>
      <w:bookmarkEnd w:id="4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вищувати родючість ґрунтів та зберігати інші корисні властивості землі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5" w:name="n827"/>
      <w:bookmarkEnd w:id="5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воєчасно надавати відповідним органам виконавчої влади та органам місцевого самоврядування дані про стан і використання земель та інших природних ресурсів у порядку, встановленому законом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828"/>
      <w:bookmarkEnd w:id="6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отримуватися правил добросусідства та обмежень, пов'язаних з встановленням земельних сервітутів та охоронних зон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7" w:name="n829"/>
      <w:bookmarkEnd w:id="7"/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зберіг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одезичні знаки, протиерозійні споруди, мережі зрошувальних і осушувальних систем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важати такими, що втратили чинність Державні акти на право постійного користування земельною ділянкою, зареєстровані в Книзі записів реєстрації державних актів на право постійного користування землею за №№030820900012, 030820900010, 030820900011, 030820900008, 03082090009, дата реєстрації 10.07.2008 та пункт 2.2.29 рішення Житомирської міської ради від 09.12.2005 №584 в частині надання Державному комунальному підприємству «Міський парк культури і відпочинку ім. Ю.Гагаріна» (нова назва КП «Парк» Житомирської міської ради) в постійне користування земельної ділянки площею 18,3578 га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</w:tabs>
        <w:spacing w:lineRule="auto" w:line="228" w:before="0" w:after="0"/>
        <w:ind w:left="0" w:right="-5" w:hanging="0"/>
        <w:jc w:val="both"/>
        <w:rPr/>
      </w:pPr>
      <w:r>
        <w:rPr>
          <w:lang w:val="uk-UA"/>
        </w:rPr>
        <w:t>Міський  голова</w:t>
        <w:tab/>
        <w:tab/>
        <w:tab/>
        <w:tab/>
        <w:tab/>
        <w:tab/>
        <w:tab/>
        <w:tab/>
        <w:t>Сергій СУХОМЛИН</w:t>
      </w:r>
    </w:p>
    <w:sectPr>
      <w:headerReference w:type="default" r:id="rId4"/>
      <w:headerReference w:type="first" r:id="rId5"/>
      <w:type w:val="nextPage"/>
      <w:pgSz w:w="11906" w:h="16838"/>
      <w:pgMar w:left="1440" w:right="56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6:00Z</dcterms:created>
  <dc:creator>Sveta</dc:creator>
  <dc:description/>
  <cp:keywords/>
  <dc:language>en-US</dc:language>
  <cp:lastModifiedBy>User</cp:lastModifiedBy>
  <cp:lastPrinted>2022-09-14T14:54:00Z</cp:lastPrinted>
  <dcterms:modified xsi:type="dcterms:W3CDTF">2022-09-14T11:54:00Z</dcterms:modified>
  <cp:revision>245</cp:revision>
  <dc:subject/>
  <dc:title>ПРОЕКТ</dc:title>
</cp:coreProperties>
</file>