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ind w:right="4819" w:hanging="0"/>
        <w:jc w:val="both"/>
        <w:rPr>
          <w:sz w:val="28"/>
          <w:szCs w:val="28"/>
        </w:rPr>
      </w:pPr>
      <w:r>
        <w:rPr>
          <w:sz w:val="28"/>
          <w:szCs w:val="28"/>
        </w:rPr>
        <w:t xml:space="preserve">Про надання фізичним особам-підприємцям та громадянам дозволів на розроблення проєктів землеустрою 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аяви фізичних осіб-підприємців та громадян,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фізичним особам-підприємцям та громадянам дозволи на розроблення проєктів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Фізичним особам-підприємцям та громадянам, яким надано дозволи на розроблення проєктів землеустрою щодо відведення земельних ділянок, звернутися до суб’єктів господарювання,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18-03-16T14:57:00Z</cp:lastPrinted>
  <dcterms:modified xsi:type="dcterms:W3CDTF">2022-10-13T11:31:00Z</dcterms:modified>
  <cp:revision>158</cp:revision>
  <dc:subject/>
  <dc:title>УКРАЇНА</dc:title>
</cp:coreProperties>
</file>