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Напрямки діяльно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 заходи реалізації Програми</w:t>
      </w:r>
      <w:r>
        <w:rPr>
          <w:rStyle w:val="StrongEmphasis"/>
          <w:b w:val="false"/>
          <w:bCs w:val="false"/>
          <w:lang w:val="uk-UA"/>
        </w:rPr>
        <w:t xml:space="preserve"> </w:t>
      </w:r>
      <w:r>
        <w:rPr>
          <w:lang w:val="uk-UA"/>
        </w:rPr>
        <w:t xml:space="preserve">забезпечення техногенної та пожежної безпеки, захисту населення і територій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міської територіальної громади від надзвичайних ситуацій на 2023-2025 рок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5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064"/>
        <w:gridCol w:w="2976"/>
        <w:gridCol w:w="993"/>
        <w:gridCol w:w="1842"/>
        <w:gridCol w:w="1378"/>
        <w:gridCol w:w="1204"/>
        <w:gridCol w:w="1175"/>
        <w:gridCol w:w="1176"/>
        <w:gridCol w:w="2268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9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ind w:left="-126" w:right="-9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/п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вданн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міс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ході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30" w:hanging="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Термін вико-нанн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Джерела фінансу-вання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ієнтовний обсяг фінансування по роках, тис.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>
          <w:trHeight w:val="404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2023 </w:t>
            </w:r>
          </w:p>
          <w:p>
            <w:pPr>
              <w:pStyle w:val="Normal"/>
              <w:ind w:right="-52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2024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рік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25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рі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left="-56" w:right="-108" w:firstLine="56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064"/>
        <w:gridCol w:w="2976"/>
        <w:gridCol w:w="993"/>
        <w:gridCol w:w="1842"/>
        <w:gridCol w:w="1396"/>
        <w:gridCol w:w="1181"/>
        <w:gridCol w:w="1181"/>
        <w:gridCol w:w="1182"/>
        <w:gridCol w:w="2261"/>
      </w:tblGrid>
      <w:tr>
        <w:trPr>
          <w:tblHeader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01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безпечити готовність органів управління та сил ЦЗ до дій за призначення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22" w:hanging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.1 Покращання матеріально-технічного забезпечення оперативної групи управління з питань НС та ЦЗН, мобільного та запасного пункту управління міської ради до реагування на НС, аварії та події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 міської рад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/>
            </w:pPr>
            <w:r>
              <w:rPr>
                <w:iCs/>
                <w:sz w:val="20"/>
                <w:szCs w:val="20"/>
                <w:lang w:val="uk-UA"/>
              </w:rPr>
              <w:t>Покращання матеріально - технічного забезпечення органів управління ЦЗ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воєчасна оцінка обстановки, визначення рівня НС та планування дій з ліквідації наслідків НС, аварій та подій</w:t>
            </w:r>
          </w:p>
        </w:tc>
      </w:tr>
      <w:tr>
        <w:trPr>
          <w:trHeight w:val="64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22" w:hanging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.2 Забезпечення діяльності територіальних формувань ЦЗ, у т.ч. добровільних (придбання матеріально-технічних засобів, засобів індивідуального захисту, страхуван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окращання матеріально - технічного забезпечення сил ЦЗ</w:t>
            </w:r>
          </w:p>
        </w:tc>
      </w:tr>
      <w:tr>
        <w:trPr>
          <w:trHeight w:val="113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 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радіаційний та хімічний захист населе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 Придбання та утримання засобів індивідуального захисту, приладів радіаційної та хімічної розвідки, дозиметричного та хімічного контрол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Житомирської міської рад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правління з питань НС та ЦЗН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1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7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індивідуального захисту у разі виникнення НС</w:t>
            </w:r>
          </w:p>
        </w:tc>
      </w:tr>
      <w:tr>
        <w:trPr>
          <w:trHeight w:val="75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 Вилучення та організація заходів з утилізації вилученої рту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</w:t>
            </w:r>
          </w:p>
          <w:p>
            <w:pPr>
              <w:pStyle w:val="Normal"/>
              <w:ind w:left="-11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0,0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безпеки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елення громади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 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абезпечити укриття населення у фонді захисних споруд Ц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 Нарощення фонду захисних споруд ЦЗ шляхом комплексно-го освоєння підземного простору територіальної гром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</w:t>
            </w:r>
          </w:p>
          <w:p>
            <w:pPr>
              <w:pStyle w:val="Normal"/>
              <w:ind w:left="-117" w:right="-9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, балансоутримувач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балансо-утримувачів фонду захис-них спору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ити фонд захисних споруд цивільного захисту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3.2 Утримання фонду захисних споруд ЦЗ в готовності до використання за призначенням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роведення поточних ремонтів в сховищах ЦЗ комунальної власності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роведення поточних ремонтів в найпростіших укриттях для укриття населення та працюючого персона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навчі органи </w:t>
            </w:r>
          </w:p>
          <w:p>
            <w:pPr>
              <w:pStyle w:val="Normal"/>
              <w:ind w:left="-117" w:right="-9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міської ради, </w:t>
            </w:r>
          </w:p>
          <w:p>
            <w:pPr>
              <w:pStyle w:val="Normal"/>
              <w:ind w:left="-117" w:right="-9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мунальні підприємства, установи та організації, </w:t>
            </w:r>
          </w:p>
          <w:p>
            <w:pPr>
              <w:pStyle w:val="Normal"/>
              <w:ind w:left="-117" w:right="-9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суб’єкти господарювання</w:t>
            </w:r>
          </w:p>
          <w:p>
            <w:pPr>
              <w:pStyle w:val="Normal"/>
              <w:ind w:left="-117" w:right="-9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(балансоутримувачі), ОСББ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Місцевий бюджет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 фінансув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утримання фонду захисних споруд цивільного захисту в готовності до використання за призначенням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3 Забезпечення належних умов укриття населення, у т.ч. осіб з інвалідністю та інших маломобільних груп населення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облаштування укриттів місцями для сидіння та відпочинку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забезпечення укриттів засобами першої медичної допомоги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обладнання сходів в укриття пандусами, дерев’яними щитами тощо для доступу маломобільних груп населення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виготовлення та встановлення табличок позначення фонду захисних споруд та покажчиків маршрутів рух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</w:t>
            </w:r>
          </w:p>
          <w:p>
            <w:pPr>
              <w:pStyle w:val="Normal"/>
              <w:ind w:left="-117" w:right="-9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іської ради,</w:t>
            </w:r>
          </w:p>
          <w:p>
            <w:pPr>
              <w:pStyle w:val="Normal"/>
              <w:ind w:left="-117" w:right="-9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правління муніципального розвитку міської ради,</w:t>
            </w:r>
          </w:p>
          <w:p>
            <w:pPr>
              <w:pStyle w:val="Normal"/>
              <w:ind w:left="-117" w:right="-9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правління житлового господарства міської ради,</w:t>
            </w:r>
          </w:p>
          <w:p>
            <w:pPr>
              <w:pStyle w:val="Normal"/>
              <w:ind w:left="-117" w:right="-9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ансоутримувач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Місцевий бюджет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 фінансув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належних умов укриття населення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4 Проведення технічної інвентаризації захисних споруд ЦЗ та надання методичної допомоги балансоутримувачам щодо порядку її проведення та подальшого утримання і використання за призначенн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</w:t>
            </w:r>
          </w:p>
          <w:p>
            <w:pPr>
              <w:pStyle w:val="Normal"/>
              <w:ind w:left="-107"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,</w:t>
            </w:r>
          </w:p>
          <w:p>
            <w:pPr>
              <w:pStyle w:val="Normal"/>
              <w:ind w:left="-107"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і органи міської ради, балансоутримувач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технічної інвентаризації захисних споруд цивільного захисту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3.5 Забезпечення заходів щодо визначення критеріїв неможливості подальшого утримання та експлуатації захисних споруд цивільного захисту та оформлення документів, що підтверджують таку неможлив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</w:t>
            </w:r>
          </w:p>
          <w:p>
            <w:pPr>
              <w:pStyle w:val="Normal"/>
              <w:ind w:left="-107"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,</w:t>
            </w:r>
          </w:p>
          <w:p>
            <w:pPr>
              <w:pStyle w:val="Normal"/>
              <w:ind w:left="-107"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і органи міської ради, субʼєкти господарювання (балансоутриму-вачі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роль за фактичним технічним станом захисних споруд</w:t>
            </w:r>
          </w:p>
        </w:tc>
      </w:tr>
      <w:tr>
        <w:trPr>
          <w:trHeight w:val="111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16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безпечити оповіщення та інформування населення про загрозу і виникнення Н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>
                <w:iCs/>
                <w:sz w:val="20"/>
                <w:szCs w:val="20"/>
                <w:lang w:val="uk-UA"/>
              </w:rPr>
              <w:t>4.1 Придбання, обладнання, встановлення (перенесення) та обслуговування технічних засобів системи централізовано-го оповіщенн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7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85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безпечення</w:t>
            </w:r>
          </w:p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воєчасного оповіщення</w:t>
            </w:r>
          </w:p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населення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11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.2 Будівництво (реконструкція, модернізація) місцевої системи централізованого оповіщення населенн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1" w:hanging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бюджет, облас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 фінансуван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55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иготовлення проєктно-кошторисної документації, будівництво (реконструкція,  модернізація) місцевої системи централізованого оповіщення населення</w:t>
            </w:r>
          </w:p>
        </w:tc>
      </w:tr>
      <w:tr>
        <w:trPr>
          <w:trHeight w:val="97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.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uk-UA"/>
              </w:rPr>
              <w:t>Забезпечити накопичення та утримання місцевого матеріального резерв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uk-UA"/>
              </w:rPr>
              <w:t>5.1 Моніторинг, накопичення та утримання місцевого матеріального резерву для ліквідації наслідків Н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безпечення оперативного проведення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рятувально-відновлювальних робіт</w:t>
            </w:r>
          </w:p>
        </w:tc>
      </w:tr>
      <w:tr>
        <w:trPr>
          <w:trHeight w:val="1974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. 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організації навчання населення діям  у надзвичайних ситуаціях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  <w:lang w:val="uk-UA"/>
              </w:rPr>
            </w:pPr>
            <w:r>
              <w:rPr>
                <w:sz w:val="20"/>
                <w:szCs w:val="20"/>
                <w:shd w:fill="FFFFFF" w:val="clear"/>
                <w:lang w:val="uk-UA"/>
              </w:rPr>
              <w:t>6.1 Моніторинг навчання працюючого населення, а саме з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  <w:lang w:val="uk-UA"/>
              </w:rPr>
              <w:t xml:space="preserve">- проходженням в установлені строки навчання з питань цивільного захисту посадових осіб, працівників </w:t>
            </w:r>
            <w:r>
              <w:rPr>
                <w:sz w:val="20"/>
                <w:szCs w:val="20"/>
                <w:lang w:val="uk-UA"/>
              </w:rPr>
              <w:t>виконавчих органи міської ради, суб’єктів господарювання комунальної власності;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  <w:lang w:val="uk-UA"/>
              </w:rPr>
            </w:pPr>
            <w:r>
              <w:rPr>
                <w:sz w:val="20"/>
                <w:szCs w:val="20"/>
                <w:shd w:fill="FFFFFF" w:val="clear"/>
                <w:lang w:val="uk-UA"/>
              </w:rPr>
              <w:t xml:space="preserve">- проведенням спеціальних об’єктових навчань і тренувань з питань цивільного захист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з питань НС та ЦЗН міської ради,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МДЦ ЦЗ та безпеки життєдіяльності област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, кошти суб’єктів господарюван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ищення кваліфікаційного рівня керівного</w:t>
            </w:r>
          </w:p>
          <w:p>
            <w:pPr>
              <w:pStyle w:val="Normal"/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у цивільного захисту, працівників, які входять до складу формувань цивільного захисту</w:t>
            </w:r>
          </w:p>
        </w:tc>
      </w:tr>
      <w:tr>
        <w:trPr>
          <w:trHeight w:val="265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en-US"/>
              </w:rPr>
              <w:t>6.2 Забезпечення навчання непрацюючого населення діям у надзвичайних ситуаціях:</w:t>
            </w:r>
          </w:p>
          <w:p>
            <w:pPr>
              <w:pStyle w:val="Normal"/>
              <w:shd w:fill="FFFFFF" w:val="clear"/>
              <w:ind w:right="113" w:hanging="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 удосконалення мережі консультаційних пунктів для здійснення інформаційно-просвітницької роботи з питань поведінки в умовах надзвичайних ситуацій;</w:t>
            </w:r>
          </w:p>
          <w:p>
            <w:pPr>
              <w:pStyle w:val="Normal"/>
              <w:shd w:fill="FFFFFF" w:val="clear"/>
              <w:ind w:right="113" w:hanging="0"/>
              <w:jc w:val="both"/>
              <w:rPr/>
            </w:pPr>
            <w:r>
              <w:rPr>
                <w:sz w:val="20"/>
                <w:szCs w:val="20"/>
                <w:lang w:val="uk-UA" w:eastAsia="en-US"/>
              </w:rPr>
              <w:t>- р</w:t>
            </w:r>
            <w:r>
              <w:rPr>
                <w:iCs/>
                <w:sz w:val="20"/>
                <w:szCs w:val="20"/>
                <w:lang w:val="uk-UA"/>
              </w:rPr>
              <w:t>озроблення, придбання, виготовлення друкованих засобів наочної агітації, методичних посібників з питань ЦЗ та безпеки життєдіяльності з урахуванням особливостей цільових аудиторій різних вікових та соціальних груп;</w:t>
            </w:r>
          </w:p>
          <w:p>
            <w:pPr>
              <w:pStyle w:val="Normal"/>
              <w:shd w:fill="FFFFFF" w:val="clear"/>
              <w:ind w:right="113" w:hanging="0"/>
              <w:jc w:val="both"/>
              <w:rPr>
                <w:sz w:val="20"/>
                <w:szCs w:val="20"/>
                <w:shd w:fill="FFFFFF" w:val="clear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- забезпечення населення через </w:t>
            </w:r>
            <w:r>
              <w:rPr>
                <w:sz w:val="20"/>
                <w:szCs w:val="20"/>
                <w:lang w:val="uk-UA" w:eastAsia="en-US"/>
              </w:rPr>
              <w:t xml:space="preserve">мережу консультаційних пунктів </w:t>
            </w:r>
            <w:r>
              <w:rPr>
                <w:iCs/>
                <w:sz w:val="20"/>
                <w:szCs w:val="20"/>
                <w:lang w:val="uk-UA"/>
              </w:rPr>
              <w:t>інформаційно-довідковими матеріалами з питань Ц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Управління з питань НС та ЦЗН міської ради,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МДЦ ЦЗ та безпеки життєдіяльності області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з питань НС та ЦЗН міської ради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 спільно з виконавчими органами міської 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, кошти суб’єктів господарювання</w:t>
            </w:r>
          </w:p>
          <w:p>
            <w:pPr>
              <w:pStyle w:val="Normal"/>
              <w:ind w:right="-106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окращення інформаційного забезпечення для  навчання населення діям у надзвичайних ситуаціях та небезпечних подіях</w:t>
            </w:r>
          </w:p>
        </w:tc>
      </w:tr>
      <w:tr>
        <w:trPr>
          <w:trHeight w:val="197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shd w:fill="FFFFFF" w:val="clear"/>
                <w:lang w:val="uk-UA"/>
              </w:rPr>
            </w:pPr>
            <w:r>
              <w:rPr>
                <w:sz w:val="20"/>
                <w:szCs w:val="20"/>
                <w:shd w:fill="FFFFFF" w:val="clear"/>
                <w:lang w:val="uk-UA"/>
              </w:rPr>
              <w:t xml:space="preserve">6.3 Сприяння в забезпеченні освітнього процесу з питань формування культури безпеки життєдіяльності, серед дітей та молоді, формування здорового способу життя: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- організація проведення міських змагань Всеукраїнського громадського дитячого руху «Школа безпеки». Забезпечення участі міської команди в обласних змаганнях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- забезпечення підготовки та участі міської команди-переможниці обласного етапу змагань у Всеукраїнському зборі-змаганнях громадського дитячого рух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партамент освіти міської ради, управління з питань НС та ЦЗН міськ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Житомирське районне управління ГУ ДСНС України у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томир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цевий бюджет, </w:t>
            </w:r>
          </w:p>
          <w:p>
            <w:pPr>
              <w:pStyle w:val="Normal"/>
              <w:ind w:right="-106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 фінансування</w:t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shd w:fill="FFFFFF" w:val="clear"/>
                <w:lang w:val="uk-UA"/>
              </w:rPr>
              <w:t>Оволодіння дітьми та молоддю навичками самозахисту і рятування в умовах надзвичайних ситуацій та небезпечних подій</w:t>
            </w:r>
            <w:r>
              <w:rPr>
                <w:shd w:fill="FFFFFF" w:val="clear"/>
                <w:lang w:val="uk-UA"/>
              </w:rPr>
              <w:t xml:space="preserve"> </w:t>
            </w:r>
          </w:p>
        </w:tc>
      </w:tr>
      <w:tr>
        <w:trPr>
          <w:trHeight w:val="154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6.4 Забезпечення оснащенням евакуаційних органів міста (інформаційними та матеріально-технічними засобами для організації їх діяльності за призначенням)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 міської  ради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ідвищення рівня оперативної готовності та дій у разі організації та проведення евакуаційних заходів</w:t>
            </w:r>
          </w:p>
        </w:tc>
      </w:tr>
      <w:tr>
        <w:trPr>
          <w:trHeight w:val="30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сього по п 1-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</w:rPr>
              <w:t>7230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651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982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15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жежна безпека</w:t>
            </w:r>
          </w:p>
        </w:tc>
      </w:tr>
      <w:tr>
        <w:trPr>
          <w:trHeight w:val="154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>
                <w:iCs/>
                <w:sz w:val="20"/>
                <w:szCs w:val="20"/>
                <w:lang w:val="uk-UA"/>
              </w:rPr>
              <w:t>Забезпечити проведення комплексного  моніторингу  та захисту у сфері пожежної безпе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.1 Проведення аналізу </w:t>
            </w:r>
          </w:p>
          <w:p>
            <w:pPr>
              <w:pStyle w:val="Normal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пожежної безпеки на території міської об’єднаної територіальної гром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85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Житомирське районне управління ГУ ДСНС у Житомирській області,</w:t>
            </w:r>
          </w:p>
          <w:p>
            <w:pPr>
              <w:pStyle w:val="Normal"/>
              <w:ind w:left="-64" w:right="-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і органи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отребує фінансу-ван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меншення кількості пожеж, загибелі та травмування людей, матеріальних збитків від них</w:t>
            </w:r>
          </w:p>
        </w:tc>
      </w:tr>
      <w:tr>
        <w:trPr>
          <w:trHeight w:val="176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2 Організація та моніторинг стану пожежної безпеки на території громади у весняно-літній та  осінньо-зимовий пожежонебезпечні періоди,  під час проведення заходів з масовим перебуванням люд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85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Житомирське районне управління ГУ ДСНС у Житомирській області,</w:t>
            </w:r>
          </w:p>
          <w:p>
            <w:pPr>
              <w:pStyle w:val="Normal"/>
              <w:ind w:left="-64" w:right="-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і органи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отребує фінансу-ван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109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.3 Організація та моніторинг стану пожежної безпеки у комунальних закладах освіти, охорони здоров’я, культур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85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Житомирське районне управління ГУ ДСНС у Житомирській області,</w:t>
            </w:r>
          </w:p>
          <w:p>
            <w:pPr>
              <w:pStyle w:val="Normal"/>
              <w:ind w:left="-64" w:right="-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і органи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отребує фінансу-ван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пожежну безпеку мешканців будинків підвищеної поверхово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4 Відновлення (удосконалення) існуючої системи протипожежного захисту будинків підвищеної поверховості із застосуванням сучасних розробок у сфері протипожежного захист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85" w:hanging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иконавчі органи міської ради,</w:t>
            </w:r>
          </w:p>
          <w:p>
            <w:pPr>
              <w:pStyle w:val="Normal"/>
              <w:ind w:left="-92" w:right="-85" w:hanging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томирське районне управління ГУ ДСНС у Житомирській област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ахунок субвенції державного бюджету, інших джерел фінансуван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1648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інформування різних категорій населення у сфері пожежної безпе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.5 Придбання інформаційно-довідкових матеріалів для проведення масово - роз'яснювальної роботи з питань пожежної  безпеки на підприємствах, установах, організаціях та з населенн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85" w:hanging="0"/>
              <w:jc w:val="center"/>
              <w:rPr/>
            </w:pPr>
            <w:r>
              <w:rPr>
                <w:iCs/>
                <w:sz w:val="20"/>
                <w:szCs w:val="20"/>
                <w:lang w:val="uk-UA"/>
              </w:rPr>
              <w:t xml:space="preserve">Управління з питань НС та ЦЗН міської ради, </w:t>
            </w:r>
            <w:r>
              <w:rPr>
                <w:sz w:val="20"/>
                <w:szCs w:val="20"/>
                <w:lang w:val="uk-UA"/>
              </w:rPr>
              <w:t>Житомирське районне управління ГУ ДСНС у Житомирській област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окращення інформаційного забезпечення</w:t>
            </w:r>
          </w:p>
          <w:p>
            <w:pPr>
              <w:pStyle w:val="Normal"/>
              <w:ind w:left="-56" w:right="-108" w:firstLine="56"/>
              <w:jc w:val="center"/>
              <w:rPr/>
            </w:pPr>
            <w:r>
              <w:rPr>
                <w:iCs/>
                <w:sz w:val="20"/>
                <w:szCs w:val="20"/>
                <w:lang w:val="uk-UA"/>
              </w:rPr>
              <w:t>населення громади.</w:t>
            </w:r>
          </w:p>
          <w:p>
            <w:pPr>
              <w:pStyle w:val="Normal"/>
              <w:ind w:left="-56" w:right="-108" w:firstLine="56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ідвищення рівня знань населення з питань пожежної безпеки</w:t>
            </w:r>
          </w:p>
        </w:tc>
      </w:tr>
      <w:tr>
        <w:trPr>
          <w:trHeight w:val="178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-116" w:firstLine="21"/>
              <w:rPr/>
            </w:pPr>
            <w:r>
              <w:rPr>
                <w:sz w:val="20"/>
                <w:szCs w:val="20"/>
                <w:lang w:val="uk-UA"/>
              </w:rPr>
              <w:t>Сприяти матеріально-технічному забезпе-ченню готовності територіальних підроз-ділів ГУ ДСНС у Житомирській області до виконання завдань за призначення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8.6 Придбання паливо-мастильних матеріалів, аварійно-рятувального обладнання, форменого та спеціального одягу, засобів захисту органів дих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У ДСНС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Житомирській област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ідвищення рівня оперативної</w:t>
            </w:r>
          </w:p>
          <w:p>
            <w:pPr>
              <w:pStyle w:val="Normal"/>
              <w:ind w:left="-56" w:right="-108" w:firstLine="56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готовності формувань протипожежної служби ЦЗ  та безпеки громадян під час ліквідації пожеж</w:t>
            </w:r>
          </w:p>
        </w:tc>
      </w:tr>
      <w:tr>
        <w:trPr>
          <w:trHeight w:val="24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 по п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5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1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безпечити безпеку перебування людей на водних об’єкт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9.1 Витрати на утримання міської комунальної рятувальної служби на вод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Житомирська міська комунальна рятувальна служба на воді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2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97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77,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ідтримання служби</w:t>
            </w:r>
          </w:p>
          <w:p>
            <w:pPr>
              <w:pStyle w:val="Normal"/>
              <w:ind w:left="-56" w:right="-108" w:firstLine="56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 готовності до дій за призначенням</w:t>
            </w:r>
          </w:p>
        </w:tc>
      </w:tr>
      <w:tr>
        <w:trPr>
          <w:trHeight w:val="125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2 Матеріально-технічне забезпечення заходів безпеки перебування людей на водних об’єкта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38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ідвищення</w:t>
            </w:r>
          </w:p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рівня оперативної готовності служби для забезпечення безпеки перебування людей на водних об’єктах</w:t>
            </w:r>
          </w:p>
        </w:tc>
      </w:tr>
      <w:tr>
        <w:trPr>
          <w:trHeight w:val="142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9.3 Забезпечення проведення роз’яснювально-профілактич-ної роботи з дотримання правил безпеки на водних об’єктах з урахуванням особливостей цільових аудиторій різних вікових та соціальних груп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1" w:hanging="0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окращення інформаційного забезпечення населення з питань безпечного поводження на водних об’єктах</w:t>
            </w:r>
          </w:p>
        </w:tc>
      </w:tr>
      <w:tr>
        <w:trPr>
          <w:trHeight w:val="26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сього по п.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3770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6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7,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 по Програм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5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2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4,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2"/>
      <w:type w:val="nextPage"/>
      <w:pgSz w:orient="landscape" w:w="16838" w:h="11906"/>
      <w:pgMar w:left="737" w:right="454" w:gutter="0" w:header="737" w:top="793" w:footer="0" w:bottom="56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/>
      <w:tab/>
      <w:tab/>
      <w:t xml:space="preserve">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>
        <w:lang w:val="uk-UA"/>
      </w:rPr>
      <w:t xml:space="preserve">                                                                            Продовження додатка</w:t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30:00Z</dcterms:created>
  <dc:creator>name</dc:creator>
  <dc:description/>
  <cp:keywords/>
  <dc:language>en-US</dc:language>
  <cp:lastModifiedBy>anwait</cp:lastModifiedBy>
  <cp:lastPrinted>2022-10-12T09:11:00Z</cp:lastPrinted>
  <dcterms:modified xsi:type="dcterms:W3CDTF">2022-10-12T06:11:00Z</dcterms:modified>
  <cp:revision>96</cp:revision>
  <dc:subject/>
  <dc:title/>
</cp:coreProperties>
</file>