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1456550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«Житомирська мі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а територіальна громада – друж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варин» на 2021-2023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повідно до статті 26 Закону України "Про місцеве самоврядування в Україні", законів України "Про захист тварин від жорстокого поводження", "Про забезпечення санітарного та епідемічного благополуччя населення"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Внести зміни та доповнення до програми «Житомирська міська об’єднана територіальна громада – дружня до тварин» на 2021 - 2023 роки, затвердженої рішенням міської ради від 24.12.2020 № 38, та викласти її в новій редакції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5:35:00Z</dcterms:created>
  <dc:creator>Ната</dc:creator>
  <dc:description/>
  <cp:keywords/>
  <dc:language>en-US</dc:language>
  <cp:lastModifiedBy>Шкап І.А.</cp:lastModifiedBy>
  <cp:lastPrinted>2022-11-02T11:50:00Z</cp:lastPrinted>
  <dcterms:modified xsi:type="dcterms:W3CDTF">2022-11-02T15:20:00Z</dcterms:modified>
  <cp:revision>9</cp:revision>
  <dc:subject/>
  <dc:title>ДОГОВІР</dc:title>
</cp:coreProperties>
</file>