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84810</wp:posOffset>
            </wp:positionV>
            <wp:extent cx="541655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>ПРОЄКТ  РІШЕННЯ</w:t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2"/>
        <w:spacing w:lineRule="auto" w:line="220" w:before="0" w:after="0"/>
        <w:ind w:left="0" w:right="5953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уточнення місця розташування </w:t>
      </w:r>
    </w:p>
    <w:p>
      <w:pPr>
        <w:pStyle w:val="Normal"/>
        <w:rPr/>
      </w:pPr>
      <w:r>
        <w:rPr>
          <w:sz w:val="28"/>
          <w:szCs w:val="28"/>
        </w:rPr>
        <w:t xml:space="preserve">земельних ділянок приват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sz w:val="28"/>
          <w:szCs w:val="28"/>
        </w:rPr>
        <w:t>Розглянувши клопотання Красковського В.М., Крігер Т.М., подані матеріали та документи, відповідно до Земельного кодексу України, Законів України «Про землеустрій», «Про оренду землі», «Про місцеве самоврядування в Україні», «Про державну реєстрацію речових прав на нерухоме майно та їх обтяжень», «Про Державний земельний кадастр»,</w:t>
      </w:r>
      <w:r>
        <w:rPr>
          <w:color w:val="33333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анови Кабінету Міністрів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актів Кабінету Міністрів Україн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ід 28.07.2021 № 821,</w:t>
      </w:r>
      <w:r>
        <w:rPr>
          <w:color w:val="000000"/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ind w:left="0" w:firstLine="683"/>
        <w:jc w:val="both"/>
        <w:rPr>
          <w:sz w:val="28"/>
          <w:szCs w:val="28"/>
        </w:rPr>
      </w:pPr>
      <w:r>
        <w:rPr>
          <w:sz w:val="28"/>
          <w:szCs w:val="28"/>
        </w:rPr>
        <w:t>Уточнити місце розташування земельних ділянок, що перебувають у приватній власності суб’єктів земельних відносин згідно з додатком.</w:t>
      </w:r>
    </w:p>
    <w:p>
      <w:pPr>
        <w:pStyle w:val="Normal"/>
        <w:tabs>
          <w:tab w:val="clear" w:pos="245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 Власникам земельних ділянок протягом чотирьох місяців з дати прийняття цього рішення, відповідно до вимог чинного законодавства України, привести у відповідність до цього рішення правовстановлюючі документи на земельну діля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ипадку невиконання вимоги щодо приведення у відповідність до прийнятого рішення правовстановлюючих документів на земельну ділянку, в зазначені строки, рішення відносно такої особи втрачає свою чинні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Контроль за виконанням цього рішення покласти на першого заступника міського голови з питань діяльності виконавчих органів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іський голова </w:t>
        <w:tab/>
        <w:tab/>
        <w:tab/>
        <w:tab/>
        <w:tab/>
        <w:tab/>
        <w:tab/>
        <w:tab/>
        <w:t xml:space="preserve">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5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5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25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User</cp:lastModifiedBy>
  <cp:lastPrinted>2022-11-04T16:00:00Z</cp:lastPrinted>
  <dcterms:modified xsi:type="dcterms:W3CDTF">2022-11-04T14:15:00Z</dcterms:modified>
  <cp:revision>18</cp:revision>
  <dc:subject/>
  <dc:title>УКРАЇНА</dc:title>
</cp:coreProperties>
</file>