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</w:t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коміте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комунального підприємс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пеціалізований комбінат комунально-побутового обслуговуванн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міської ради, що підлягають списанн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1"/>
        <w:gridCol w:w="1702"/>
        <w:gridCol w:w="1843"/>
        <w:gridCol w:w="1984"/>
        <w:gridCol w:w="1418"/>
        <w:gridCol w:w="13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воду в експлуатац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вісна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ос,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коса ДВС 4510-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коса ДВС 4510-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коса ДВС 4510-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коса ДВС 4510-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коса ДВС 4510-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ток відбій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онокосарка 460 мм., бензинова, 4 ле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вер без да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’ютер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5,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2,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4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пиров CAN</w:t>
            </w:r>
            <w:r>
              <w:rPr>
                <w:sz w:val="28"/>
                <w:szCs w:val="28"/>
                <w:lang w:val="en-US"/>
              </w:rPr>
              <w:t>ON IR 1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20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8,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ензопила M</w:t>
            </w:r>
            <w:r>
              <w:rPr>
                <w:sz w:val="28"/>
                <w:szCs w:val="28"/>
                <w:lang w:val="en-US"/>
              </w:rPr>
              <w:t>S211 35cv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20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45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8,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око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83,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нова пила ланцюгова ЕА 6100Р45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нова пила ланцюгова ЕА 6100Р45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пила Мотор Січ 3/8 40 см 60 зв 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7,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торі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04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7,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окоса STIHLFS-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пила MS 260 40 с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токоса Штиль FS310 (кущоріз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0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39,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%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управління комунального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                                              </w:t>
        <w:tab/>
        <w:tab/>
        <w:tab/>
        <w:tab/>
        <w:t>Олександр МАРЦУН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й справами                                                            </w:t>
        <w:tab/>
        <w:tab/>
        <w:tab/>
        <w:tab/>
        <w:t>Ольга ПАШК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7:00Z</dcterms:created>
  <dc:creator>Admin</dc:creator>
  <dc:description/>
  <cp:keywords/>
  <dc:language>en-US</dc:language>
  <cp:lastModifiedBy>Пользователь Windows</cp:lastModifiedBy>
  <cp:lastPrinted>2022-11-11T10:45:00Z</cp:lastPrinted>
  <dcterms:modified xsi:type="dcterms:W3CDTF">2022-11-11T08:46:00Z</dcterms:modified>
  <cp:revision>9</cp:revision>
  <dc:subject/>
  <dc:title>ДОВІДКА</dc:title>
</cp:coreProperties>
</file>