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>
          <w:lang w:val="uk-UA"/>
        </w:rPr>
        <w:t xml:space="preserve">до проєкту рішення міської ради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>__________ № 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uk-UA"/>
        </w:rPr>
        <w:t xml:space="preserve">Список суб'єктів земельних відносин, яким надається дозвіл на проведення 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lang w:val="uk-UA"/>
        </w:rPr>
      </w:pPr>
      <w:r>
        <w:rPr>
          <w:lang w:val="uk-UA"/>
        </w:rPr>
        <w:t>експертної грошової оцінки земельних ділянок в місті Житомирі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4782" w:type="dxa"/>
        <w:jc w:val="left"/>
        <w:tblInd w:w="-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2126"/>
        <w:gridCol w:w="1722"/>
        <w:gridCol w:w="992"/>
        <w:gridCol w:w="2551"/>
        <w:gridCol w:w="993"/>
        <w:gridCol w:w="1701"/>
        <w:gridCol w:w="2409"/>
        <w:gridCol w:w="1843"/>
      </w:tblGrid>
      <w:tr>
        <w:trPr>
          <w:trHeight w:val="1048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уб’єкта земельних відноси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" w:hanging="0"/>
              <w:jc w:val="center"/>
              <w:rPr/>
            </w:pPr>
            <w:r>
              <w:rPr>
                <w:sz w:val="20"/>
                <w:szCs w:val="20"/>
              </w:rPr>
              <w:t>Місце розташування  земельн</w:t>
            </w:r>
            <w:r>
              <w:rPr>
                <w:sz w:val="20"/>
                <w:szCs w:val="20"/>
                <w:lang w:val="uk-UA"/>
              </w:rPr>
              <w:t>ої</w:t>
            </w:r>
            <w:r>
              <w:rPr>
                <w:sz w:val="20"/>
                <w:szCs w:val="20"/>
              </w:rPr>
              <w:t xml:space="preserve"> ділянк</w:t>
            </w:r>
            <w:r>
              <w:rPr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а площ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власності на нерухоме май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на земл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рендна плата, кадастровий номер земельної ділян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мітка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1" w:hRule="atLeast"/>
          <w:cantSplit w:val="true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1720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орохова Наталія Едіківна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анкістів, 1,       м.Житоми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1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8.07.2022 року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єстраційний номер нерухомого майна 957863418101 від 20.02.2018р. та 921299118101 від 19.02.2018р. 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07.12.2020 року №223, на 5 (п’ять) років (17 414,20 грн./рік) (1810136300:01:015:0022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74 га - охоронна зона навколо інженерних комунікацій; 0,2100 га – санітарні зони, відстані, розриви; 0,0123 га – охоронна зона навколо (вздовж) об’єкта енергетичної системи</w:t>
            </w:r>
          </w:p>
        </w:tc>
      </w:tr>
      <w:tr>
        <w:trPr>
          <w:trHeight w:val="1105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зв’язку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Власюк Володимир Павлович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4, 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8.07.2022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від 12.05.2021 р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єкт рішення міської ради  «Про затвердження документацій  із землеустрою, надання права користування земельними ділянками»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810136600:03:002:0118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0 га – охоронна зона навколо (вздовж) об’єкта енергетичної системи; 0,0056 га - охоронна зона навколо інженерних комунікацій;  0,0292 га – санітарно – захисна зона навколо (вздовж) об’єкта транспорту</w:t>
            </w:r>
          </w:p>
        </w:tc>
      </w:tr>
      <w:tr>
        <w:trPr>
          <w:trHeight w:val="860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Возний Олег Артемович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 Лесі Українки, 71-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13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4.11.2022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про реєстрацію права власності від 31.12.2013р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говір оренди від 12.09.2022 року №77,     (166 043,99 грн./рік)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810136300:08:015:005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меження (обтяження) не зареєстровані</w:t>
            </w:r>
          </w:p>
        </w:tc>
      </w:tr>
      <w:tr>
        <w:trPr>
          <w:trHeight w:val="98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Лірун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ергія Параджанова, 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6.10.2022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іншого речового права від 02.09.2022р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01.09.2022 року №72, на 5 (п’ять) років (110444,06 грн./рік) (1810136600:06:028:0043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999 га, 0,0573 га та 0,5710 га - – санітарно – захисна зона навколо об’єкта; 0,0642 га – охоронна зона навколо інженерних комунікацій</w:t>
            </w:r>
          </w:p>
        </w:tc>
      </w:tr>
      <w:tr>
        <w:trPr>
          <w:trHeight w:val="1636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зв’язку, енергетики, оборони та іншого призначенн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Інтеррембудсервіс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. 2-й Польовий,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9.10.2022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від 22.10.2019р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29.09.2022 року №90, на 5 (п’ять) років (9048,67 грн./рік) (1810136600:05:016:0055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(обтяження) не зареєстровані</w:t>
            </w:r>
          </w:p>
        </w:tc>
      </w:tr>
      <w:tr>
        <w:trPr>
          <w:trHeight w:val="2048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Торгово-промисловий дім «Мідаід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оперативна, 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7.02.2022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від 05.06.2020р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єкт рішення міської ради  «Про затвердження документацій  із землеустрою, надання права користування земельними ділянками, зміну цільового призначення земельної ділянки»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810136600:06:022:0031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0,0595 га – охоронна зона навколо інженерних комунікацій; 0,0090 га – охоронна зона навколо (вздовж) об’єкта енергетичної системи та 1,1425 га  – санітарно – захисна зона навколо об’єкта </w:t>
            </w:r>
          </w:p>
        </w:tc>
      </w:tr>
      <w:tr>
        <w:trPr>
          <w:trHeight w:val="2700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lang w:val="uk-UA"/>
        </w:rPr>
      </w:pPr>
      <w:r>
        <w:rPr>
          <w:sz w:val="28"/>
          <w:szCs w:val="28"/>
          <w:lang w:val="uk-UA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ельних відносин міської ради</w:t>
        <w:tab/>
        <w:t>Ігор БЛАЖИЄВСЬКИЙ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Секретар міської ради</w:t>
        <w:tab/>
        <w:t xml:space="preserve"> Віктор КЛІМІНСЬКИЙ</w:t>
      </w:r>
    </w:p>
    <w:p>
      <w:pPr>
        <w:pStyle w:val="Normal"/>
        <w:tabs>
          <w:tab w:val="clear" w:pos="708"/>
          <w:tab w:val="left" w:pos="11550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678" w:gutter="0" w:header="708" w:top="1135" w:footer="0" w:bottom="99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tabs>
        <w:tab w:val="clear" w:pos="4819"/>
        <w:tab w:val="right" w:pos="9639" w:leader="none"/>
      </w:tabs>
      <w:ind w:firstLine="5387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            </w:t>
    </w:r>
    <w:r>
      <w:rPr>
        <w:lang w:val="uk-UA"/>
      </w:rPr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22:00Z</dcterms:created>
  <dc:creator>Невзоров</dc:creator>
  <dc:description/>
  <cp:keywords/>
  <dc:language>en-US</dc:language>
  <cp:lastModifiedBy>Asus1</cp:lastModifiedBy>
  <cp:lastPrinted>2022-11-15T09:12:00Z</cp:lastPrinted>
  <dcterms:modified xsi:type="dcterms:W3CDTF">2022-11-15T08:04:00Z</dcterms:modified>
  <cp:revision>95</cp:revision>
  <dc:subject/>
  <dc:title/>
</cp:coreProperties>
</file>