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16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О Б  </w:t>
      </w:r>
      <w:r>
        <w:rPr>
          <w:b/>
          <w:bCs/>
          <w:color w:val="202122"/>
          <w:sz w:val="28"/>
          <w:szCs w:val="28"/>
          <w:shd w:fill="FFFFFF" w:val="clear"/>
        </w:rPr>
        <w:t>Ґ</w:t>
      </w:r>
      <w:r>
        <w:rPr>
          <w:b/>
          <w:sz w:val="28"/>
          <w:szCs w:val="28"/>
          <w:lang w:val="uk-UA"/>
        </w:rPr>
        <w:t xml:space="preserve">  Р У Н Т У В А Н Н Я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до проєкту рішення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«Звіт про виконання бюджету Житомирської міської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територіальної громади за 2022 рік»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Відповідно до статті 80 Бюджетного кодексу України квартальний звіт про виконання місцевого бюджету подається на розгляд міської ради у двомісячний строк після завершення відповідного бюджетного періоду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Аналогічна норма передбачена пунктом 23 статті 26 Закону України «Про місцеве самоврядування в Україні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иректор департаменту бюджету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 фінансів міської ради </w:t>
        <w:tab/>
        <w:tab/>
        <w:tab/>
        <w:tab/>
        <w:tab/>
        <w:t xml:space="preserve">  Діна ПРОХОРЧУК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10:33:00Z</dcterms:created>
  <dc:creator>ххх</dc:creator>
  <dc:description/>
  <cp:keywords/>
  <dc:language>en-US</dc:language>
  <cp:lastModifiedBy>Користувач</cp:lastModifiedBy>
  <cp:lastPrinted>2023-01-31T09:55:00Z</cp:lastPrinted>
  <dcterms:modified xsi:type="dcterms:W3CDTF">2023-01-31T07:55:00Z</dcterms:modified>
  <cp:revision>74</cp:revision>
  <dc:subject/>
  <dc:title>О Б  Г  Р У Н Т У В А Н Н Я</dc:title>
</cp:coreProperties>
</file>