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ҐРУНТУВАНН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еобхідності прийняття рішення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ийняття майна у власність Житомирської міської територіальної громади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обумовлено необхідністю оновлення та поповнення парку спеціалізованої будівельної техніки та службових автомобілів комунальних підприємств та установ Житомирської міської ради, а також з метою належного обліку отриманої міжнародної технічної і благодійної допомоги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екскаватор JCB 3CX Sitemaster Engine volume 4.4L, 68,6 kw, POWERSHIFT, JCB, Torquelock, MICHELIN POWER CL – отримано від компанії «Tetra Tech ES, Inc.», що є виконавцем проєкту міжнародної технічної допомоги «Проєкт енергетичної безпеки», який фінансується Агентством США з міжнародного розвитку (USAID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koda Fabia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N-код TMBJK65J7B3190948) – отримано від Народицької селищної військової адміністрації Коростенського району Житомирської області, як благодійна допомога від Митного відділу Міністерства фінансів Республіки Литви (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pector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nist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na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publ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thuania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підготовлено відповідно до статті 26 Закону України «Про місцеве самоврядування в Україні», Закону України «Про передачу об’єктів права державної та комунальної власності», Закону України «Про благодійну діяльність та благодійні організації», а також інших нормативно-правових документів, що регулюють питання отримання та використання міжнародної технічної і благодійної допомоги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Директор департаменту</w:t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. Пахолюк Б.Б.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0412) 48-11-94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00" w:before="20" w:after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00" w:before="20" w:after="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Arial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9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b/>
      <w:sz w:val="24"/>
      <w:szCs w:val="24"/>
      <w:lang w:val="uk-UA"/>
    </w:rPr>
  </w:style>
  <w:style w:type="character" w:styleId="Style10">
    <w:name w:val="Основний текст Знак"/>
    <w:qFormat/>
    <w:rPr>
      <w:b/>
      <w:sz w:val="28"/>
      <w:szCs w:val="24"/>
      <w:lang w:val="uk-UA"/>
    </w:rPr>
  </w:style>
  <w:style w:type="character" w:styleId="Style11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Основний текст з відступом Знак"/>
    <w:qFormat/>
    <w:rPr>
      <w:sz w:val="28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31">
    <w:name w:val="Основний текст з відступом 3 Знак"/>
    <w:qFormat/>
    <w:rPr>
      <w:sz w:val="28"/>
      <w:szCs w:val="24"/>
    </w:rPr>
  </w:style>
  <w:style w:type="character" w:styleId="Hps">
    <w:name w:val="hps"/>
    <w:qFormat/>
    <w:rPr/>
  </w:style>
  <w:style w:type="character" w:styleId="022">
    <w:name w:val="02-2 табл/рис Знак"/>
    <w:qFormat/>
    <w:rPr>
      <w:rFonts w:ascii="Arial" w:hAnsi="Arial" w:eastAsia="Calibri" w:cs="Arial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0" w:after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90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uk-UA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autoSpaceDE w:val="false"/>
      <w:ind w:firstLine="900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rFonts w:ascii="Calibri" w:hAnsi="Calibri" w:cs="Calibri"/>
      <w:b/>
      <w:bCs/>
      <w:spacing w:val="30"/>
      <w:sz w:val="36"/>
      <w:szCs w:val="36"/>
      <w:lang w:val="uk-UA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0221">
    <w:name w:val="02-2 табл/рис"/>
    <w:basedOn w:val="Normal"/>
    <w:qFormat/>
    <w:pPr>
      <w:spacing w:lineRule="auto" w:line="276" w:before="120" w:after="0"/>
      <w:ind w:firstLine="567"/>
      <w:jc w:val="both"/>
    </w:pPr>
    <w:rPr>
      <w:rFonts w:ascii="Arial" w:hAnsi="Arial" w:eastAsia="Calibri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4:00Z</dcterms:created>
  <dc:creator>*</dc:creator>
  <dc:description/>
  <cp:keywords/>
  <dc:language>en-US</dc:language>
  <cp:lastModifiedBy>Borys Pakholiuk</cp:lastModifiedBy>
  <cp:lastPrinted>2023-01-26T15:37:00Z</cp:lastPrinted>
  <dcterms:modified xsi:type="dcterms:W3CDTF">2023-01-30T14:36:00Z</dcterms:modified>
  <cp:revision>61</cp:revision>
  <dc:subject/>
  <dc:title/>
</cp:coreProperties>
</file>