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6542119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>
          <w:szCs w:val="28"/>
        </w:rPr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lang w:val="uk-UA"/>
        </w:rPr>
        <w:t xml:space="preserve">Про внесення та </w:t>
      </w:r>
      <w:r>
        <w:rPr>
          <w:sz w:val="28"/>
          <w:szCs w:val="28"/>
          <w:lang w:val="uk-UA"/>
        </w:rPr>
        <w:t xml:space="preserve">затвердження змін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>Статутів комунальних підприємств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lang w:val="uk-UA"/>
        </w:rPr>
      </w:pPr>
      <w:r>
        <w:rPr>
          <w:sz w:val="28"/>
          <w:lang w:val="uk-UA"/>
        </w:rPr>
        <w:t xml:space="preserve">Житомирської міської ради </w:t>
      </w:r>
    </w:p>
    <w:p>
      <w:pPr>
        <w:pStyle w:val="Normal"/>
        <w:tabs>
          <w:tab w:val="clear" w:pos="708"/>
          <w:tab w:val="left" w:pos="9214" w:leader="none"/>
        </w:tabs>
        <w:ind w:right="-3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97" w:firstLine="454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поліпшення організації роботи комунальних підприємств, відповідно до статті 78 Господарського Кодексу України, статті 26 Закону України «Про місцеве самоврядування в Україні», міська рада</w:t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27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більшити статутний капітал комунального підприємства «Житомирводоканал» Житомирської міської ради на 80 670 461,65 гривень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2. Внести та затвердити зміни до Статуту комунального підприємства «Житомирводоканал» Житомирської міської ради та викласти його у новій редакції, що додаєтьс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3. Керівнику комунального підприємства «Житомирводоканал» Житомирської міської ради здійснити державну реєстрацію Статуту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гідно з розподілом обовʼ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3-02-01T11:54:00Z</cp:lastPrinted>
  <dcterms:modified xsi:type="dcterms:W3CDTF">2023-02-01T09:54:00Z</dcterms:modified>
  <cp:revision>92</cp:revision>
  <dc:subject/>
  <dc:title/>
</cp:coreProperties>
</file>