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80" w:leader="none"/>
        </w:tabs>
        <w:ind w:left="10065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780" w:leader="none"/>
        </w:tabs>
        <w:ind w:left="10065" w:hanging="0"/>
        <w:rPr/>
      </w:pPr>
      <w:r>
        <w:rPr>
          <w:lang w:val="uk-UA"/>
        </w:rPr>
        <w:t xml:space="preserve">до проєкту рішення міської ради </w:t>
      </w:r>
    </w:p>
    <w:p>
      <w:pPr>
        <w:pStyle w:val="Normal"/>
        <w:tabs>
          <w:tab w:val="clear" w:pos="708"/>
          <w:tab w:val="left" w:pos="9780" w:leader="none"/>
        </w:tabs>
        <w:ind w:left="10065" w:hanging="0"/>
        <w:rPr>
          <w:lang w:val="uk-UA"/>
        </w:rPr>
      </w:pPr>
      <w:r>
        <w:rPr>
          <w:lang w:val="uk-UA"/>
        </w:rPr>
        <w:t>__________ № _______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lang w:val="uk-UA"/>
        </w:rPr>
        <w:t xml:space="preserve">Список суб'єктів земельних відносин, яким надається дозвіл на проведення </w:t>
      </w:r>
    </w:p>
    <w:p>
      <w:pPr>
        <w:pStyle w:val="Normal"/>
        <w:tabs>
          <w:tab w:val="clear" w:pos="708"/>
          <w:tab w:val="left" w:pos="9780" w:leader="none"/>
        </w:tabs>
        <w:jc w:val="center"/>
        <w:rPr>
          <w:lang w:val="uk-UA"/>
        </w:rPr>
      </w:pPr>
      <w:r>
        <w:rPr>
          <w:lang w:val="uk-UA"/>
        </w:rPr>
        <w:t>експертної грошової оцінки земельних ділянок в місті Житомирі</w:t>
      </w:r>
    </w:p>
    <w:p>
      <w:pPr>
        <w:pStyle w:val="Normal"/>
        <w:tabs>
          <w:tab w:val="clear" w:pos="708"/>
          <w:tab w:val="left" w:pos="978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14782" w:type="dxa"/>
        <w:jc w:val="left"/>
        <w:tblInd w:w="-4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2126"/>
        <w:gridCol w:w="1722"/>
        <w:gridCol w:w="992"/>
        <w:gridCol w:w="2551"/>
        <w:gridCol w:w="993"/>
        <w:gridCol w:w="1701"/>
        <w:gridCol w:w="2409"/>
        <w:gridCol w:w="1843"/>
      </w:tblGrid>
      <w:tr>
        <w:trPr>
          <w:trHeight w:val="1048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суб’єкта земельних відноси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9" w:hanging="0"/>
              <w:jc w:val="center"/>
              <w:rPr/>
            </w:pPr>
            <w:r>
              <w:rPr>
                <w:sz w:val="20"/>
                <w:szCs w:val="20"/>
              </w:rPr>
              <w:t>Місце розташування  земельн</w:t>
            </w:r>
            <w:r>
              <w:rPr>
                <w:sz w:val="20"/>
                <w:szCs w:val="20"/>
                <w:lang w:val="uk-UA"/>
              </w:rPr>
              <w:t>ої</w:t>
            </w:r>
            <w:r>
              <w:rPr>
                <w:sz w:val="20"/>
                <w:szCs w:val="20"/>
              </w:rPr>
              <w:t xml:space="preserve"> ділянк</w:t>
            </w:r>
            <w:r>
              <w:rPr>
                <w:sz w:val="20"/>
                <w:szCs w:val="20"/>
                <w:lang w:val="uk-UA"/>
              </w:rPr>
              <w:t>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начена площа, 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льове призначення (категорія  земель, вид використання земельної ділянки в межах певної категорії земел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умент, що посвідчує право власності на нерухоме май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умент, що посвідчує право на землю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орендна плата, кадастровий номер земельної ділян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Примітка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61" w:hRule="atLeast"/>
          <w:cantSplit w:val="true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1720" w:hRule="atLeast"/>
          <w:cantSplit w:val="true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овалюк Віталій Сергійович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смонавтів, 48-б,       м.Житомир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7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07.12.2022 року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 з Державного реєстру речових прав на нерухоме майно про реєстрацію права власності від 22.03.2018 р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говір оренди від 10.12.2021 року №214, на 5 (п’ять) років (18 601,74 грн./рік) (1810136600:05:040:0009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меження (обтяження) не зареєстровані</w:t>
            </w:r>
          </w:p>
        </w:tc>
      </w:tr>
      <w:tr>
        <w:trPr>
          <w:trHeight w:val="1105" w:hRule="atLeast"/>
          <w:cantSplit w:val="true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Головень Сергій Олександрович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 Бялика, 10, м.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1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 (11.02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01.12.2021 рок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 з Державного реєстру речових прав на нерухоме майно про реєстрацію (компресорна) права власності від 15.12.2021 р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говір оренди від 21.09.2022 року №79, на 5 (п’ять) років (15 434,25 грн./рік) (1810136300:04:017:0221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0080 га – охоронна зона навколо (вздовж) об’єкта енергетичної системи; 0,0061 га - охоронна зона навколо інженерних комунікацій;  0,1109 га – санітарно – захисна зона навколо  об’єкта </w:t>
            </w:r>
          </w:p>
        </w:tc>
      </w:tr>
      <w:tr>
        <w:trPr>
          <w:trHeight w:val="860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промисловості, транспорту, зв’язку, енергетики, оборони та іншого призначенн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Оріон Інвест»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ергія Параджанова, 55, м. 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1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 (11.02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27.01.2023 рок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 з Державного реєстру речових прав на нерухоме майно про реєстрацію права власності від 16.11.2020 рок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говір оренди від 06.09.2019 року №139, на 5 (п’ять) років (79 640,65 грн./рік) (1810136600:06:021:0068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4142 га – санітарно – захисна зона навколо  об’єкта; 0,2027 га – охоронна зона навколо (вздовж) об’єкта транспорту </w:t>
            </w:r>
          </w:p>
        </w:tc>
      </w:tr>
      <w:tr>
        <w:trPr>
          <w:trHeight w:val="1377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промисловості, транспорту, зв’язку, енергетики, оборони та іншого призначенн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22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Науково – виробнича фірма «Віконт»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Бялика, 10,     м. 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 (11.02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01.02.2023 рок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єстраційне посвідчення Житомирського обласного Державного комунального підприємства від 10.12.2002 року; витяг про реєстрацію права власності на нерухоме майно від 10.09.2003 рок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говір оренди від 05.07.2022 року №47, на 5 (п’ять) років (250 114,58 грн./рік) (1810136300:04:017:0218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0880 га - охоронна зона навколо інженерних комунікацій;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022 га – санітарно – захисна зона навколо  об’єкта</w:t>
            </w:r>
          </w:p>
        </w:tc>
      </w:tr>
      <w:tr>
        <w:trPr>
          <w:trHeight w:val="1674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промисловості, транспорту, зв’язку, енергетики, оборони та іншого призначенн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0" w:leader="none"/>
        </w:tabs>
        <w:rPr>
          <w:lang w:val="uk-UA"/>
        </w:rPr>
      </w:pPr>
      <w:r>
        <w:rPr>
          <w:sz w:val="28"/>
          <w:szCs w:val="28"/>
          <w:lang w:val="uk-UA"/>
        </w:rPr>
        <w:t>Директор  департаменту містобудування</w:t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емельних відносин міської ради</w:t>
        <w:tab/>
        <w:t>Ігор БЛАЖИЄВСЬКИЙ</w:t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0" w:leader="none"/>
        </w:tabs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Секретар міської ради</w:t>
        <w:tab/>
        <w:t xml:space="preserve"> Віктор КЛІМІНСЬ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678" w:gutter="0" w:header="708" w:top="1135" w:footer="0" w:bottom="993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tabs>
        <w:tab w:val="clear" w:pos="4819"/>
        <w:tab w:val="right" w:pos="9639" w:leader="none"/>
      </w:tabs>
      <w:ind w:firstLine="5387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uk-UA"/>
      </w:rPr>
      <w:t xml:space="preserve">                                                                                                     </w:t>
    </w:r>
    <w:r>
      <w:rPr>
        <w:lang w:val="uk-UA"/>
      </w:rPr>
      <w:t xml:space="preserve">Продовження додатка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  <w:lang w:val="ru-RU" w:eastAsia="zh-CN"/>
    </w:rPr>
  </w:style>
  <w:style w:type="character" w:styleId="Style16">
    <w:name w:val="Нижний колонтитул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;Times New Roman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Times New Roman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Розділ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3:22:00Z</dcterms:created>
  <dc:creator>Невзоров</dc:creator>
  <dc:description/>
  <cp:keywords/>
  <dc:language>en-US</dc:language>
  <cp:lastModifiedBy>Asus1</cp:lastModifiedBy>
  <cp:lastPrinted>2023-02-09T16:59:00Z</cp:lastPrinted>
  <dcterms:modified xsi:type="dcterms:W3CDTF">2023-02-10T11:23:00Z</dcterms:modified>
  <cp:revision>144</cp:revision>
  <dc:subject/>
  <dc:title/>
</cp:coreProperties>
</file>