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050825043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   </w:t>
      </w:r>
      <w:r>
        <w:rPr>
          <w:b/>
          <w:sz w:val="40"/>
        </w:rPr>
        <w:t>ПРОЄКТ   Р І Ш Е Н Н Я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  <w:tab/>
        <w:tab/>
        <w:t xml:space="preserve">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об’єднаної 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об’єднаної  територіальної  громади на 2021-2025 роки та затвердити її в новій редакції,         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1-12-29T12:42:00Z</cp:lastPrinted>
  <dcterms:modified xsi:type="dcterms:W3CDTF">2023-01-31T12:15:00Z</dcterms:modified>
  <cp:revision>107</cp:revision>
  <dc:subject/>
  <dc:title/>
</cp:coreProperties>
</file>