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99858,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99858,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2085015971"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1854844812"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szCs w:val="28"/>
          <w:lang w:val="uk-UA"/>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 xml:space="preserve">Начальник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5</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3-01-31T16:39:00Z</cp:lastPrinted>
  <dcterms:modified xsi:type="dcterms:W3CDTF">2023-02-09T13:04:00Z</dcterms:modified>
  <cp:revision>190</cp:revision>
  <dc:subject/>
  <dc:title>ВСТУП</dc:title>
</cp:coreProperties>
</file>