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>
          <w:szCs w:val="28"/>
          <w:lang w:val="uk-UA"/>
        </w:rPr>
      </w:pPr>
      <w:r>
        <w:rPr>
          <w:szCs w:val="28"/>
        </w:rPr>
        <w:tab/>
        <w:t>Додаток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Cs w:val="28"/>
        </w:rPr>
        <w:tab/>
        <w:t xml:space="preserve">до проєкту рішення міської ради </w:t>
      </w:r>
    </w:p>
    <w:p>
      <w:pPr>
        <w:pStyle w:val="Normal"/>
        <w:tabs>
          <w:tab w:val="clear" w:pos="708"/>
          <w:tab w:val="left" w:pos="5529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529" w:leader="none"/>
        </w:tabs>
        <w:rPr>
          <w:szCs w:val="28"/>
        </w:rPr>
      </w:pPr>
      <w:r>
        <w:rPr>
          <w:szCs w:val="28"/>
        </w:rPr>
        <w:tab/>
        <w:t>____________ № _______</w:t>
      </w:r>
    </w:p>
    <w:p>
      <w:pPr>
        <w:pStyle w:val="FR1"/>
        <w:tabs>
          <w:tab w:val="clear" w:pos="708"/>
          <w:tab w:val="left" w:pos="5529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FR1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управління з питань надзвичайних ситуацій та</w:t>
      </w:r>
    </w:p>
    <w:p>
      <w:pPr>
        <w:pStyle w:val="FR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цивільного захисту населення Житомирської міської ради</w:t>
      </w:r>
    </w:p>
    <w:p>
      <w:pPr>
        <w:pStyle w:val="Normal"/>
        <w:spacing w:before="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20" w:after="0"/>
        <w:jc w:val="center"/>
        <w:rPr/>
      </w:pPr>
      <w:r>
        <w:rPr>
          <w:lang w:val="uk-UA"/>
        </w:rPr>
        <w:t xml:space="preserve">1. ЗАГАЛЬНІ ПОЛОЖЕННЯ </w:t>
      </w:r>
    </w:p>
    <w:p>
      <w:pPr>
        <w:pStyle w:val="Normal"/>
        <w:spacing w:before="2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both"/>
        <w:rPr/>
      </w:pPr>
      <w:r>
        <w:rPr/>
        <w:t>1.1. Управління з питань надзвичайних ситуацій та цивільного  захисту населення Житомирської міської ради – самостійний виконавчий орган Житомирської міської ради (далі – управління).</w:t>
      </w:r>
    </w:p>
    <w:p>
      <w:pPr>
        <w:pStyle w:val="TextBodyIndent"/>
        <w:ind w:firstLine="709"/>
        <w:jc w:val="both"/>
        <w:rPr/>
      </w:pPr>
      <w:r>
        <w:rPr/>
        <w:t>1.2. Управління є підзвітним і підконтрольним міській раді, виконавчому комітету міської ради, міському голові.</w:t>
      </w:r>
    </w:p>
    <w:p>
      <w:pPr>
        <w:pStyle w:val="TextBodyIndent"/>
        <w:ind w:firstLine="709"/>
        <w:jc w:val="both"/>
        <w:rPr/>
      </w:pPr>
      <w:r>
        <w:rPr/>
        <w:t>1.3. Управління у своїй діяльності керується Конституцією України, Кодексом цивільного захисту України та законами України, актами Президента України, Кабінету Міністрів України, органів державної влади, місцевого самоврядування та цим Положенням.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4. Управління є юридичною особою, має печатку із зображенням Державного Герба України, ідентифікаційним кодом та своїм найменуванням, штамп і бланк з реквізитами.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5. Ведення бухгалтерського обліку та звітності управління здійснює планово-фінансовий відділ Житомирської міської ради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1.6. Управління у процесі виконання покладених на нього завдань взаємодіє зі структурним підрозділом облдержадміністрації, до повноважень якого віднесені питання цивільного захисту та з територіальними підрозділами центрального органу виконавчої влади, який реалізує державну політику у сфері цивільного захисту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2. ОСНОВНІ ЗАВДАННЯ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управління є: 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. Організація реалізації повноважень органу місцевого самоврядування у сфері цивільного захисту на території Житомирської міської територіальної громади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ізація виконання завдань місцевою ланкою Житомирської міської територіальної громади територіальної підсистеми єдиної державної системи цивільного захисту Житомирської області (далі – місцева ланка Житомирської МТГ)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озроблення та участь в реалізації програм та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перативне керівництво комунальними підприємствами та установами, сфера діяльності яких відноситься до компетенції управління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6"/>
        </w:rPr>
        <w:t xml:space="preserve">2.5. </w:t>
      </w:r>
      <w:r>
        <w:rPr>
          <w:sz w:val="28"/>
          <w:szCs w:val="28"/>
        </w:rPr>
        <w:t>Надання пропозицій щодо створення та ор</w:t>
      </w:r>
      <w:r>
        <w:rPr>
          <w:sz w:val="28"/>
          <w:szCs w:val="26"/>
        </w:rPr>
        <w:t>ганізація роботи комісії з питань техногенно-екологічної безпеки і надзвичайних ситуацій, комісії з питань евакуа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6. </w:t>
      </w:r>
      <w:r>
        <w:rPr>
          <w:szCs w:val="28"/>
          <w:lang w:val="uk-UA"/>
        </w:rPr>
        <w:t>Узагальнення пропозицій з організації виконання відновлювальних робіт з ліквідації наслідків надзвичайних ситуацій (подій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7. Організація оповіщення керівного складу, органів управління та сил місцевої ланки Житомирської МТГ, населення про загрозу або виникнення надзвичайних ситуацій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2.8. Визначення за погодженням з місцевою державною адміністрацією потреби фонду захисних споруд цивільного захист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2.9. Ведення обліку фонду захисних споруд цивільного захист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2.10. Здійснення контролю за утриманням та станом готовності захисних споруд цивільного захист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2.11. Організація проведення </w:t>
      </w:r>
      <w:r>
        <w:rPr>
          <w:sz w:val="28"/>
          <w:szCs w:val="28"/>
        </w:rPr>
        <w:t>технічної інвентаризації захисних споруд цивільного захисту, виключення їх за погодженням з центральним органом виконавчої влади, що реалізує державну політику у сфері цивільного захисту, з фонду захисних споруд цивільного захист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6"/>
        </w:rPr>
        <w:t>2.12. Організація видачі засобів радіаційного і хімічного захисту для забезпечення непрацюючого населення і сил місцевої ланки Житомирської МТГ під час загрози виникнення або виникнення радіаційних і хімічних аварій та в особливий період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3. Координація діяльності формувань, аварійно-рятувальних та спеціалізованих служб цивільного захисту громади, контроль за їх готовністю до дій за призначенням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Розроблення та участь у здійсненні заходів, спрямованих на забезпечення сталого функціонування суб’єктів господарювання в особливий період, що належать до сфери їх управління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Arial Unicode MS"/>
          <w:sz w:val="28"/>
          <w:szCs w:val="26"/>
        </w:rPr>
        <w:t>2.15. Створення та використання матеріальних резервів для запобігання та ліквідації наслідків надзвичайних ситуацій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У разі виникнення надзвичайних ситуацій надання пропозицій щодо створення спеціальних комісій з їх ліквідації (за потреби)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7. Надання пропозицій щодо прийняття рішень про подальше використання захисних споруд цивільного захисту державної та комунальної власності у разі банкрутства (ліквідації) суб’єкта господарювання, на балансі якого вона перебуває, та безхазяйних захисних споруд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6"/>
        </w:rPr>
        <w:t>2.18. Організація роботи розрахунково-аналітичної групи з оцінки радіаційного і хімічного стану в умовах надзвичайних ситуацій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Організація взаємодії з правоохоронними органами з питань охорони громадського порядку під час загрози або при виникненні надзвичайних ситуацій, ліквідації їх наслідків на території Житомирської міської територіальної громади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Здійснення разом з іншими виконавчими органами міської ради інформаційного забезпечення у сфері цивільного захист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21. Координація діяльності органів місцевого самоврядування Житомирської міської територіальної громади у сфері цивільного захист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Організація в установленому порядку доступу до публічної інформації, реєстрація, облік, систематизація, контроль та надання підготовлених виконавцями відповідей на інформаційні запити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23. Участь у (в):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Arial Unicode MS"/>
          <w:sz w:val="28"/>
          <w:szCs w:val="26"/>
        </w:rPr>
      </w:pPr>
      <w:r>
        <w:rPr>
          <w:rFonts w:eastAsia="Arial Unicode MS"/>
          <w:sz w:val="28"/>
          <w:szCs w:val="26"/>
        </w:rPr>
        <w:t xml:space="preserve">1) організації робіт з ліквідації наслідків надзвичайних ситуацій та радіаційного, хімічного, біологічного, медичного захисту населення та інженерного захисту територій, що проводяться силами </w:t>
      </w:r>
      <w:r>
        <w:rPr>
          <w:iCs/>
          <w:sz w:val="28"/>
          <w:szCs w:val="26"/>
        </w:rPr>
        <w:t>місцевої ланки Житомирської МТГ</w:t>
      </w:r>
      <w:r>
        <w:rPr>
          <w:rFonts w:eastAsia="Arial Unicode MS"/>
          <w:sz w:val="28"/>
          <w:szCs w:val="26"/>
        </w:rPr>
        <w:t>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безпеченні реалізації вимог техногенної безпеки на суб’єктах господарювання комунальної форми власності, не виконання яких може створити реальну загрозу виникнення аварії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воренні за погодженням з центральним органом виконавчої влади, який реалізує державну політику у сфері цивільного захисту, та підтриманні у постійній готовності міської системи оповіщення про загрозу або виникнення надзвичайних ситуацій, здійсненні її модернізації та забезпеченні функціонування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тролі за станом навколишнього природного середовища, санітарно-гігієнічною та епідемічною ситуацією;</w:t>
      </w:r>
    </w:p>
    <w:p>
      <w:pPr>
        <w:pStyle w:val="TextBodyIndent"/>
        <w:ind w:firstLine="709"/>
        <w:jc w:val="both"/>
        <w:rPr/>
      </w:pPr>
      <w:r>
        <w:rPr>
          <w:rFonts w:eastAsia="Arial Unicode MS"/>
          <w:szCs w:val="28"/>
        </w:rPr>
        <w:t xml:space="preserve">5) організації заходів щодо накопичення </w:t>
      </w:r>
      <w:r>
        <w:rPr>
          <w:szCs w:val="28"/>
        </w:rPr>
        <w:t>і підтримання у постійній готовності засобів індивідуального захисту для населення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6) організації та здійсненні евакуації населення, матеріальних та культурних цінностей, майна у безпечні райони, їх розміщення та життєзабезпечення населення; 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7) організації та забезпеченні життєдіяльності постраждалих від надзвичайних ситуацій, а також під час або внаслідок ведення воєнних (бойових) дій; 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кладанні довідок про визнання особи постраждалою внаслідок надзвичайної ситуації, списків (реєстрів) постраждалих внаслідок надзвичайної ситуації, відповідно до яких надається матеріальна допомога, списків загиблих осіб на підставі їх ідентифікації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безпеченні соціального захисту постраждалих внаслідок надзвичайної ситуації, зокрема виплати матеріальної допомоги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навчанні з питань цивільного захисту посадових осіб, працівників органів місцевого самоврядування, суб’єктів господарювання комунальної власності з числа керівного складу та фахівців, діяльність яких повʼязана з організацією та здійсненням заходів цивільного захисту, здійсненні підготовки населення до дій у надзвичайних ситуаціях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рганізації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лануванні та організації роботи з дообладнання або спорудження в особливий період підвальних та інших заглиблених приміщень для укриття населення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реалізації заходів, спрямованих на поліпшення пожежної безпеки суб’єктів господарювання комунальної форми власності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14) плануванні інженерно-технічних заходів цивільного захисту при розробленні містобудівної та проектної документації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15) організації виконання завдань з мобілізаційної підготовки та мобілізаційної готовності (в межах своїх повноважень)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 xml:space="preserve">16) антитерористичних заходах на території та об’єктах у межах </w:t>
      </w:r>
      <w:r>
        <w:rPr>
          <w:sz w:val="28"/>
          <w:szCs w:val="28"/>
        </w:rPr>
        <w:t>Житомирської міської територіальної громади</w:t>
      </w:r>
      <w:r>
        <w:rPr>
          <w:iCs/>
          <w:sz w:val="28"/>
          <w:szCs w:val="26"/>
        </w:rPr>
        <w:t>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4. Здійснення інших функцій, які  передбачені законодавчими актами України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ТРУКТУРА ТА ОРГАНІЗАЦІЯ РОБОТИ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>3.1. Управління очолює начальник,</w:t>
      </w:r>
      <w:r>
        <w:rPr>
          <w:sz w:val="28"/>
          <w:szCs w:val="26"/>
        </w:rPr>
        <w:t xml:space="preserve"> який призначається на посаду та звільняється з посади розпорядженням міського голови у порядку, визначеному законодавством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Кваліфікаційні вимоги: повна вища освіта відповідного професійного спрямування за освітньо-кваліфікаційним рівнем магістра, спеціаліста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Стаж роботи за фахом на службі в органах місцевого самоврядування та державній службі на керівних посадах не менше 3 років або стаж роботи за фахом на керівних посадах в інших сферах управління не менше 5 років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2. Начальник управління: 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здійснює керівництво діяльністю управління, несе відповідальність за виконання покладених на управління завдань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6"/>
        </w:rPr>
        <w:t>визначає  ступінь  відповідальності  заступника  начальника управління, керівників структурних підрозділів та працівників управління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идає у межах своєї компетенції накази, організовує і контролює їх виконання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3.3. До складу управління входять структурні підрозділи (відділи, сектори) без права юридичної особи і перебувають у безпосередньому підпорядкуванні начальника управління. Відділи (сектори) управління очолюють начальники (завідувачі)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3.4. Всі працівники управління призначаються на посади та звільняються з посад міським головою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3.5. Начальники структурних підрозділів управління безпосередньо підпорядковані начальнику управління, йому підконтрольні та підзвітні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3.6. Положення про структурні підрозділи управління затверджує міський голова, а посадові інструкції його працівників затверджує заступник міського голови з питань діяльності виконавчих органів ради згідно з розподілом обов’язків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  <w:t>4. КОМПЕТЕНЦІЯ УПРАВЛІННЯ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4. До компетенції управління відносяться такі повноваження: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4.1. Підготовка та подання пропозицій щодо: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іднесення територій та населених пунктів громади до групи цивільного захисту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удосконалення законодавства у сфері цивільного захисту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розподілу коштів резервного фонду місцевого бюджету для запобігання та ліквідації наслідків надзвичайних ситуацій, надання матеріальної та фінансової допомоги населенню, яке постраждало внаслідок надзвичайних ситуацій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у та оснащення сил і засобів </w:t>
      </w:r>
      <w:r>
        <w:rPr>
          <w:iCs/>
          <w:sz w:val="28"/>
          <w:szCs w:val="26"/>
        </w:rPr>
        <w:t>місцевої ланки Житомирської МТГ</w:t>
      </w:r>
      <w:r>
        <w:rPr>
          <w:sz w:val="28"/>
          <w:szCs w:val="28"/>
        </w:rPr>
        <w:t>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ня пропозицій щодо утворення спеціалізованих аварійно-рятувальних служб та формувань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2. П</w:t>
      </w:r>
      <w:r>
        <w:rPr>
          <w:sz w:val="28"/>
          <w:szCs w:val="26"/>
        </w:rPr>
        <w:t>ідготовка та подання на затвердження переліку суб’єктів господарювання, що належать до сфери управління міської ради, щодо встановлення категорії цивільного захисту відповідно до основних показників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6"/>
        </w:rPr>
        <w:t>4.3. Разом з територіальними підрозділами центрального органу виконавчої влади, який реалізує державну політику у сфері цивільного захисту: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рганізовує та проводить перевірки готовності органів управління та сил </w:t>
      </w:r>
      <w:r>
        <w:rPr>
          <w:iCs/>
          <w:sz w:val="28"/>
          <w:szCs w:val="26"/>
        </w:rPr>
        <w:t>місцевої ланки Житомирської МТГ</w:t>
      </w:r>
      <w:r>
        <w:rPr>
          <w:sz w:val="28"/>
          <w:szCs w:val="26"/>
        </w:rPr>
        <w:t xml:space="preserve"> до виконання покладених на них завдань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6"/>
        </w:rPr>
        <w:t xml:space="preserve">формує державне замовлення на матеріально-технічні засоби, необхідні для потреб органів управління та сил </w:t>
      </w:r>
      <w:r>
        <w:rPr>
          <w:iCs/>
          <w:sz w:val="28"/>
          <w:szCs w:val="26"/>
        </w:rPr>
        <w:t>місцевої ланки Житомирської МТГ</w:t>
      </w:r>
      <w:r>
        <w:rPr>
          <w:sz w:val="28"/>
          <w:szCs w:val="26"/>
        </w:rPr>
        <w:t>;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отує пропозиції щодо потреби в засобах радіаційного і хімічного захисту для забезпечення непрацюючого населення і сил </w:t>
      </w:r>
      <w:r>
        <w:rPr>
          <w:iCs/>
          <w:sz w:val="28"/>
          <w:szCs w:val="26"/>
        </w:rPr>
        <w:t>місцевої ланки Житомирської МТГ</w:t>
      </w:r>
      <w:r>
        <w:rPr>
          <w:sz w:val="28"/>
          <w:szCs w:val="26"/>
        </w:rPr>
        <w:t>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4.4. Розробляє і здійснює у межах своїх повноважень заходи щодо участі органів управління та сил місцевої ланки Житомирської МТГ в територіальній обороні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ПРАВА УПРАВЛІННЯ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покладених на нього завдань управління має право: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5.1. Звертатись та </w:t>
      </w:r>
      <w:r>
        <w:rPr>
          <w:sz w:val="28"/>
          <w:szCs w:val="26"/>
        </w:rPr>
        <w:t>одержувати у встановленому законом порядку від виконавчих органів міської ради, підприємств, установ, організацій інформацію та документи, необхідні для виконання покладених на нього завдань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5.2. Залучати на договірних (громадських) засадах науково-дослідні організації, навчальні заклади та інші установи, підприємства, громадські формування, а також окремих спеціалістів до виконання завдань цивільного захист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5.3. Проводити перевірку стану виконання рішень міської ради, виконавчого комітету міської ради, розпоряджень міського голови, протокольних доручень, власних наказів, а також законодавчих та інших нормативних актів з питань, віднесених до його компетенції, виконавчими органами міської ради, підприємствами, установами, організаціями всіх форм власності в установленому законом порядк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5.4. Вносити пропозиції щодо поліпшення роботи, вдосконалення управління та ефективності роботи в підпорядкованих структурних підрозділах, підприємствами, організаціями, установами, що перебувають у комунальній власності </w:t>
      </w:r>
      <w:r>
        <w:rPr>
          <w:sz w:val="28"/>
          <w:szCs w:val="28"/>
        </w:rPr>
        <w:t>Житомирської міської територіальної громади</w:t>
      </w:r>
      <w:r>
        <w:rPr>
          <w:sz w:val="28"/>
          <w:szCs w:val="26"/>
        </w:rPr>
        <w:t>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5.5. Залучати фахівців органів місцевого самоврядування, підприємств, установ та організацій (за погодженням з їх керівниками) до розгляду питань, що належать до його компетенції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5.6. Управління у своїй діяльності взаємодіє з іншими виконавчими органами міської ради та спеціально уповноваженими органами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ФІНАНСУВАННЯ ТА МАТЕРІАЛЬНО-ТЕХНІЧНЕ 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ДІЯЛЬНОСТІ УПРАВЛІННЯ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6.1. Управління утримується за рахунок коштів місцевого бюджету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6.2. </w:t>
      </w:r>
      <w:r>
        <w:rPr>
          <w:szCs w:val="28"/>
          <w:lang w:val="uk-UA" w:eastAsia="uk-UA"/>
        </w:rPr>
        <w:t xml:space="preserve">Структура та штатний розпис управління затверджується міським головою у межах граничної чисельності та фонду оплати праці працівників, затверджених міською радою. 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  <w:lang w:val="uk-UA" w:eastAsia="uk-UA"/>
        </w:rPr>
      </w:pPr>
      <w:r>
        <w:rPr>
          <w:sz w:val="28"/>
          <w:szCs w:val="26"/>
          <w:lang w:val="uk-UA" w:eastAsia="uk-UA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7. ВІДПОВІДАЛЬНІСТЬ ПОСАДОВИХ ОСІБ УПРАВЛІННЯ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ind w:firstLine="570"/>
        <w:jc w:val="both"/>
        <w:rPr>
          <w:lang w:val="uk-UA"/>
        </w:rPr>
      </w:pPr>
      <w:r>
        <w:rPr>
          <w:lang w:val="uk-UA"/>
        </w:rPr>
        <w:t>7.1. Посадові особи повинні сумлінно виконувати свої службові обов’язки, шанобливо ставитися до громадян, керівників і співробітників, дотримуватися високої культури спілкування, не допускати дій і вчинків, які можуть зашкодити інтересам служби чи негативно вплинути на репутацію міської ради, її виконавчих органів та посадових осіб.</w:t>
      </w:r>
    </w:p>
    <w:p>
      <w:pPr>
        <w:pStyle w:val="TextBody"/>
        <w:spacing w:before="0" w:after="0"/>
        <w:ind w:firstLine="570"/>
        <w:jc w:val="both"/>
        <w:rPr/>
      </w:pPr>
      <w:r>
        <w:rPr>
          <w:lang w:val="uk-UA"/>
        </w:rPr>
        <w:t>7.2. Посадові особи управління несуть відповідальність згідно з чинним законодавством України. Матеріальна шкода, завдана незаконними діями чи бездіяльністю посадових осіб управління при здійсненні ними своїх повноважень, відшкодовується у встановленому законом порядку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TextBody"/>
        <w:spacing w:before="0" w:after="0"/>
        <w:ind w:firstLine="570"/>
        <w:jc w:val="center"/>
        <w:rPr>
          <w:lang w:val="uk-UA"/>
        </w:rPr>
      </w:pPr>
      <w:r>
        <w:rPr/>
        <w:t>8. ЗАКЛЮЧНІ ПОЛОЖЕННЯ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TextBody"/>
        <w:spacing w:before="0" w:after="0"/>
        <w:ind w:firstLine="570"/>
        <w:jc w:val="both"/>
        <w:rPr>
          <w:lang w:val="uk-UA"/>
        </w:rPr>
      </w:pPr>
      <w:r>
        <w:rPr>
          <w:lang w:val="uk-UA"/>
        </w:rPr>
        <w:t>8.1. Ліквідація та реорганізація управління проводиться міською радою у порядку, встановленому чинним законодавством України.</w:t>
      </w:r>
    </w:p>
    <w:p>
      <w:pPr>
        <w:pStyle w:val="TextBody"/>
        <w:spacing w:before="0" w:after="0"/>
        <w:ind w:firstLine="570"/>
        <w:jc w:val="both"/>
        <w:rPr/>
      </w:pPr>
      <w:r>
        <w:rPr>
          <w:lang w:val="uk-UA"/>
        </w:rPr>
        <w:t>8.2. Зміни та доповнення до цього Положення вносяться у порядку, встановленому для його прийняття.</w:t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708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7" w:hanging="57"/>
        <w:jc w:val="both"/>
        <w:rPr/>
      </w:pPr>
      <w:r>
        <w:rPr>
          <w:sz w:val="28"/>
          <w:szCs w:val="28"/>
        </w:rPr>
        <w:t xml:space="preserve">Начальник управління з питань </w:t>
      </w:r>
    </w:p>
    <w:p>
      <w:pPr>
        <w:pStyle w:val="A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708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7" w:hanging="57"/>
        <w:jc w:val="both"/>
        <w:rPr/>
      </w:pPr>
      <w:r>
        <w:rPr>
          <w:sz w:val="28"/>
          <w:szCs w:val="28"/>
        </w:rPr>
        <w:t>надзвичайних ситуацій  та цивільного</w:t>
      </w:r>
    </w:p>
    <w:p>
      <w:pPr>
        <w:pStyle w:val="A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666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міської ради  </w:t>
        <w:tab/>
        <w:t>Микола  ДІДКІВСЬКИЙ</w:t>
      </w:r>
    </w:p>
    <w:p>
      <w:pPr>
        <w:pStyle w:val="A"/>
        <w:tabs>
          <w:tab w:val="clear" w:pos="708"/>
          <w:tab w:val="left" w:pos="0" w:leader="none"/>
          <w:tab w:val="left" w:pos="666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left" w:pos="0" w:leader="none"/>
          <w:tab w:val="left" w:pos="666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left" w:pos="0" w:leader="none"/>
          <w:tab w:val="left" w:pos="666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7" w:hanging="57"/>
        <w:jc w:val="both"/>
        <w:rPr/>
      </w:pPr>
      <w:r>
        <w:rPr>
          <w:sz w:val="28"/>
          <w:szCs w:val="28"/>
        </w:rPr>
        <w:t>Секретар міської ради</w:t>
        <w:tab/>
        <w:t>Віктор   КЛІМІН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uk-UA"/>
      </w:rPr>
      <w:t xml:space="preserve">                                  </w:t>
    </w:r>
    <w:r>
      <w:rPr>
        <w:szCs w:val="28"/>
      </w:rPr>
      <w:t>Продовження додатка</w:t>
    </w:r>
    <w:r>
      <w:rPr>
        <w:szCs w:val="28"/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  <w:lang w:val="ru-RU"/>
    </w:rPr>
  </w:style>
  <w:style w:type="character" w:styleId="Style14">
    <w:name w:val="Верхни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spacing w:before="20" w:after="0"/>
      <w:ind w:firstLine="851"/>
    </w:pPr>
    <w:rPr>
      <w:szCs w:val="20"/>
      <w:lang w:val="uk-UA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20" w:after="0"/>
      <w:ind w:left="120" w:firstLine="52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22:00Z</dcterms:created>
  <dc:creator>User</dc:creator>
  <dc:description/>
  <cp:keywords/>
  <dc:language>en-US</dc:language>
  <cp:lastModifiedBy>anwait</cp:lastModifiedBy>
  <cp:lastPrinted>2023-02-09T09:50:00Z</cp:lastPrinted>
  <dcterms:modified xsi:type="dcterms:W3CDTF">2023-02-09T15:13:00Z</dcterms:modified>
  <cp:revision>239</cp:revision>
  <dc:subject/>
  <dc:title/>
</cp:coreProperties>
</file>