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6800720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</w:rPr>
        <w:t xml:space="preserve">Про внесення змін до </w:t>
      </w:r>
      <w:r>
        <w:rPr>
          <w:sz w:val="28"/>
        </w:rPr>
        <w:t xml:space="preserve">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томирської міськ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Безпечне місто» на 2023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З метою сприяння створенню безпечних та комфортних умов проживання, особистої та колективної безпеки дітей, жінок і чоловіків різних вікових та соціальних груп, забезпечення своєчасного та ефективного реагування на аварії (події) і надзвичайні ситуації, попередження та оперативного виявлення правопорушень, </w:t>
      </w:r>
      <w:r>
        <w:rPr>
          <w:bCs/>
          <w:sz w:val="28"/>
          <w:szCs w:val="28"/>
        </w:rPr>
        <w:t>відповідно пункту 22 ст. 26 Закону України «Про місцеве самоврядування в Україні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684"/>
        <w:jc w:val="both"/>
        <w:rPr/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sz w:val="28"/>
          <w:lang w:val="uk-UA"/>
        </w:rPr>
        <w:t xml:space="preserve">Програми Житомирської міської територіальної громади «Безпечне місто» на 2023-2025 роки, затвердженої рішенням міської ради від 15.12.2022 № 620, та викласти її в новій редакції 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С</w:t>
      </w:r>
      <w:r>
        <w:rPr>
          <w:sz w:val="28"/>
          <w:szCs w:val="28"/>
          <w:lang w:val="ru-RU"/>
        </w:rPr>
        <w:t xml:space="preserve">ергій </w:t>
      </w:r>
      <w:r>
        <w:rPr>
          <w:sz w:val="28"/>
          <w:szCs w:val="28"/>
        </w:rPr>
        <w:t xml:space="preserve"> СУХОМ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2-10-12T09:03:00Z</cp:lastPrinted>
  <dcterms:modified xsi:type="dcterms:W3CDTF">2023-04-10T12:24:00Z</dcterms:modified>
  <cp:revision>78</cp:revision>
  <dc:subject/>
  <dc:title> </dc:title>
</cp:coreProperties>
</file>