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 xml:space="preserve">Напрямки діяльності та заходи реалізації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>Програми Житомирської міської територіальної громади «Безпечне місто» на 2023-2025 роки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14459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  <w:tab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27"/>
        <w:gridCol w:w="2979"/>
        <w:gridCol w:w="992"/>
        <w:gridCol w:w="1746"/>
        <w:gridCol w:w="1372"/>
        <w:gridCol w:w="1323"/>
        <w:gridCol w:w="1323"/>
        <w:gridCol w:w="1323"/>
        <w:gridCol w:w="2127"/>
      </w:tblGrid>
      <w:tr>
        <w:trPr>
          <w:trHeight w:val="75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732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2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-ження Житомирської 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20" w:hanging="0"/>
              <w:rPr/>
            </w:pPr>
            <w:r>
              <w:rPr>
                <w:sz w:val="22"/>
                <w:szCs w:val="22"/>
                <w:lang w:val="uk-UA"/>
              </w:rPr>
              <w:t>1.1 Придбання та  встановлен-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, своєчасне реагування на нештатні побутові ситуації, аварії, НС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-реження, забезпечення оповіщення та оперативного реагування на порушення життєдіяльності, надзвичайні ситуації, аварії (події)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тримання та обслуговуван-ня міської системи відеоспостереження та об’єктів телекомунікацій-ного зв’язку та опов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безперебійної роботи системи відеоспостере-ження та оперативного реагування на порушення життєдіяльності, надзвичайні ситуації, аварії (події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3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міської рад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Парк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в комунальних закладах та  на підприємствах  (об’єктах) культури </w:t>
            </w:r>
          </w:p>
        </w:tc>
      </w:tr>
      <w:tr>
        <w:trPr>
          <w:trHeight w:val="108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 Придбання та встановлення обладнання і камер відеоспостереження в міському комунальному пасажирському транспор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і зв’язку міської ра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безпеки у міському пасажирському транспорті та об’єктах транспортної інфраструктури міської територіальної громади</w:t>
            </w:r>
          </w:p>
        </w:tc>
      </w:tr>
      <w:tr>
        <w:trPr>
          <w:trHeight w:val="125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 Придбання та встановлен-ня камер відеоспостереження на зупинках міського пасажирського транспор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ункту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на комунальних підприємствах (об’єктах) житло-в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на комунальних підприємствах (об’єктах) житлового господарства </w:t>
            </w:r>
          </w:p>
        </w:tc>
      </w:tr>
      <w:tr>
        <w:trPr>
          <w:trHeight w:val="19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в комунальних закладах  освіт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роєктні, монтажні та пусконалагод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сві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на підприємствах (об’єктах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омунального господарства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творення (будівництво) систем відео-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постереження в комунальних закладах охорони здоров’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хорон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оров’я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хорони здоров’я</w:t>
            </w:r>
          </w:p>
        </w:tc>
      </w:tr>
      <w:tr>
        <w:trPr>
          <w:trHeight w:val="31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на спортивних майданчиках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сім’ї, молоді та спорту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на спортивних майданчик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11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за рахунок коштів на забезпечення потреб виборчих округ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ББ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н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</w:t>
            </w:r>
          </w:p>
        </w:tc>
      </w:tr>
      <w:tr>
        <w:trPr>
          <w:trHeight w:val="167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 за рахунок коштів обласного бюдже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0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ачальник управління з питань надзвичайних ситуаці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та цивільного захисту населення міської ради                                                                                                  Микола ДІДКІВСЬКИ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firstLine="142"/>
        <w:jc w:val="both"/>
        <w:rPr/>
      </w:pPr>
      <w:r>
        <w:rPr>
          <w:color w:val="FFFFFF"/>
          <w:lang w:val="uk-UA"/>
        </w:rPr>
        <w:t xml:space="preserve">Секретар міської ради                                                                                                                                          Віктор   КЛІМІНСЬКИЙ </w:t>
      </w:r>
    </w:p>
    <w:sectPr>
      <w:headerReference w:type="default" r:id="rId2"/>
      <w:type w:val="nextPage"/>
      <w:pgSz w:orient="landscape" w:w="16838" w:h="11906"/>
      <w:pgMar w:left="567" w:right="567" w:gutter="0" w:header="1135" w:top="127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0:00Z</dcterms:created>
  <dc:creator>name</dc:creator>
  <dc:description/>
  <cp:keywords/>
  <dc:language>en-US</dc:language>
  <cp:lastModifiedBy>anwait</cp:lastModifiedBy>
  <cp:lastPrinted>2023-04-10T17:50:00Z</cp:lastPrinted>
  <dcterms:modified xsi:type="dcterms:W3CDTF">2023-04-10T15:02:00Z</dcterms:modified>
  <cp:revision>144</cp:revision>
  <dc:subject/>
  <dc:title/>
</cp:coreProperties>
</file>