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 </w:t>
      </w:r>
      <w:r>
        <w:rPr>
          <w:bCs/>
          <w:szCs w:val="28"/>
        </w:rPr>
        <w:t>Додаток 1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863 058,6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26 946,2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31 745,0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04 367,4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93"/>
        <w:gridCol w:w="1356"/>
        <w:gridCol w:w="1492"/>
        <w:gridCol w:w="1493"/>
        <w:gridCol w:w="1498"/>
        <w:gridCol w:w="1629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48 478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283 216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92 654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4 178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863 058,6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 558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 264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59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7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26 946,2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419 77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402 348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523 698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 668 32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31 745,0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93 142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97 604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07 36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 367,4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</w:rPr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 xml:space="preserve">освіти міської ради                                                  </w:t>
      </w:r>
      <w:r>
        <w:rPr/>
        <w:t>Валентин АРЕНДАРЧУК</w:t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7"/>
        <w:gridCol w:w="288"/>
        <w:gridCol w:w="1868"/>
        <w:gridCol w:w="1976"/>
        <w:gridCol w:w="1820"/>
        <w:gridCol w:w="1557"/>
        <w:gridCol w:w="1629"/>
        <w:gridCol w:w="3530"/>
      </w:tblGrid>
      <w:tr>
        <w:trPr>
          <w:trHeight w:val="1275" w:hRule="atLeast"/>
        </w:trPr>
        <w:tc>
          <w:tcPr>
            <w:tcW w:w="1902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Cs w:val="28"/>
              </w:rPr>
              <w:t>Секретар міської ради                                             Віктор КЛІМІНСЬКИЙ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9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55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53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3" w:top="1134" w:footer="0" w:bottom="107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0:00Z</dcterms:created>
  <dc:creator>Admin</dc:creator>
  <dc:description/>
  <cp:keywords/>
  <dc:language>en-US</dc:language>
  <cp:lastModifiedBy>Пользователь Windows</cp:lastModifiedBy>
  <cp:lastPrinted>2022-11-15T08:55:00Z</cp:lastPrinted>
  <dcterms:modified xsi:type="dcterms:W3CDTF">2023-04-11T06:04:00Z</dcterms:modified>
  <cp:revision>14</cp:revision>
  <dc:subject/>
  <dc:title/>
</cp:coreProperties>
</file>