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ґрунтування до проєкту рішення сесії міської рад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 внесення змін і доповнень  до Програми розвитку освіти Житомирської міської територіальної громади на період 2022-2026 років»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симо внести зміни на 2023 рік  для забезпечення фінансування заходів по галузі «Освіта» таким чином 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4.6. « Проведення  заходів з озеленення, догляду, утримання, охорони зелених насаджень від шкідників та хвороб» -  598,3 тис. грн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1. Забезпечити участь учня 9 класу ліцею №30 м. Житомира  у Міжнародній науково-технічній виставці Regeneron ISEF ( Даллас, США) - 80,0 тис. грн;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6. Забезпечення навчання у Києво-Могилянській бізнес-школі освітніх управлінців (КМБС) керівників закладів освіти -105,0 тис.грн.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віти міської ради                                                Валентин АРЕНДАРЧУ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426" w:top="851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52:00Z</dcterms:created>
  <dc:creator>ek134</dc:creator>
  <dc:description/>
  <cp:keywords/>
  <dc:language>en-US</dc:language>
  <cp:lastModifiedBy>Пользователь Windows</cp:lastModifiedBy>
  <cp:lastPrinted>2022-11-14T17:04:00Z</cp:lastPrinted>
  <dcterms:modified xsi:type="dcterms:W3CDTF">2023-04-11T06:50:00Z</dcterms:modified>
  <cp:revision>14</cp:revision>
  <dc:subject/>
  <dc:title/>
</cp:coreProperties>
</file>