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 РІШЕННЯ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  ___________ № _______</w:t>
      </w:r>
    </w:p>
    <w:p>
      <w:pPr>
        <w:pStyle w:val="Style14"/>
        <w:spacing w:before="0" w:after="0"/>
        <w:ind w:left="0" w:right="606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lang w:val="uk-UA"/>
        </w:rPr>
      </w:pPr>
      <w:r>
        <w:rPr>
          <w:lang w:val="uk-UA"/>
        </w:rPr>
        <w:t>Про розгляд звернень щодо  уточнення місць розташування земельних  ділянок, які перебувають у власності та користуванні громадян</w:t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20" w:before="0" w:after="0"/>
        <w:ind w:left="-180" w:right="-8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>Розглянувши заяви громадян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  міська рада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  <w:t xml:space="preserve">ВИРIШИЛА: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Уточнити місця розташування земельних ділянок, які перебувають у власності та користуванн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 житлової та громадської забудови)  </w:t>
      </w:r>
      <w:r>
        <w:rPr>
          <w:sz w:val="28"/>
          <w:szCs w:val="28"/>
          <w:lang w:val="uk-UA"/>
        </w:rPr>
        <w:t xml:space="preserve">згідно з додатком. </w:t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Власникам та користувачам земельних ділянок, згідно з додатком, протягом шести  місяців з дати прийняття цього рішення, відповідно до вимог чинного законодавства України, привести у відповідність до цього 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осіб  втрачає свою чинність.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Сергій СУХОМЛ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49:00Z</dcterms:created>
  <dc:creator>Валерий</dc:creator>
  <dc:description/>
  <cp:keywords/>
  <dc:language>en-US</dc:language>
  <cp:lastModifiedBy>DANILUK</cp:lastModifiedBy>
  <cp:lastPrinted>2023-04-07T14:35:00Z</cp:lastPrinted>
  <dcterms:modified xsi:type="dcterms:W3CDTF">2023-04-07T11:57:00Z</dcterms:modified>
  <cp:revision>12</cp:revision>
  <dc:subject/>
  <dc:title>УКРАЇНА</dc:title>
</cp:coreProperties>
</file>