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                       № 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left="0" w:right="5678" w:hanging="0"/>
        <w:jc w:val="both"/>
        <w:rPr/>
      </w:pPr>
      <w:r>
        <w:rPr>
          <w:szCs w:val="28"/>
          <w:lang w:val="uk-UA"/>
        </w:rPr>
        <w:t>Про розгляд звернень громадян  щодо надання дозволів на розроблення документацій із землеустрою</w:t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-81" w:firstLine="708"/>
        <w:jc w:val="both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міська рада</w:t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дозвіл громадянам на розроблення: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</w:t>
      </w:r>
      <w:r>
        <w:rPr>
          <w:color w:val="000000"/>
          <w:sz w:val="28"/>
          <w:szCs w:val="28"/>
          <w:lang w:val="uk-UA"/>
        </w:rPr>
        <w:t>згідно з додатком 1;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2 </w:t>
      </w:r>
      <w:r>
        <w:rPr>
          <w:sz w:val="28"/>
          <w:szCs w:val="28"/>
          <w:lang w:val="uk-UA"/>
        </w:rPr>
        <w:t>технічних документацій із землеустрою щодо встановлення (відновлення) меж земельних ділянок в натурі (на місцевості) за рахунок земель сільськогосподарського призначення для ведення садівництва згідно з додатком 2;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3  технічних документацій із землеустрою щодо поділу земельних ділянок в межах  м. Житомира для будівництва і обслуговування  житлового будинку, господарських будівель і споруд (присадибна ділянка) категорія земель - землі житлової та громадської забудови згідно з додатком 3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Житомирській міській  територіальній громаді в особі Житомирської міської ради на розроблення технічної документації із землеустрою щодо поділу земельної ділянки в межах м. Житомира для індивідуального садівництва, категорія земель - землі сільськогосподарського призначення згідно з додатком 4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зволити громадян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, вказа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в додатку, здійснити оплату зазначених робіт із землеустрою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мовити громадянам у наданні дозволів на розроблення документацій із землеустрою згідно з додатком 5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омадянам, яким надано дозвіл на розроблення документацій із землеустрою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готовлення документацій із землеустрою  є комерційним ризиком осіб, які оплачують такі роботи. </w:t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5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34:00Z</dcterms:created>
  <dc:creator>1</dc:creator>
  <dc:description/>
  <cp:keywords/>
  <dc:language>en-US</dc:language>
  <cp:lastModifiedBy>DANILUK</cp:lastModifiedBy>
  <cp:lastPrinted>2023-03-29T11:03:00Z</cp:lastPrinted>
  <dcterms:modified xsi:type="dcterms:W3CDTF">2023-04-10T05:44:00Z</dcterms:modified>
  <cp:revision>14</cp:revision>
  <dc:subject/>
  <dc:title>УКРАЇНА</dc:title>
</cp:coreProperties>
</file>