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3515</wp:posOffset>
            </wp:positionV>
            <wp:extent cx="45339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 xml:space="preserve">від                  № </w:t>
      </w:r>
    </w:p>
    <w:p>
      <w:pPr>
        <w:pStyle w:val="12"/>
        <w:spacing w:lineRule="auto" w:line="216" w:before="0" w:after="0"/>
        <w:ind w:left="0" w:right="6804" w:hanging="0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 із землеустрою щодо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За результатами розгляду звернень громадян відповідно до Земельного кодексу України, Законів України «Про місцеве самоврядування в Україні», «Про землеустрій»,  «Про Державний земельний кадастр», Постанови Кабінету Міністрів України від 17.10.2012 №1051 «Про затвердження  порядку ведення Державного земельного кадастру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 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згідно з додатком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12"/>
        <w:spacing w:before="0" w:after="0"/>
        <w:ind w:left="0" w:right="-1" w:firstLine="567"/>
        <w:jc w:val="both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Громадянам, яким надано дозвіл на оплату робіт з виготовлення технічної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>Виготовлення документації із землеустрою є комерційним ризиком особи, яка оплачує такі види робіт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</w:rPr>
        <w:t>Розроблену документацію із землеустрою подати до Житомирської міської ради для розгляду та затвердження</w:t>
      </w:r>
      <w:r>
        <w:rPr>
          <w:szCs w:val="28"/>
          <w:lang w:val="uk-UA"/>
        </w:rPr>
        <w:t>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218"/>
        <w:ind w:right="-1" w:firstLine="567"/>
        <w:jc w:val="both"/>
        <w:rPr/>
      </w:pPr>
      <w:r>
        <w:rPr>
          <w:sz w:val="28"/>
          <w:szCs w:val="28"/>
        </w:rPr>
        <w:t xml:space="preserve">3. Контроль за виконанням цього рiшення покласти на першого заступника міського голови з питань діяльності виконавчих органів ради та постійну комісію з питань  містобудування, архітектури та землекористування. 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  <w:tab w:val="left" w:pos="7155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 xml:space="preserve">           Сергій СУХОМЛИН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5:00Z</dcterms:created>
  <dc:creator>USER</dc:creator>
  <dc:description/>
  <cp:keywords/>
  <dc:language>en-US</dc:language>
  <cp:lastModifiedBy>DANILUK</cp:lastModifiedBy>
  <cp:lastPrinted>2023-03-21T16:26:00Z</cp:lastPrinted>
  <dcterms:modified xsi:type="dcterms:W3CDTF">2023-04-10T06:03:00Z</dcterms:modified>
  <cp:revision>41</cp:revision>
  <dc:subject/>
  <dc:title>УКРАЇНА</dc:title>
</cp:coreProperties>
</file>