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70452519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передавального акту та</w:t>
      </w:r>
    </w:p>
    <w:p>
      <w:pPr>
        <w:pStyle w:val="Normal"/>
        <w:rPr/>
      </w:pPr>
      <w:r>
        <w:rPr>
          <w:sz w:val="28"/>
          <w:szCs w:val="28"/>
          <w:lang w:val="uk-UA"/>
        </w:rPr>
        <w:t>статуту комуналь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Дитяча лікарня імені В. Й. Башека»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омирської міської ради у нов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акції</w:t>
      </w:r>
    </w:p>
    <w:p>
      <w:pPr>
        <w:pStyle w:val="Normal"/>
        <w:tabs>
          <w:tab w:val="clear" w:pos="708"/>
          <w:tab w:val="left" w:pos="6946" w:leader="none"/>
        </w:tabs>
        <w:spacing w:before="240" w:after="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частини 3 статті 107 Цивільного кодексу України, статті 26 Закону України «Про місцеве самоврядування в Україні», статті 6 Закону України «Про державну реєстрацію юридичних осіб, фізичних осіб – підприємців та громадських формувань», на виконання рішення Житомирської міської ради від 23.02.2023 № 694 «Про припинення комунального підприємства «Дитяча стоматологічна поліклініка» Житомирської міської ради шляхом приєднання до комунального підприємства «Дитяча лікарня імені В.Й.Башека» Житомирської міської ради», міськ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давальний акт, складений комісією з припинення комунального підприємства «Дитяча стоматологічна поліклініка» Житомирської міської ради (код ЄДРПОУ 42788415), що припиняється в результаті реорганізації шляхом приєднання до комунального підприємства «Дитяча лікарня імені В.Й.Башека» Житомирської міської ради (код ЄДРПОУ 42779217) (додаток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, що комунальне підприємство «Дитяча лікарня імені В. Й. Башека» Житомирської міської ради є правонаступником комунального підприємства «Дитяча стоматологічна поліклініка» Житомирської міської ради (код ЄДРПОУ 4278841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більшити розмір статутного капіталу комунального підприємства «Дитяча лікарня імені В. Й. Башека» Житомирської міської ради на суму 244972,0 гривень та визначити його у розмірі 28 505 065,90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статуту комунального підприємства «Дитяча лікарня імені В.Й.Башека» Житомирської міської ради та затвердити його в новій редакції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иректору комунального підприємства «Дитяча лікарня імені В.Й.Башека</w:t>
      </w:r>
      <w:r>
        <w:rPr>
          <w:color w:val="000000"/>
          <w:sz w:val="28"/>
          <w:szCs w:val="28"/>
          <w:lang w:val="uk-UA"/>
        </w:rPr>
        <w:t>» Житомирської міської ради</w:t>
      </w:r>
      <w:r>
        <w:rPr>
          <w:sz w:val="28"/>
          <w:szCs w:val="28"/>
          <w:lang w:val="uk-UA"/>
        </w:rPr>
        <w:t xml:space="preserve"> здійснити державну реєстрацію Статуту у порядку, встановленому чинним законодавством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Сергій СУХОМЛИН</w:t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707" w:gutter="0" w:header="709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1:23:00Z</dcterms:created>
  <dc:creator>Ната</dc:creator>
  <dc:description/>
  <cp:keywords/>
  <dc:language>en-US</dc:language>
  <cp:lastModifiedBy>Шкап І.А.</cp:lastModifiedBy>
  <cp:lastPrinted>2023-04-10T13:32:00Z</cp:lastPrinted>
  <dcterms:modified xsi:type="dcterms:W3CDTF">2023-04-10T11:23:00Z</dcterms:modified>
  <cp:revision>3</cp:revision>
  <dc:subject/>
  <dc:title>ДОГОВІР</dc:title>
</cp:coreProperties>
</file>