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6574634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 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матеріаль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інностей, що є власніст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омир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передачу їх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виконання заходів щодо залучення міжнародної технічної допомоги, керуючись Законом України «Про місцеве самоврядування в Україні», а також іншими нормативно-правовими документами, що регулюють питання отримання та використання технічної і благодійної допомоги в Україн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матеріальні цінності власністю Житомирської міської територіальної громади згідно </w:t>
      </w:r>
      <w:r>
        <w:rPr>
          <w:color w:val="000000"/>
          <w:sz w:val="28"/>
          <w:szCs w:val="28"/>
        </w:rPr>
        <w:t xml:space="preserve">з переліком, що додається, </w:t>
      </w:r>
      <w:r>
        <w:rPr>
          <w:sz w:val="28"/>
          <w:szCs w:val="28"/>
        </w:rPr>
        <w:t>та передати їх на баланс виконавчих органів Житомирської міської ради, комунальних підприємств, закладів та установ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вчим органам Житомирської міської ради, комунальним підприємствам, установам, закладам Житомирської міської ради здійснити прийом матеріальних цінностей згідно з вимогами чинного законодавства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Сергій СУХОМЛИН</w:t>
      </w:r>
    </w:p>
    <w:p>
      <w:pPr>
        <w:pStyle w:val="Normal"/>
        <w:ind w:right="113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04:00Z</dcterms:created>
  <dc:creator>123</dc:creator>
  <dc:description/>
  <cp:keywords/>
  <dc:language>en-US</dc:language>
  <cp:lastModifiedBy>Пользователь</cp:lastModifiedBy>
  <cp:lastPrinted>2023-04-11T09:50:00Z</cp:lastPrinted>
  <dcterms:modified xsi:type="dcterms:W3CDTF">2023-05-25T08:43:00Z</dcterms:modified>
  <cp:revision>22</cp:revision>
  <dc:subject/>
  <dc:title> </dc:title>
</cp:coreProperties>
</file>